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0" w:before="0" w:after="0"/>
        <w:jc w:val="both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 xml:space="preserve">Развитие здоровьесберегающего образовательного </w:t>
      </w:r>
    </w:p>
    <w:p>
      <w:pPr>
        <w:pStyle w:val="Heading1"/>
        <w:spacing w:lineRule="atLeast" w:line="400" w:before="0" w:after="0"/>
        <w:jc w:val="both"/>
        <w:rPr/>
      </w:pPr>
      <w:r>
        <w:rPr>
          <w:bCs w:val="false"/>
          <w:sz w:val="40"/>
          <w:szCs w:val="40"/>
        </w:rPr>
        <w:t xml:space="preserve">                                  </w:t>
      </w:r>
      <w:r>
        <w:rPr>
          <w:bCs w:val="false"/>
          <w:sz w:val="40"/>
          <w:szCs w:val="40"/>
        </w:rPr>
        <w:t>режима ДОУ</w:t>
      </w:r>
    </w:p>
    <w:p>
      <w:pPr>
        <w:pStyle w:val="Style13"/>
        <w:spacing w:lineRule="atLeast" w:line="400" w:before="0" w:after="0"/>
        <w:jc w:val="both"/>
        <w:rPr>
          <w:bCs/>
          <w:color w:val="333333"/>
          <w:sz w:val="40"/>
          <w:szCs w:val="40"/>
        </w:rPr>
      </w:pPr>
      <w:r>
        <w:rPr>
          <w:bCs/>
          <w:color w:val="333333"/>
          <w:sz w:val="40"/>
          <w:szCs w:val="40"/>
        </w:rPr>
      </w:r>
    </w:p>
    <w:p>
      <w:pPr>
        <w:pStyle w:val="Style13"/>
        <w:spacing w:lineRule="atLeast" w:line="400" w:before="0" w:after="0"/>
        <w:jc w:val="both"/>
        <w:rPr/>
      </w:pPr>
      <w:r>
        <w:rPr>
          <w:color w:val="333333"/>
        </w:rPr>
        <w:t>Формирование здоровья детей, полноценное развитие их организма – одна из основных проблем в современном обществе. Медики, родители и педагоги повсеместно констатируют отставание, нарушения, несоответствия нормам в развитии детей. За последние 10 лет в 5 раз снизилось состояние здоровья детей дошкольного возраста.                                                                                                             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В последние годы сформировались новые подходы к обеспечению здоровья и физического развития детей дошкольного возраста. Разрабатываются новые технологии, реализуются современные образовательные программы, создаются инновационные системы оздоровления детей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Стратегией здоровьесберегающей образовательной технологии является организация образовательного пространства в условиях детского сада, при которой качественное обучение, воспитание и развитие детей происходит без нанесения ущерба их здоровью. Одновременно решаются такие задачи, как формирование и укрепление здоровья, воспитание здорового образа жизни.     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Главная задача – развитие здоровьесберегающего образовательного пространства ДОУ.</w:t>
      </w:r>
    </w:p>
    <w:p>
      <w:pPr>
        <w:pStyle w:val="Style13"/>
        <w:spacing w:lineRule="atLeast" w:line="400" w:before="0" w:after="0"/>
        <w:jc w:val="both"/>
        <w:rPr/>
      </w:pPr>
      <w:r>
        <w:rPr>
          <w:color w:val="333333"/>
        </w:rPr>
        <w:t xml:space="preserve">Одним из направлений, предусмотренным здоровьесберегающей технологией в  ДОУ, является строгое соблюдение режима дня в соответствии с гигиеническими требованиями. Вся воспитательно-образовательная работа планируется с учётом уровня умений и знаний, все виды деятельности строятся с учётом возрастных особенностей детей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Для правильного выполнения режима важно формировать у детей навыки самообслуживания. Если ребёнок везде отстаёт, тем самым он нарушает режим дня. Поэтому очень важно правильно организовывать работу по обучению навыкам самообслуживания. С этой целью организуются дидактические игры, создаются игровые ситуации, в которых действия по самообслуживанию ребята выполняют с интересом и желанием, а это залог успеха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Эффективность здоровьесберегающего образовательного пространства ДОУ во многом зависит от правильной организации физкультурно-оздоровительной работы. Она включает в себя физическое развитие детей и закаливание.</w:t>
      </w:r>
    </w:p>
    <w:p>
      <w:pPr>
        <w:pStyle w:val="Style13"/>
        <w:spacing w:lineRule="atLeast" w:line="400" w:before="0" w:after="0"/>
        <w:jc w:val="both"/>
        <w:rPr/>
      </w:pPr>
      <w:r>
        <w:rPr>
          <w:color w:val="333333"/>
        </w:rPr>
        <w:t>Утренняя гимнастика желанна для детей, они идут на неё с радостью. Присутствие музыкального сопровождения, внесение атрибутов положительно влияют как на настроение детей, так и на усвоение общеразвивающих упражнений. Внесение новшеств, объяснение, какую пользу оказывают общеразвивающие упражнения, способствует правильности их выполнения.</w:t>
      </w:r>
    </w:p>
    <w:p>
      <w:pPr>
        <w:pStyle w:val="Style13"/>
        <w:spacing w:lineRule="atLeast" w:line="400" w:before="0" w:after="0"/>
        <w:jc w:val="both"/>
        <w:rPr/>
      </w:pPr>
      <w:r>
        <w:rPr>
          <w:color w:val="333333"/>
        </w:rPr>
        <w:t>В каждой возрастной группе три раза в неделю проводятся физкультурные занятия, где тренируется сила, выносливость, быстрота, гибкость и другие качества. Занятия проводятся в помещении, на воздухе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Оптимальный режим двигательной нагрузки обеспечивается за счёт индивидуальной работы воспитателя с детьми когда, например, выявляются необходимость дополнительных пауз (физкультминутки), а также во время тренировки детей в «физкультурном уголке», оборудованном в каждой группе, на спортивных комплексах на участке ДОУ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В ДОУ оборудован спортивный зал, где имеются гимнастические стенки с приставленными досками, гимнастические скамейки, дуги, кубы, спортивный инвентарь.</w:t>
      </w:r>
    </w:p>
    <w:p>
      <w:pPr>
        <w:pStyle w:val="Style13"/>
        <w:shd w:fill="FFFFFF" w:val="clear"/>
        <w:spacing w:lineRule="atLeast" w:line="480" w:before="0" w:after="0"/>
        <w:ind w:right="75" w:hanging="0"/>
        <w:jc w:val="both"/>
        <w:rPr/>
      </w:pPr>
      <w:r>
        <w:rPr/>
        <w:t>Большое значение для формирования представлений дошкольников о здоровом образе жизни оказывают подвижные игры. Проводятся они в группах, на специальных занятиях, во время прогулок и в промежуточные интервалы между занятиями. Подвижные игры обязательно включаются и в музыкальные занятия. Игры младших дошкольников организует воспитатель, в старшем возрасте такие игры чаще всего организуют сами дети.</w:t>
      </w:r>
    </w:p>
    <w:p>
      <w:pPr>
        <w:pStyle w:val="Style13"/>
        <w:shd w:fill="FFFFFF" w:val="clear"/>
        <w:spacing w:lineRule="atLeast" w:line="480" w:before="0" w:after="0"/>
        <w:ind w:right="75" w:hanging="0"/>
        <w:jc w:val="both"/>
        <w:rPr/>
      </w:pPr>
      <w:r>
        <w:rPr/>
        <w:t xml:space="preserve">В ДОУ имеется бассейн, который дети посещают с удовольствием и получают от этого много положительных эмоций. Проводятся различные упражнения и игры, способствующие успешному освоению детей в воде и формированию навыков плавания. </w:t>
      </w:r>
    </w:p>
    <w:p>
      <w:pPr>
        <w:pStyle w:val="Style13"/>
        <w:spacing w:lineRule="atLeast" w:line="400" w:before="0" w:after="0"/>
        <w:jc w:val="both"/>
        <w:rPr/>
      </w:pPr>
      <w:r>
        <w:rPr>
          <w:color w:val="333333"/>
        </w:rPr>
        <w:t>В  ДОУ детям предлагаются дополнительные оздоровительные занятия ритмикой, фитнесом в кружковой работе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Чередуются разные виды деятельности с активным отдыхом (спортивные праздники, досуги, развлечения)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С детьми, у которых нарушена осанка, плоскостопие проводятся коррегирующие занятия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Одной из форм по укреплению здоровья детей является закаливание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Среди мероприятий профилактического характера на одно из первых мест выдвигается использование природных факторов, как мощных сил в борьбе с отрицательными влияниями внешней среды. К таким факторам относятся воздух, солнце, вода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Использование воздуха – наиболее доступный вид закаливания. В летнее время постепенно обнажаем детей, начиная с рук, ног, а затем и части туловища, оставляя их в одних трусиках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Наиболее эффективное и доступное закаливание – это водой, её легко дозировать. Водные процедуры оказывают многогранное воздействие на организм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В ДОУ проводятся и такие виды закаливания, как обливание рук до локтей в течение дня 2-3 раза, сквозное проветривание группового помещения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Все эти мероприятия дают положительные результаты. Уровень заболевания детей в  ДОУ имеет тенденцию к снижению. Все они помогают вырасти детям здоровыми, крепкими, физически и психически развитыми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Важным направлением здоровьесберегающей технологии является рациональное питание. Оно оказывает самое непосредственное влияние на жизнедеятельность, рост, состояние здоровья ребёнка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Правильное питание повышает устойчивость к различным заболеваниям.</w:t>
      </w:r>
    </w:p>
    <w:p>
      <w:pPr>
        <w:pStyle w:val="Style13"/>
        <w:shd w:fill="FFFFFF" w:val="clear"/>
        <w:spacing w:lineRule="atLeast" w:line="480" w:before="0" w:after="0"/>
        <w:ind w:right="75" w:hanging="0"/>
        <w:jc w:val="both"/>
        <w:rPr/>
      </w:pPr>
      <w:r>
        <w:rPr/>
        <w:t>Процесс формирования представлений дошкольников о здоровом образе жизни тесно связан с воспитанием у них любви к чистоте, опрятности, порядку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Дети учатся  навыкам безопасного поведения в быту, на улице и дома, а также приучаются самостоятельно заботиться о своём здоровье, формируется представление о своём теле, его проблемах и взаимодействиях с внешним миром. 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>Знакомим ребят со строением организма человека, с работой всех органов и с тем, как нужно их беречь (например, ни в коем случае не есть сладости на голодный желудок).</w:t>
      </w:r>
    </w:p>
    <w:p>
      <w:pPr>
        <w:pStyle w:val="Style13"/>
        <w:spacing w:lineRule="atLeast" w:line="400" w:before="0" w:after="0"/>
        <w:jc w:val="both"/>
        <w:rPr>
          <w:color w:val="333333"/>
        </w:rPr>
      </w:pPr>
      <w:r>
        <w:rPr>
          <w:color w:val="333333"/>
        </w:rPr>
        <w:t xml:space="preserve">Одним из условий сохранения здоровья детей является создание психо-эмоционального комфорта в группе. </w:t>
      </w:r>
    </w:p>
    <w:p>
      <w:pPr>
        <w:pStyle w:val="C24c18c26"/>
        <w:shd w:fill="FFFFFF" w:val="clear"/>
        <w:spacing w:lineRule="atLeast" w:line="480" w:before="0" w:after="0"/>
        <w:ind w:firstLine="720"/>
        <w:jc w:val="both"/>
        <w:rPr/>
      </w:pPr>
      <w:r>
        <w:rPr>
          <w:rStyle w:val="C3"/>
        </w:rPr>
        <w:t>Таким образом, реализация работы по формированию здорового образа жизни у детей в условиях ДОУ  осуществляется через занятия, через режим, игру, прогулку, индивидуальную работу, самостоятельную деятельность.</w:t>
      </w:r>
    </w:p>
    <w:p>
      <w:pPr>
        <w:pStyle w:val="C24c18c26"/>
        <w:shd w:fill="FFFFFF" w:val="clear"/>
        <w:spacing w:lineRule="atLeast" w:line="480" w:before="0" w:after="0"/>
        <w:ind w:firstLine="720"/>
        <w:jc w:val="both"/>
        <w:rPr>
          <w:rStyle w:val="C3"/>
        </w:rPr>
      </w:pPr>
      <w:r>
        <w:rPr>
          <w:rStyle w:val="C3"/>
        </w:rPr>
        <w:t xml:space="preserve">Используются  следующие методические приемы: рассказы и беседы воспитателя;  заучивание стихотворений; моделирование различных ситуаций; рассматривание иллюстраций, сюжетных, предметных картинок, плакатов; сюжетно-ролевые игры; дидактические игры; игры-тренинги; игры-забавы; подвижные игры; психогимнастика; пальчиковая  и дыхательная гимнастика; самомассаж; физкультминутки. </w:t>
      </w:r>
    </w:p>
    <w:p>
      <w:pPr>
        <w:pStyle w:val="C24c18c26"/>
        <w:shd w:fill="FFFFFF" w:val="clear"/>
        <w:spacing w:lineRule="atLeast" w:line="480" w:before="0" w:after="0"/>
        <w:ind w:firstLine="720"/>
        <w:jc w:val="both"/>
        <w:rPr>
          <w:rStyle w:val="C3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4c18c26">
    <w:name w:val="c24c18c2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1:00Z</dcterms:created>
  <dc:creator>Goriander</dc:creator>
  <dc:description/>
  <cp:keywords/>
  <dc:language>en-US</dc:language>
  <cp:lastModifiedBy>Packard Bell</cp:lastModifiedBy>
  <dcterms:modified xsi:type="dcterms:W3CDTF">2019-12-01T13:16:00Z</dcterms:modified>
  <cp:revision>6</cp:revision>
  <dc:subject/>
  <dc:title>Развитие здоровьесберегающего образовательного пространства ДОУ</dc:title>
</cp:coreProperties>
</file>