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школа с. Лесное Матюн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У СШ с. Лесное Матюни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РАССМОТРЕНО                                                                  СОГЛАСОВАНО                                                      УТВЕРЖДАЮ                                  на заседании Педагогического совета                  Заместитель директора по УВР               Директор МОУ СШ с. Лесное Матюнино                                                                                                                                                                                                                               Протокол № 1 от 29.08.2018 г.                                  ________________О.В. Киреева              _______________ В.В. Козырева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«29» августа 2018 г.                                      Приказ №62-а     от 29.08.2018 г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Calibri" w:cs="Calibri"/>
          <w:b/>
        </w:rPr>
        <w:t xml:space="preserve">    </w:t>
      </w:r>
      <w:r>
        <w:rPr>
          <w:b/>
        </w:rPr>
        <w:t xml:space="preserve">всего     121   часов в год;  в </w:t>
      </w:r>
      <w:r>
        <w:rPr>
          <w:b/>
          <w:lang w:val="en-US"/>
        </w:rPr>
        <w:t>I</w:t>
      </w:r>
      <w:r>
        <w:rPr>
          <w:b/>
        </w:rPr>
        <w:t xml:space="preserve"> четверти – 5 часов в неделю, во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, </w:t>
      </w:r>
      <w:r>
        <w:rPr>
          <w:b/>
          <w:lang w:val="en-US"/>
        </w:rPr>
        <w:t>IV</w:t>
      </w:r>
      <w:r>
        <w:rPr>
          <w:b/>
        </w:rPr>
        <w:t xml:space="preserve"> четвертях - 3 часа в неделю.</w:t>
      </w:r>
      <w:r>
        <w:rPr/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0480</wp:posOffset>
                </wp:positionV>
                <wp:extent cx="6840855" cy="228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Наименование учебного предмета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Алгебр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Класс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___________7____</w:t>
                            </w:r>
                          </w:p>
                          <w:p>
                            <w:pPr>
                              <w:pStyle w:val="Style28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Уровень общего образования: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основное общее образов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Учитель: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Мишенькина Лидия Николаев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Срок реализации программы, учебный год</w:t>
                            </w:r>
                            <w:r>
                              <w:rPr>
                                <w:b/>
                              </w:rPr>
                              <w:t>___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2018-2019 учебный год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Количество часов по учебному пла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179.55pt;mso-wrap-distance-left:0pt;mso-wrap-distance-right:9pt;mso-wrap-distance-top:0pt;mso-wrap-distance-bottom:0pt;margin-top:2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бочая программ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 xml:space="preserve">Наименование учебного предмета </w:t>
                      </w:r>
                      <w:r>
                        <w:rPr>
                          <w:b/>
                          <w:u w:val="single"/>
                        </w:rPr>
                        <w:t xml:space="preserve">Алгебра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t>Класс</w:t>
                      </w:r>
                      <w:r>
                        <w:rPr>
                          <w:b/>
                          <w:u w:val="single"/>
                        </w:rPr>
                        <w:t>___________7____</w:t>
                      </w:r>
                    </w:p>
                    <w:p>
                      <w:pPr>
                        <w:pStyle w:val="Style28"/>
                        <w:spacing w:lineRule="auto" w:line="27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Уровень общего образования:</w:t>
                      </w:r>
                      <w:r>
                        <w:rPr>
                          <w:b/>
                          <w:u w:val="single"/>
                        </w:rPr>
                        <w:t>основное общее образование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/>
                        <w:t xml:space="preserve">Учитель: </w:t>
                      </w:r>
                      <w:r>
                        <w:rPr>
                          <w:b/>
                          <w:u w:val="single"/>
                        </w:rPr>
                        <w:t>Мишенькина Лидия Николаевн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/>
                        <w:t>Срок реализации программы, учебный год</w:t>
                      </w:r>
                      <w:r>
                        <w:rPr>
                          <w:b/>
                        </w:rPr>
                        <w:t>___</w:t>
                      </w:r>
                      <w:r>
                        <w:rPr>
                          <w:b/>
                          <w:u w:val="single"/>
                        </w:rPr>
                        <w:t>2018-2019 учебный год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/>
                        <w:t>Количество часов по учебному пла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0480</wp:posOffset>
                </wp:positionV>
                <wp:extent cx="14605" cy="170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0pt;mso-wrap-distance-right:9pt;mso-wrap-distance-top:0pt;mso-wrap-distance-bottom:0pt;margin-top:2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/>
        <w:t>Рабочую программу составила _______________Мишенькина Лидия Николаев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30480</wp:posOffset>
                </wp:positionV>
                <wp:extent cx="6840855" cy="1192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чебник«</w:t>
                            </w:r>
                            <w:r>
                              <w:rPr>
                                <w:bCs/>
                                <w:iCs/>
                              </w:rPr>
                              <w:t>Алгебра»</w:t>
                            </w:r>
                            <w:r>
                              <w:rPr/>
                              <w:t xml:space="preserve"> 7 класс, авторы: Ю.Н. Макарычев, Н.Г. Миндюк, К.И. Нешков, С.Б. Суворова; под ред. С.А.Теляковского Алгебра 7– М.: Просвещение, 2015,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 рекомендовано МО РФ</w:t>
                            </w:r>
                            <w:r>
                              <w:rPr/>
                              <w:t xml:space="preserve">.    </w:t>
                            </w:r>
                            <w:r>
                              <w:rPr>
                                <w:vertAlign w:val="superscript"/>
                              </w:rPr>
                              <w:t>(название, автор, год издания, кем рекомендовано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93.9pt;mso-wrap-distance-left:0pt;mso-wrap-distance-right:9pt;mso-wrap-distance-top:0pt;mso-wrap-distance-bottom:0pt;margin-top:2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Учебник«</w:t>
                      </w:r>
                      <w:r>
                        <w:rPr>
                          <w:bCs/>
                          <w:iCs/>
                        </w:rPr>
                        <w:t>Алгебра»</w:t>
                      </w:r>
                      <w:r>
                        <w:rPr/>
                        <w:t xml:space="preserve"> 7 класс, авторы: Ю.Н. Макарычев, Н.Г. Миндюк, К.И. Нешков, С.Б. Суворова; под ред. С.А.Теляковского Алгебра 7– М.: Просвещение, 2015, </w:t>
                      </w:r>
                      <w:r>
                        <w:rPr>
                          <w:bCs/>
                          <w:iCs/>
                        </w:rPr>
                        <w:t xml:space="preserve"> рекомендовано МО РФ</w:t>
                      </w:r>
                      <w:r>
                        <w:rPr/>
                        <w:t xml:space="preserve">.    </w:t>
                      </w:r>
                      <w:r>
                        <w:rPr>
                          <w:vertAlign w:val="superscript"/>
                        </w:rPr>
                        <w:t>(название, автор, год издания, кем рекомендовано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ГЛАВЛЕНИЕ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яснительная записка……………………………………………………………………….. 4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щая характеристика учебного предмета…………………………………….………….… 5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писание места учебного предмета …………………………………………………………  6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ичностные, метапредметные, предметные результаты освоения курса………………..    6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держание учебного предмета …………………………………………………………….   8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матическое планирование с определением основных видов учебной деятельности …. 11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ебно-методическое обеспечение учебного процесса ………………………………….….50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ланируемые результаты ……………………………………………………………………...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по алгебре составлена на основе следующих нормативно- правовых документов: </w:t>
      </w:r>
    </w:p>
    <w:p>
      <w:pPr>
        <w:pStyle w:val="Heading1"/>
        <w:keepLines/>
        <w:numPr>
          <w:ilvl w:val="0"/>
          <w:numId w:val="3"/>
        </w:numPr>
        <w:spacing w:lineRule="auto" w:line="276" w:before="48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закон от 29.12.2012 N 273-ФЗ "Об образовании в Российской Федерации"</w:t>
      </w:r>
    </w:p>
    <w:p>
      <w:pPr>
        <w:pStyle w:val="Style2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 Министерство образования и науки Российской Федерации  от 17 декабря 2010 г.  № 1897 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 утверждении федерального государственного образовате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тандарта основного  общего образован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>с изменениями, внесенными: приказом Минобрнауки России от 29.12.2014  № 1644</w:t>
      </w:r>
    </w:p>
    <w:p>
      <w:pPr>
        <w:pStyle w:val="Style2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ная</w:t>
      </w:r>
      <w:r>
        <w:rPr>
          <w:rFonts w:cs="Times New Roman" w:ascii="Times New Roman" w:hAnsi="Times New Roman"/>
          <w:sz w:val="24"/>
          <w:szCs w:val="24"/>
        </w:rPr>
        <w:t xml:space="preserve">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 (протокол от 8 апреля 2015 г. № 1/15)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основного общего образования МОУ СШ с. Лесное Матюнино (Приказ МОУ СШ с. Лесное Матюнино  </w:t>
      </w:r>
      <w:r>
        <w:rPr>
          <w:sz w:val="24"/>
          <w:szCs w:val="24"/>
        </w:rPr>
        <w:t>№62-а     от 29.08.2018 г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sz w:val="24"/>
          <w:szCs w:val="24"/>
        </w:rPr>
        <w:t xml:space="preserve">  </w:t>
      </w:r>
    </w:p>
    <w:p>
      <w:pPr>
        <w:pStyle w:val="Style2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рная программа основного общего образования по учебным предметам «Стандарты второго поколения. Математика 5 – 9 класс»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– М.: Просвещение,  2011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гебра. Рабочие программы.  Предметная линия учебников Ю. Н. Макарычева и других. 7-9 классы: пособие для учителей общеобразоват. организаций / Н. Г. Миндюк. – 2-е изд., дораб. – М. : Просвещение, 2014. – 32с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121 час –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четверти – 5 часов в неделю,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ях - 3 часа в неделю. </w:t>
      </w:r>
    </w:p>
    <w:p>
      <w:pPr>
        <w:pStyle w:val="14"/>
        <w:shd w:fill="auto" w:val="clear"/>
        <w:spacing w:lineRule="auto" w:line="240" w:before="0" w:after="0"/>
        <w:ind w:left="20" w:right="20" w:firstLine="454"/>
        <w:contextualSpacing/>
        <w:rPr/>
      </w:pPr>
      <w:r>
        <w:rPr>
          <w:sz w:val="24"/>
          <w:szCs w:val="24"/>
        </w:rPr>
        <w:t>Рабочая программа основного общего образования по ал</w:t>
        <w:softHyphen/>
        <w:t>гебре составлена на основе Фундаментального ядра содержа</w:t>
        <w:softHyphen/>
        <w:t>ния общего образования и Требований к результатам освое</w:t>
        <w:softHyphen/>
        <w:t>ния основной общеобразовательной программы основного общего образования, представленных в Федеральном государ</w:t>
        <w:softHyphen/>
        <w:t>ственном образовательном стандарте общего образования. В ней также учитываются основные идеи и положения Про</w:t>
        <w:softHyphen/>
        <w:t>граммы развития и формирования универсальных учебных действий для основного общего образования.</w:t>
      </w:r>
    </w:p>
    <w:p>
      <w:pPr>
        <w:pStyle w:val="14"/>
        <w:shd w:fill="auto" w:val="clear"/>
        <w:spacing w:lineRule="auto" w:line="240" w:before="0" w:after="0"/>
        <w:ind w:left="20" w:right="20" w:firstLine="454"/>
        <w:contextualSpacing/>
        <w:rPr>
          <w:sz w:val="24"/>
          <w:szCs w:val="24"/>
        </w:rPr>
      </w:pPr>
      <w:r>
        <w:rPr>
          <w:sz w:val="24"/>
          <w:szCs w:val="24"/>
        </w:rPr>
        <w:t>Сознательное овладение учащимися системой алгебраиче</w:t>
        <w:softHyphen/>
        <w:t>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14"/>
        <w:shd w:fill="auto" w:val="clear"/>
        <w:spacing w:lineRule="auto" w:line="240" w:before="0" w:after="0"/>
        <w:ind w:left="20" w:right="20" w:firstLine="454"/>
        <w:contextualSpacing/>
        <w:rPr>
          <w:sz w:val="24"/>
          <w:szCs w:val="24"/>
        </w:rPr>
      </w:pPr>
      <w:r>
        <w:rPr>
          <w:sz w:val="24"/>
          <w:szCs w:val="24"/>
        </w:rPr>
        <w:t>Практическая значимость школьного курса алгебры обу</w:t>
        <w:softHyphen/>
        <w:t>словлена тем, что её объектом являются количественные от</w:t>
        <w:softHyphen/>
        <w:t>ношения действительного мира, пространственные формы. Математическая подготовка необходима для понимания принципов устройства и исполь</w:t>
        <w:softHyphen/>
        <w:t>зования современной техники, восприятия научных и техни</w:t>
        <w:softHyphen/>
        <w:t>ческих понятий и идей. Математика является языком науки и техники. С её помощью моделируются и изучаются явления и процессы, происходящие в природе.</w:t>
      </w:r>
    </w:p>
    <w:p>
      <w:pPr>
        <w:pStyle w:val="14"/>
        <w:shd w:fill="auto" w:val="clear"/>
        <w:spacing w:lineRule="auto" w:line="240" w:before="0" w:after="0"/>
        <w:ind w:left="20" w:right="20" w:firstLine="454"/>
        <w:contextualSpacing/>
        <w:rPr/>
      </w:pPr>
      <w:r>
        <w:rPr>
          <w:sz w:val="24"/>
          <w:szCs w:val="24"/>
        </w:rPr>
        <w:t>Арифметика, алгебра и геометрия является одним из опорных предметов основной школы: она обеспечивает изучение других дисциплин. В пер</w:t>
        <w:softHyphen/>
        <w:t>вую очередь это относится к предметам естественнонаучного цикла, в частности к физике. Развитие логического мышле</w:t>
        <w:softHyphen/>
        <w:t>ния учащихся при обучении математике, алгебре, геометрии способствует усвоению предметов гуманитарного цикла. Практические умения и на</w:t>
        <w:softHyphen/>
        <w:t>выки арифметического, алгебраического и геометрического характера необходимы для трудовой и профессиональной подготовки школьников.</w:t>
      </w:r>
    </w:p>
    <w:p>
      <w:pPr>
        <w:pStyle w:val="14"/>
        <w:shd w:fill="auto" w:val="clear"/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Развитие у учащихся правильных представлений о сущности и происхождении арифметических, алгебраических и геометрических абстракций, соотношении ре</w:t>
        <w:softHyphen/>
        <w:t>ального и идеального, характере отражения математической на</w:t>
        <w:softHyphen/>
        <w:t>укой явлений и процессов реального мира, месте алгебры и геометрии в си</w:t>
        <w:softHyphen/>
        <w:t xml:space="preserve">стеме наук и роли математического моделирования в научном познании и в практике способствует формированию научного мировоззрения учащихся и качеств мышления, необходимых для адаптации в современном информационном обществе. </w:t>
      </w:r>
    </w:p>
    <w:p>
      <w:pPr>
        <w:pStyle w:val="14"/>
        <w:shd w:fill="auto" w:val="clear"/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hd w:fill="auto" w:val="clear"/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hd w:fill="auto" w:val="clear"/>
        <w:spacing w:lineRule="auto" w:line="240" w:before="0" w:after="0"/>
        <w:ind w:firstLine="454"/>
        <w:contextualSpacing/>
        <w:rPr/>
      </w:pPr>
      <w:r>
        <w:rPr>
          <w:sz w:val="24"/>
          <w:szCs w:val="24"/>
        </w:rPr>
        <w:t>Требуя от учащихся умственных и волевых усилий, кон</w:t>
        <w:softHyphen/>
        <w:t>центрации внимания, активности воображения, математи</w:t>
        <w:softHyphen/>
        <w:t>ка развивает нравственные черты личности (настойчивость, целеустремленность, творческую активность, самостоятель</w:t>
        <w:softHyphen/>
        <w:t>ность, ответственность, трудолюбие, дисциплину и критич</w:t>
        <w:softHyphen/>
        <w:t>ность мышления) и умение аргументировано отстаивать свои взгляды и убеждения, а также способность принимать само</w:t>
        <w:softHyphen/>
        <w:t>стоятельные решения. Активное использование и решение текстовых задач на всех этапах учебного процесса развивают творческие способности школьников.</w:t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Изучение математики позволяет формиро</w:t>
        <w:softHyphen/>
        <w:t>вать умения и навыки умственного труда: планирование своей работы, поиск рациональных путей её выполнения, критиче</w:t>
        <w:softHyphen/>
        <w:t>скую оценку результатов. В процессе изучения математики школьники учатся излагать свои мысли ясно и исчерпыва</w:t>
        <w:softHyphen/>
        <w:t>юще, лаконично и ёмко, приобретают навыки чёткого, акку</w:t>
        <w:softHyphen/>
        <w:t>ратного и грамотного выполнения математических записей.                                   Важнейшей задачей школьного курса математики являет</w:t>
        <w:softHyphen/>
        <w:t>ся развитие логического мышления учащихся. Сами объекты математических умозаключений и принятые в математике правила их конструирования способствуют формированию умений обосновывать и доказывать суждения, приводить чёт</w:t>
        <w:softHyphen/>
        <w:t>кие определения, развивают логическую интуицию, кратко и наглядно раскрывают механизм логических построений и учат их применению. Показывая внутреннюю гармонию матема</w:t>
        <w:softHyphen/>
        <w:t>тики, формируя понимание красоты и изящества математи</w:t>
        <w:softHyphen/>
        <w:t>ческих рассуждений, математика вносит значительный вклад в эстетическое воспитание учащихся.</w:t>
      </w:r>
      <w:r>
        <w:rPr>
          <w:b/>
          <w:i/>
          <w:sz w:val="28"/>
          <w:szCs w:val="28"/>
        </w:rPr>
        <w:t xml:space="preserve"> </w:t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/>
      </w:pPr>
      <w:r>
        <w:rPr>
          <w:sz w:val="24"/>
          <w:szCs w:val="24"/>
        </w:rPr>
        <w:t xml:space="preserve">В курсе алгебры 7 класса можно выделить следующие основные содержательные линии: арифметика, алгебра, функции. 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Содержание линии «Арифметика» служит фундаментом для дальнейшего изучения учащимися математики и смежных дисциплин, способствует развитию не только вычислительных навыков, но и логического мышления, формированию умения пользоваться алгоритмами, способствует развитию умений планировать и осуществлять деятельность, направленную на решение задач, а также приобретению практических навыков, необходимых в повседневной жизни.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Содержание линии «Алгебра» способствует формированию у учащихся математического аппарата для решения задач из разделов математики, смежных предметов и окружающей реальности. Язык алгебры подчеркивает значение математики как языка для построения математических моделей процессов и явлений реального мира.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Развитие алгоритмического мышления, необходимого, в частности, для освоения курса информатики, и овладение навыками дедуктивных рассуждений также являются задачами изучения алгебры. Преобразование символьных форм вносит специфический вклад в развитие воображения учащихся, их способностей к математическому творчеству. В основной школе материал группируется вокруг рациональных выражений.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Содержание раздела «Функции» нацелено на получение школьниками конкретных знаний о функции как важнейшей математической модели ля описания и исследования разно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сит вклад в формирование представлений о роли математики в развитии цивилизации и культуры.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Задачи: </w:t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- овладение системой математических знаний и умений, необходимых для применения в практической деятельности, изучении смежных дисциплин;</w:t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- 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интуиции, логического мышления, пространственных представлений, способности к преодолению трудностей;</w:t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- формирование представлений об идеях и методах математики как универсального языка науки и техники, средства и моделирования явлений и процессов, устойчивого интереса к предмету;</w:t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- воспитание культуры личности, отношения к математике как к части общечеловеческой культуры, играющей особую роль в общественном развитии;</w:t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выявление и формирование математических и творческих способностей. </w:t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ста учебного  предмета в учебном плане</w:t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базисному учебному плану для общеобразовательнх учреждений Российской Федерации на изучение математики на ступени основного общего образования отводится не менее 875 часов из расчета 5 часов в неделю с 5 по 9 класс. Рабочая программа по математике для 7 класса рассчитана на 175 часов: Рабочая программа по алгебре рассчитана на 121 час –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четверти – 5 часов в неделю,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ях - 3 часа в неделю; рабочая программа по геометрии рассчитана на 54 часа – 2 часа в неделю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ях</w:t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урса.</w:t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Курс имеет следующую структуру:</w:t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Раздел «Числа и вычисления» включает в себя работу с различными терминами, связанные с различными видами чисел и способами их записи: целые, дробные, десятичная дробь, положительные и отрицательные числа и т.д. Эта работа предполагает следующих умений: переходить от одной формы записи чисел к другой (например, представлять десятичную дробь в виде обыкновенной); исследовать ситуацию, требующую сравнения чисел, их упорядочения; понимать связь отношений «больше» и «меньше» с расположением точек на координатной прямой; планировать отношение задачи; действовать по заданному и самостоятельно составленному плану решения; составлять и решать пропорции, решать основные задачи на дроби, проценты.</w:t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Раздел «Выражения и их преобразования» предусматривает ознакомление с терминами «выражение» и «тождественное преобразование», формирует понятие их в тексте и в речи учителя. Ведется работа по составлению несложных буквенных выражений и формул, осуществляются в выражениях и формулах числовые подстановки и выполнение соответствующих вычислений, начинается формирование умений выражать одну переменную через другую.</w:t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В разделе «Уравнения и неравенства» формируется понимание, что уравнение – это математический аппарат решения разнообразных задач из математики, смежных областей знаний, практики. Ведется работа над правильным употребление терминов «уравнение» и «корень уравнения», решением простейших линейных уравнений и решением текстовых задач с помощью составлений уравнений.</w:t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В разделе «Функции» формируется понятие, что функция – это математическая модель, позволяющая описывать и изучать разнообразные зависимости между реальными величинами. Ведется работа по интерпретированию в несложных случаях в графиках реальных зависимостей между величинами при помощи ответов на поставленные вопросы.</w:t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конкретного учебного    предмета, курса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ab/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личностные: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1)</w:t>
        <w:tab/>
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2)</w:t>
        <w:tab/>
        <w:t>формирования коммуникативной компетентности в общении и сотрудничестве со сверстниками, старшими и младшими в образовательной, учебно-исследовательской, творческой и других видах деятельности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3)</w:t>
        <w:tab/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4)</w:t>
        <w:tab/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5)</w:t>
        <w:tab/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6)</w:t>
        <w:tab/>
        <w:t>креативности мышления, инициативы, находчивости, активности при решении арифметических задач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7)</w:t>
        <w:tab/>
        <w:t>умения контролировать процесс и результат учебной математической деятельности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8)</w:t>
        <w:tab/>
        <w:t>формирования способности к эмоциональному восприятию математических объектов, задач, решений, рассуждений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метапредметные: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1)</w:t>
        <w:tab/>
        <w:t>способности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2)</w:t>
        <w:tab/>
        <w:t>умения осуществлять контроль по образцу и вносить необходимые коррективы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3)</w:t>
        <w:tab/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4)</w:t>
        <w:tab/>
        <w:t>умения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5)</w:t>
        <w:tab/>
        <w:t>умения создавать, применять и преобразовывать знаковосимволические средства, модели и схемы для решения учебных и познавательных задач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6)</w:t>
        <w:tab/>
        <w:t>развития способности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7)</w:t>
        <w:tab/>
        <w:t>формирования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8)</w:t>
        <w:tab/>
        <w:t>первоначального представления об идеях и о методах математики как об универсальном языке науки и техники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9)</w:t>
        <w:tab/>
        <w:t>развития способности видеть математическую задачу в других дисциплинах, в окружающей жизни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10)</w:t>
        <w:tab/>
        <w:t>умения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11)</w:t>
        <w:tab/>
        <w:t>умения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12)</w:t>
        <w:tab/>
        <w:t>умения выдвигать гипотезы при решении учебных задач и понимания необходимости их проверки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13)</w:t>
        <w:tab/>
        <w:t>понимания сущности алгоритмических предписаний и умения действовать в соответствии с предложенным алгоритмом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14)</w:t>
        <w:tab/>
        <w:t>умения самостоятельно ставить цели, выбирать и создавать алгоритмы для решения учебных математических проблем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15)</w:t>
        <w:tab/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предметные: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1)</w:t>
        <w:tab/>
        <w:t>умения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-пользовать различные языки математики (словесный, символический, графический), развития способности обосновывать суждения, проводить классификацию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2)</w:t>
        <w:tab/>
        <w:t>владения базовым понятийным аппаратом: иметь представление о числе, дроби, процентах, об основных геометрических объектах (точка, прямая, ломаная, угол, многоугольник, многогранник, круг, окружность, шар, сфера и пр.), формирования представлений о статистических закономерностях в реальном мире и различных способах их изучения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3)</w:t>
        <w:tab/>
        <w:t>умения выполнять арифмет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4)</w:t>
        <w:tab/>
        <w:t>умения пользоваться изученными математическими формулами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5)</w:t>
        <w:tab/>
        <w:t>знания основных способов представления и анализа статистических данных; умения решать задачи с помощью перебора всех возможных вариантов;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  <w:t>6)</w:t>
        <w:tab/>
        <w:t>умения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14"/>
        <w:tabs>
          <w:tab w:val="clear" w:pos="708"/>
          <w:tab w:val="left" w:pos="303" w:leader="none"/>
        </w:tabs>
        <w:spacing w:lineRule="auto" w:line="240" w:before="36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454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(121 час:  в </w:t>
      </w:r>
      <w:r>
        <w:rPr>
          <w:rFonts w:cs="Times New Roman" w:ascii="Times New Roman" w:hAnsi="Times New Roman"/>
          <w:b/>
          <w:sz w:val="32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24"/>
        </w:rPr>
        <w:t xml:space="preserve"> четверти – 5 часов в неделю, во </w:t>
      </w:r>
      <w:r>
        <w:rPr>
          <w:rFonts w:cs="Times New Roman" w:ascii="Times New Roman" w:hAnsi="Times New Roman"/>
          <w:b/>
          <w:sz w:val="32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24"/>
        </w:rPr>
        <w:t xml:space="preserve">, </w:t>
      </w:r>
      <w:r>
        <w:rPr>
          <w:rFonts w:cs="Times New Roman" w:ascii="Times New Roman" w:hAnsi="Times New Roman"/>
          <w:b/>
          <w:sz w:val="32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32"/>
          <w:szCs w:val="24"/>
        </w:rPr>
        <w:t xml:space="preserve">, </w:t>
      </w:r>
      <w:r>
        <w:rPr>
          <w:rFonts w:cs="Times New Roman" w:ascii="Times New Roman" w:hAnsi="Times New Roman"/>
          <w:b/>
          <w:sz w:val="32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24"/>
        </w:rPr>
        <w:t xml:space="preserve"> четвертях - 3 часа в неделю.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19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19"/>
          <w:lang w:eastAsia="ru-RU"/>
        </w:rPr>
        <w:t>ПОВТОРЕНИЕ – 6ч; Входная диагностика – 1ч.</w:t>
      </w:r>
    </w:p>
    <w:p>
      <w:pPr>
        <w:pStyle w:val="Normal"/>
        <w:shd w:fill="FFFFFF" w:val="clear"/>
        <w:spacing w:lineRule="auto" w:line="240" w:before="77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1"/>
          <w:lang w:eastAsia="ru-RU"/>
        </w:rPr>
        <w:t>1.  Выражения, тождества, уравнения (22ч)</w:t>
      </w:r>
    </w:p>
    <w:p>
      <w:pPr>
        <w:pStyle w:val="Normal"/>
        <w:shd w:fill="FFFFFF" w:val="clear"/>
        <w:spacing w:lineRule="auto" w:line="240" w:before="10" w:after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eastAsia="ru-RU"/>
        </w:rPr>
        <w:t>Числовые выражения с переменными. Простейшие преобразования выражений. Уравнение, корень уравнения. Линейное уравнение с одной переменной. Решение текстовых задач методом составления уравнений. Статистические характерист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pacing w:val="20"/>
          <w:sz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pacing w:val="20"/>
          <w:sz w:val="24"/>
          <w:lang w:eastAsia="ru-RU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- систематизировать и обобщить сведения о преобразованиях алгебраических выражений и решении уравнений с одной переменной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Первая тема курса 7 класса является связующим звеном между курсом математики 5—6 классов и курсом алгебры. В ней закрепляются вычислительные навыки, систематизируются и обобщаются сведения о преобразованиях выражений и решении уравнений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eastAsia="ru-RU"/>
        </w:rPr>
        <w:t>Нахождение значений числовых и буквенных выражений дает возможность повторить с учащимися правила действий с рациональными числами. Умения выполнять арифметические действия с рациональными числами являются опорными для всего курса алгебры. Следует выяснить, насколько прочно овладели ими учащиеся, и в случае необходимости организовать повторение с целью ликвидации выявленных пробелов. Развитию навыков вычислений должно уделяться серьезное внимание и в дальнейшем при изучении других тем курса алгебры.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В связи с рассмотрением вопроса о сравнении значений выражений расширяются сведения о неравенствах: вводятся знаки </w:t>
      </w:r>
      <w:r>
        <w:rPr>
          <w:rFonts w:cs="Times New Roman" w:ascii="Times New Roman" w:hAnsi="Times New Roman"/>
          <w:color w:val="000000"/>
          <w:sz w:val="24"/>
          <w:lang w:eastAsia="ru-RU"/>
        </w:rPr>
        <w:drawing>
          <wp:inline distT="0" distB="0" distL="0" distR="0">
            <wp:extent cx="127000" cy="152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lang w:eastAsia="ru-RU"/>
        </w:rPr>
        <w:drawing>
          <wp:inline distT="0" distB="0" distL="0" distR="0">
            <wp:extent cx="127000" cy="152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дается понятие о двойных неравенствах.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eastAsia="ru-RU"/>
        </w:rPr>
        <w:t>При рассмотрении преобразований выражений формально-оперативные умения остаются на том, же уровне, учащиеся поднимаются на новую ступень в овладении теорией. Вводятся понятия «тождественно равные выражения», «тождество», «тождественное преобразование выражений», содержание которых будет постоянно раскрываться и углубляться при изучении преобразований различных алгебраических выражений. Подчеркивается, что основу тождественных преобразований составляют свойства действий над числами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Усиливается роль теоретических сведений при рассмотрении уравнений. С целью обеспечения осознанного восприятия учащимися алгоритмов решения уравнений вводится вспомогательное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понятие равносильности уравнений, формулируются и разъясняются на конкретных примерах свойства равносильности.     Дается понятие линейного уравнения и исследуется вопрос о числе его корней. В системе упражнений особое внимание уделяется решению уравнений вида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ах =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при различных значениях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. Продолжается работа по формированию у учащихся умения использовать аппарат уравнений как средство для решения текстовых задач. Уровень сложности задач здесь остается таким же, как в 6 классе.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Изучение темы завершается ознакомлением учащихся с простейшими статистическими характеристиками: средним арифметическими, модой, медианой, размахом. Учащиеся должны уметь использовать эти характеристики для анализа ряда данных в несложных ситуациях.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1"/>
          <w:lang w:eastAsia="ru-RU"/>
        </w:rPr>
        <w:t>2.  Функции (11ч)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Функция, область определения функции. Вычисление значений функции по формуле. График функции. Прямая пропорциональность и ее график. Линейная функция и ее график.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pacing w:val="20"/>
          <w:sz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pacing w:val="20"/>
          <w:sz w:val="24"/>
          <w:lang w:eastAsia="ru-RU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- ознакомить учащихся с важнейшими функциональными понятиями и с графиками прямой пропорциональности и линейной функции общего вид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1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1"/>
          <w:lang w:eastAsia="ru-RU"/>
        </w:rPr>
        <w:t>Данная тема является начальным этапом в систематической функциональной подготовке учащихся. Здесь вводятся такие понятия, как функция, аргумент, область определения функции, график функции. Функция трактуется как зависимость одной переменной от другой. Учащиеся получают первое представление о способах задания функции. В данной теме начинается работа по формированию у учащихся умений находить по формуле значение функции по известному значению аргумента, выполнять ту же задачу по графику и решать по графику обратную задачу.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Функциональные понятия получают свою конкретизацию при изучении линейной функции и ее частного вида — прямой пропорциональности. Умения строить и читать графики этих функций широко используются как в самом курсе алгебры, так и в курсах геометрии и физики. Учащиеся должны понимать, как влияет знак коэффициента на расположение в координатной плоскости графика функции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k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х,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k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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0, как зависит от значений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k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взаимное расположение графиков двух функций вида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k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х +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val="en-US" w:eastAsia="ru-RU"/>
        </w:rPr>
        <w:t>b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Формирование всех функциональных понятий и выработка соответствующих навыков, а также изучение конкретных функций сопровождаются рассмотрением примеров реальных зависимостей между величинами, что способствует усилению прикладной направленности курса алгебры. 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1"/>
          <w:lang w:eastAsia="ru-RU"/>
        </w:rPr>
        <w:t>3.  Степень с натуральным показателем (11ч)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Степень с натуральным показателем и ее свойства. Одночлен. Функции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х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, у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=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х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и их графики.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pacing w:val="20"/>
          <w:sz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pacing w:val="20"/>
          <w:sz w:val="24"/>
          <w:lang w:eastAsia="ru-RU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— выработать умение выполнять действия над степенями с натуральными показателями.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В данной теме дается определение степени с натуральным показателем. В курсе математики 6 класса учащиеся уже встречались с примерами возведения чисел в степень. В связи с вычислением значений степени в 7 классе дается представление о нахождении значений степени с помощью калькулятора. Рассматриваются свойства степени с натуральным показателем. На примере доказательства свойств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val="en-US" w:eastAsia="ru-RU"/>
        </w:rPr>
        <w:t>m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• а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val="en-US" w:eastAsia="ru-RU"/>
        </w:rPr>
        <w:t>n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= а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m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+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val="en-US" w:eastAsia="ru-RU"/>
        </w:rPr>
        <w:t>n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, а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m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: а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n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=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m-n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m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&gt;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val="en-US" w:eastAsia="ru-RU"/>
        </w:rPr>
        <w:t>n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, (а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m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)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п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= а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mn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, (а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)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п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= а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n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n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учащиеся впервые знакомятся с доказательствами, проводимыми на алгебраическом материале. Указанные свойства степени с натуральным показателем находят применение при умножении одночленов и возведении одночленов в степень. При нахождении значений выражений, содержащих степени, особое внимание следует обратить на порядок действий.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Рассмотрение функций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у = х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, у = х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позволяет продолжить работу по формированию умений строить и читать графики функций. Важно обратить внимание учащихся на особенности графика функции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х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график проходит через начало координат, ось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Оу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является его осью симметрии, график расположен в верхней полуплоскости.</w:t>
      </w:r>
    </w:p>
    <w:p>
      <w:pPr>
        <w:pStyle w:val="Normal"/>
        <w:shd w:fill="FFFFFF" w:val="clear"/>
        <w:spacing w:lineRule="auto" w:line="240" w:before="5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Умение строить графики функций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у = х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х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используется для ознакомления учащихся с графическим способом решения уравнений.</w:t>
      </w:r>
    </w:p>
    <w:p>
      <w:pPr>
        <w:pStyle w:val="Normal"/>
        <w:shd w:fill="FFFFFF" w:val="clear"/>
        <w:spacing w:lineRule="auto" w:line="240" w:before="5" w:after="0"/>
        <w:ind w:right="24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19"/>
          <w:lang w:eastAsia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19"/>
          <w:lang w:eastAsia="ru-RU"/>
        </w:rPr>
        <w:t>4.  Многочлены (17ч)</w:t>
      </w:r>
    </w:p>
    <w:p>
      <w:pPr>
        <w:pStyle w:val="Normal"/>
        <w:shd w:fill="FFFFFF" w:val="clear"/>
        <w:spacing w:lineRule="auto" w:line="240" w:before="0" w:after="0"/>
        <w:ind w:right="38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Многочлен. Сложение, вычитание и умножение многочленов. Разложение многочленов на множители.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pacing w:val="20"/>
          <w:sz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pacing w:val="20"/>
          <w:sz w:val="24"/>
          <w:lang w:eastAsia="ru-RU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— выработать умение выполнять сложение, вычитание, умножение многочленов и разложение многочленов на множители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Данная тема играет фундаментальную роль в формировании умения выполнять тождественные преобразования алгебраических выражений. Формируемые здесь формально-оперативные умения являются опорными при изучении действий с рациональными дробями, корнями, степенями с рациональными показателями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Изучение темы начинается с введения понятий многочлена, стандартного вида многочлена, степени многочлена. Основное место в этой теме занимают алгоритмы действий с многочленами - сложение, вычитание и умножение. Учащиеся должны понимать, что сумму, разность, произведение многочленов всегда можно представить в виде многочлена. Действия сложения, вычитания и умножения многочленов выступают как составной компонент в заданиях на преобразования целых выражений. Поэтому нецелесообразно переходить к комбинированным заданиям прежде, чем усвоены основные алгоритмы.</w:t>
      </w:r>
    </w:p>
    <w:p>
      <w:pPr>
        <w:pStyle w:val="Normal"/>
        <w:shd w:fill="FFFFFF" w:val="clear"/>
        <w:spacing w:lineRule="auto" w:line="240" w:before="0" w:after="0"/>
        <w:ind w:right="38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Серьезное внимание в этой теме уделяется разложению многочленов на множители с помощью вынесения за скобки общего множителя и с помощью группировки. Соответствующие преобразования находят широкое применение как в курсе 7 класса, так и в последующих курсах, особенно в действиях с рациональными дробями. </w:t>
      </w:r>
    </w:p>
    <w:p>
      <w:pPr>
        <w:pStyle w:val="Normal"/>
        <w:shd w:fill="FFFFFF" w:val="clear"/>
        <w:spacing w:lineRule="auto" w:line="240" w:before="0" w:after="206"/>
        <w:ind w:right="34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19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19"/>
          <w:lang w:eastAsia="ru-RU"/>
        </w:rPr>
        <w:t>В данной теме учащиеся встречаются с примерами использования рассматриваемых преобразований при решении разнообразных задач, в частности при решении уравнений. Это позволяет в ходе изучения темы продолжить работу по формированию умения решать уравнения, а также решать задачи методом составления уравнений. В число упражнений включаются несложные задания на доказательство тождества.</w:t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1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1"/>
          <w:lang w:eastAsia="ru-RU"/>
        </w:rPr>
        <w:t>5.  Формулы сокращенного умножения (19ч)</w:t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Формулы (а ±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)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= а</w:t>
      </w:r>
      <w:r>
        <w:rPr>
          <w:rFonts w:cs="Times New Roman" w:ascii="Times New Roman" w:hAnsi="Times New Roman"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±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2а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+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(а ±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)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= а</w:t>
      </w:r>
      <w:r>
        <w:rPr>
          <w:rFonts w:cs="Times New Roman" w:ascii="Times New Roman" w:hAnsi="Times New Roman"/>
          <w:color w:val="000000"/>
          <w:sz w:val="24"/>
          <w:szCs w:val="21"/>
          <w:vertAlign w:val="super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± 3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Ь + За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±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24"/>
          <w:szCs w:val="21"/>
          <w:vertAlign w:val="super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, (а ±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) (а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</w:t>
      </w:r>
      <w:r>
        <w:rPr>
          <w:rFonts w:eastAsia="Symbol" w:cs="Symbol" w:ascii="Symbol" w:hAnsi="Symbol"/>
          <w:iCs/>
          <w:color w:val="000000"/>
          <w:sz w:val="24"/>
          <w:szCs w:val="24"/>
          <w:lang w:eastAsia="ru-RU"/>
        </w:rPr>
        <w:t>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+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= а</w:t>
      </w:r>
      <w:r>
        <w:rPr>
          <w:rFonts w:cs="Times New Roman" w:ascii="Times New Roman" w:hAnsi="Times New Roman"/>
          <w:color w:val="000000"/>
          <w:sz w:val="24"/>
          <w:szCs w:val="21"/>
          <w:vertAlign w:val="super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±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24"/>
          <w:szCs w:val="21"/>
          <w:vertAlign w:val="super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. Применение формул сокращенного умножения в преобразованиях выражений.</w:t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pacing w:val="20"/>
          <w:sz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pacing w:val="20"/>
          <w:sz w:val="24"/>
          <w:lang w:eastAsia="ru-RU"/>
        </w:rPr>
        <w:t>Основная цель</w:t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— 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В данной теме продолжается работа по формированию у учащихся умения выполнять тождественные преобразования целых выражений. Основное внимание в теме уделяется формулам (а -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) (а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+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= а</w:t>
      </w:r>
      <w:r>
        <w:rPr>
          <w:rFonts w:cs="Times New Roman" w:ascii="Times New Roman" w:hAnsi="Times New Roman"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-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Ь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, (а ±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)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= а</w:t>
      </w:r>
      <w:r>
        <w:rPr>
          <w:rFonts w:cs="Times New Roman" w:ascii="Times New Roman" w:hAnsi="Times New Roman"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+</w:t>
      </w:r>
      <w:r>
        <w:rPr>
          <w:rFonts w:eastAsia="Symbol" w:cs="Symbol" w:ascii="Symbol" w:hAnsi="Symbol"/>
          <w:iCs/>
          <w:color w:val="000000"/>
          <w:sz w:val="24"/>
          <w:szCs w:val="24"/>
          <w:lang w:eastAsia="ru-RU"/>
        </w:rPr>
        <w:t>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2а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+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. Учащиеся должны знать эти формулы и соответствующие словесные формулировки, уметь применять их как «слева направо», так и «справа налево».</w:t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Наряду с указанными рассматриваются также формулы (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±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)</w:t>
      </w:r>
      <w:r>
        <w:rPr>
          <w:rFonts w:cs="Times New Roman" w:ascii="Times New Roman" w:hAnsi="Times New Roman"/>
          <w:color w:val="000000"/>
          <w:sz w:val="24"/>
          <w:szCs w:val="21"/>
          <w:vertAlign w:val="super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= а</w:t>
      </w:r>
      <w:r>
        <w:rPr>
          <w:rFonts w:cs="Times New Roman" w:ascii="Times New Roman" w:hAnsi="Times New Roman"/>
          <w:color w:val="000000"/>
          <w:sz w:val="24"/>
          <w:szCs w:val="21"/>
          <w:vertAlign w:val="super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± За</w:t>
      </w:r>
      <w:r>
        <w:rPr>
          <w:rFonts w:cs="Times New Roman" w:ascii="Times New Roman" w:hAnsi="Times New Roman"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1"/>
          <w:vertAlign w:val="superscript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+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За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±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4"/>
          <w:szCs w:val="21"/>
          <w:vertAlign w:val="super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±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24"/>
          <w:szCs w:val="21"/>
          <w:vertAlign w:val="super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= (а +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) (а</w:t>
      </w:r>
      <w:r>
        <w:rPr>
          <w:rFonts w:cs="Times New Roman" w:ascii="Times New Roman" w:hAnsi="Times New Roman"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</w:t>
      </w:r>
      <w:r>
        <w:rPr>
          <w:rFonts w:eastAsia="Symbol" w:cs="Symbol" w:ascii="Symbol" w:hAnsi="Symbol"/>
          <w:iCs/>
          <w:color w:val="000000"/>
          <w:sz w:val="24"/>
          <w:szCs w:val="24"/>
          <w:lang w:eastAsia="ru-RU"/>
        </w:rPr>
        <w:t>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+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vertAlign w:val="super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Однако они находят меньшее применение в курсе, поэтому не следует излишне увлекаться выполнением упражнений на </w:t>
      </w:r>
      <w:r>
        <w:rPr>
          <w:rFonts w:cs="Times New Roman" w:ascii="Times New Roman" w:hAnsi="Times New Roman"/>
          <w:bCs/>
          <w:color w:val="000000"/>
          <w:sz w:val="24"/>
          <w:szCs w:val="21"/>
          <w:lang w:eastAsia="ru-RU"/>
        </w:rPr>
        <w:t xml:space="preserve">их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использование.</w:t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color w:val="000000"/>
          <w:sz w:val="24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В заключительной части темы рассматривается применение различных приемов разложения многочленов на множители, а также использование преобразований целых выражений для решения широкого круга задач.</w:t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1"/>
          <w:lang w:eastAsia="ru-RU"/>
        </w:rPr>
        <w:t>6.   Системы линейных уравнений (16ч)</w:t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Система уравнений. Решение системы двух линейных уравнений с двумя переменными и его геометрическая интерпретация. Решение текстовых задач методом составления систем уравн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57" w:hanging="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1"/>
          <w:lang w:eastAsia="ru-RU"/>
        </w:rPr>
        <w:t xml:space="preserve">     </w:t>
      </w:r>
      <w:r>
        <w:rPr>
          <w:rFonts w:cs="Times New Roman" w:ascii="Times New Roman" w:hAnsi="Times New Roman"/>
          <w:spacing w:val="20"/>
          <w:sz w:val="24"/>
          <w:szCs w:val="21"/>
          <w:lang w:eastAsia="ru-RU"/>
        </w:rPr>
        <w:t xml:space="preserve">Основная цель </w:t>
      </w:r>
      <w:r>
        <w:rPr>
          <w:rFonts w:cs="Times New Roman" w:ascii="Times New Roman" w:hAnsi="Times New Roman"/>
          <w:sz w:val="24"/>
          <w:szCs w:val="21"/>
          <w:lang w:eastAsia="ru-RU"/>
        </w:rPr>
        <w:t>- ознакомить учащихся со способом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Изучение систем уравнений распределяется между курсами 7 и 9 классов. В 7 классе вводится понятие системы и рассматриваются системы линейных уравнений.</w:t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Изложение начинается с введения понятия «линейное уравнение с двумя переменными». В систему упражнений включаются несложные задания на решение линейных уравнений с двумя переменными в целых числах.</w:t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color w:val="000000"/>
          <w:sz w:val="24"/>
          <w:szCs w:val="19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Формируется умение строить график уравнения а +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у = с,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где а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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0 или 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Ь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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0, при различных значениях а, </w:t>
      </w:r>
      <w:r>
        <w:rPr>
          <w:rFonts w:cs="Times New Roman" w:ascii="Times New Roman" w:hAnsi="Times New Roman"/>
          <w:color w:val="000000"/>
          <w:sz w:val="24"/>
          <w:szCs w:val="21"/>
          <w:lang w:val="en-US" w:eastAsia="ru-RU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1"/>
          <w:lang w:eastAsia="ru-RU"/>
        </w:rPr>
        <w:t xml:space="preserve">, с.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Введение графических образов дает возможность наглядно исследовать вопрос о числе решений системы двух линейных уравнений с двумя переменными.</w:t>
      </w:r>
    </w:p>
    <w:p>
      <w:pPr>
        <w:pStyle w:val="Normal"/>
        <w:shd w:fill="FFFFFF" w:val="clear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color w:val="000000"/>
          <w:sz w:val="24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  <w:t>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. Введение систем позволяет значительно расширить круг текстовых задач, решаемых с помощью аппарата алгебры. Применение систем упрощает процесс перевода данных задачи с обычного языка на язык уравнений.</w:t>
      </w:r>
    </w:p>
    <w:p>
      <w:pPr>
        <w:pStyle w:val="Normal"/>
        <w:shd w:fill="FFFFFF" w:val="clear"/>
        <w:spacing w:lineRule="auto" w:line="240" w:before="0" w:after="0"/>
        <w:ind w:right="-57" w:hanging="0"/>
        <w:rPr>
          <w:rFonts w:ascii="Times New Roman" w:hAnsi="Times New Roman" w:cs="Times New Roman"/>
          <w:color w:val="000000"/>
          <w:sz w:val="24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1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right="-57" w:hanging="360"/>
        <w:rPr>
          <w:rFonts w:ascii="Times New Roman" w:hAnsi="Times New Roman" w:cs="Times New Roman"/>
          <w:b/>
          <w:b/>
          <w:color w:val="000000"/>
          <w:sz w:val="24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1"/>
          <w:lang w:eastAsia="ru-RU"/>
        </w:rPr>
        <w:t>Повторение  (15ч)</w:t>
      </w:r>
    </w:p>
    <w:p>
      <w:pPr>
        <w:pStyle w:val="Normal"/>
        <w:shd w:fill="FFFFFF" w:val="clear"/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color w:val="000000"/>
          <w:sz w:val="24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1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567" w:right="566" w:gutter="0" w:header="0" w:top="426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color w:val="000000"/>
          <w:sz w:val="24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1"/>
          <w:lang w:eastAsia="ru-RU"/>
        </w:rPr>
        <w:t>РЕЗЕРВ - 3ч.</w:t>
      </w:r>
    </w:p>
    <w:p>
      <w:pPr>
        <w:pStyle w:val="Dash0410005f0431005f0437005f0430005f0446005f0020005f0441005f043f005f0438005f0441005f043a005f0430"/>
        <w:spacing w:before="0" w:after="0"/>
        <w:ind w:left="0" w:hanging="0"/>
        <w:contextualSpacing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i/>
          <w:sz w:val="28"/>
          <w:szCs w:val="28"/>
        </w:rPr>
        <w:t xml:space="preserve"> </w:t>
      </w: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7 класс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5960"/>
      </w:tblGrid>
      <w:tr>
        <w:trPr>
          <w:trHeight w:val="45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>
          <w:trHeight w:val="17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– 6ч; входная диагностика – 1ч</w:t>
            </w:r>
          </w:p>
        </w:tc>
      </w:tr>
      <w:tr>
        <w:trPr>
          <w:trHeight w:val="17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ыражения, тождества, уравнения - 22 часа</w:t>
            </w:r>
          </w:p>
        </w:tc>
      </w:tr>
      <w:tr>
        <w:trPr>
          <w:trHeight w:val="14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одной переменной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характеристики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  <w:p>
            <w:pPr>
              <w:pStyle w:val="Normal"/>
              <w:spacing w:lineRule="auto" w:line="240" w:before="0" w:after="0"/>
              <w:ind w:firstLine="45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я числовых выражений, а также выра</w:t>
              <w:softHyphen/>
              <w:t>жений с переменными при указанных значениях пере</w:t>
              <w:softHyphen/>
              <w:t xml:space="preserve">менных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и  &gt;,&lt;,  считать и состав</w:t>
              <w:softHyphen/>
              <w:t xml:space="preserve">лять двойные неравенств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стейшие преобразования выражений: при</w:t>
              <w:softHyphen/>
              <w:t>водить подобные слагаемые, раскрывать скобки в сум</w:t>
              <w:softHyphen/>
              <w:t xml:space="preserve">ме или разности выражений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 вида ах = b при различных значени</w:t>
              <w:softHyphen/>
              <w:t>ях а и b, а также несложные уравнения, сводящиеся к ни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ппарат уравнений для решения тексто</w:t>
              <w:softHyphen/>
              <w:t xml:space="preserve">вых задач, интерпретировать результат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стейшие статистические характеристики (среднее арифметическое, размах, мода, медиана) для анализа ряда данных в несложных ситуациях</w:t>
            </w:r>
          </w:p>
        </w:tc>
      </w:tr>
      <w:tr>
        <w:trPr>
          <w:trHeight w:val="14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ункции – 11 часов</w:t>
            </w:r>
          </w:p>
        </w:tc>
      </w:tr>
      <w:tr>
        <w:trPr>
          <w:trHeight w:val="27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их графики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ая функция 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функции, заданной формулой, со</w:t>
              <w:softHyphen/>
              <w:t xml:space="preserve">ставлять таблицы значений функции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функ</w:t>
              <w:softHyphen/>
              <w:t>ции находить значение функции по известному значе</w:t>
              <w:softHyphen/>
              <w:t xml:space="preserve">нию аргумента и решать обратную задачу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</w:t>
              <w:softHyphen/>
              <w:t xml:space="preserve">фики прямой пропорциональности и линейной функции, описывать свойства этих функций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как влия</w:t>
              <w:softHyphen/>
              <w:t>ет знак коэффициент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асположение в координат</w:t>
              <w:softHyphen/>
              <w:t xml:space="preserve">ной плоскости графика функции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 = к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i/>
                <w:iCs/>
                <w:smallCaps/>
                <w:sz w:val="24"/>
                <w:szCs w:val="24"/>
              </w:rPr>
              <w:t xml:space="preserve"> 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 как зависит от значе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b взаимное расположение гра</w:t>
              <w:softHyphen/>
              <w:t>фиков двух функций вид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=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графики реальных зависимостей, описываемых форму</w:t>
              <w:softHyphen/>
              <w:t xml:space="preserve">лами вида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 =к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≠0, у=кх+Ь</w:t>
            </w:r>
          </w:p>
        </w:tc>
      </w:tr>
      <w:tr>
        <w:trPr>
          <w:trHeight w:val="273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тепень с натуральным показателем – 11 часов</w:t>
            </w:r>
          </w:p>
        </w:tc>
      </w:tr>
      <w:tr>
        <w:trPr>
          <w:trHeight w:val="55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 её свойства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выражений вида аn, где а — про</w:t>
              <w:softHyphen/>
              <w:t>извольное число, п — натуральное число, устно и пись</w:t>
              <w:softHyphen/>
              <w:t xml:space="preserve">менно, а также с помощью калькулятор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</w:t>
              <w:softHyphen/>
              <w:t>вать, записывать в символической форме и обосновы</w:t>
              <w:softHyphen/>
              <w:t xml:space="preserve">вать свойства степени с натуральным показателем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войства степени для преобразования выра</w:t>
              <w:softHyphen/>
              <w:t xml:space="preserve">жений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множение одночленов 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едение одночленов в степень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и функций у = х2 и у = х3. Решать графически уравнения   х2 = кх + Ь, х3 = кх + Ь, где к и b — некоторые числа</w:t>
            </w:r>
          </w:p>
        </w:tc>
      </w:tr>
      <w:tr>
        <w:trPr>
          <w:trHeight w:val="19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ногочлены – 17 часов</w:t>
            </w:r>
          </w:p>
        </w:tc>
      </w:tr>
      <w:tr>
        <w:trPr>
          <w:trHeight w:val="41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многочленов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одночлена и многочлена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многочленов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</w:t>
            </w:r>
          </w:p>
          <w:p>
            <w:pPr>
              <w:pStyle w:val="Normal"/>
              <w:spacing w:lineRule="auto" w:line="240" w:before="0" w:after="0"/>
              <w:ind w:firstLine="45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ть многочлен в стандартном виде, определять степень многочлен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ложение и вычитание многочленов, умножение одночлена на многочлен и многочлена на многочлен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ложение много</w:t>
              <w:softHyphen/>
              <w:t xml:space="preserve">членов на множители, используя вынесение множителя за скобки и способ группировки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действия с многочленами при решении разнообразных задач, в частности при решении текстовых задач с помощью уравнений</w:t>
              <w:softHyphen/>
            </w:r>
          </w:p>
        </w:tc>
      </w:tr>
      <w:tr>
        <w:trPr>
          <w:trHeight w:val="41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улы сокращённого умножения – 19 часов</w:t>
            </w:r>
          </w:p>
        </w:tc>
      </w:tr>
      <w:tr>
        <w:trPr>
          <w:trHeight w:val="254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 квадрат разности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. Сумма и разность кубов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елых выражений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праведливость формул сокращённого умножения, применять их в преобразованиях целых вы</w:t>
              <w:softHyphen/>
              <w:t>ражений в многочлены, а также для разложения мно</w:t>
              <w:softHyphen/>
              <w:t xml:space="preserve">гочленов на множители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пре</w:t>
              <w:softHyphen/>
              <w:t>образования целых выражений при решении уравнений, доказательстве тождеств, в задачах на делимость, в вы</w:t>
              <w:softHyphen/>
              <w:t>числении значений некоторых выражений с помощью калькулятора</w:t>
            </w:r>
          </w:p>
        </w:tc>
      </w:tr>
      <w:tr>
        <w:trPr>
          <w:trHeight w:val="33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истемы линейных уравнений – 16 часов </w:t>
            </w:r>
          </w:p>
        </w:tc>
      </w:tr>
      <w:tr>
        <w:trPr>
          <w:trHeight w:val="70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уравнения с двумя переменными и их системы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</w:t>
            </w:r>
          </w:p>
          <w:p>
            <w:pPr>
              <w:pStyle w:val="Normal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9</w:t>
            </w:r>
          </w:p>
          <w:p>
            <w:pPr>
              <w:pStyle w:val="Normal"/>
              <w:spacing w:lineRule="auto" w:line="240" w:before="0" w:after="0"/>
              <w:ind w:firstLine="45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является ли пара чисел решением данно</w:t>
              <w:softHyphen/>
              <w:t xml:space="preserve">го уравнения с двумя переменными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утём пе</w:t>
              <w:softHyphen/>
              <w:t xml:space="preserve">ребора целые решения линейного уравнения с двумя переменными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 уравн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ах + by = 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i/>
                <w:iCs/>
                <w:smallCaps/>
                <w:sz w:val="24"/>
                <w:szCs w:val="24"/>
              </w:rPr>
              <w:t xml:space="preserve"> 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ил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≠ 0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графическим способом си</w:t>
              <w:softHyphen/>
              <w:t xml:space="preserve">стемы линейных уравнений с двумя переменными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  <w:softHyphen/>
              <w:t>менять способ подстановки и способ сложения при ре</w:t>
              <w:softHyphen/>
              <w:t>шении систем линейных уравнений с двумя переменны</w:t>
              <w:softHyphen/>
              <w:t xml:space="preserve">ми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текстовые задачи, используя в качестве алгебраической модели систему уравнений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</w:t>
              <w:softHyphen/>
              <w:t>тировать результат, полученный при решении системы</w:t>
            </w:r>
          </w:p>
          <w:p>
            <w:pPr>
              <w:pStyle w:val="Normal"/>
              <w:spacing w:lineRule="auto" w:line="240" w:before="0" w:after="0"/>
              <w:ind w:firstLine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– 15 часов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– 3ч.</w:t>
            </w:r>
          </w:p>
        </w:tc>
      </w:tr>
    </w:tbl>
    <w:p>
      <w:pPr>
        <w:pStyle w:val="Dash0410005f0431005f0437005f0430005f0446005f0020005f0441005f043f005f0438005f0441005f043a005f0430"/>
        <w:spacing w:before="0" w:after="0"/>
        <w:ind w:left="0" w:hanging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left="20" w:firstLine="454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24"/>
        <w:shd w:fill="auto" w:val="clear"/>
        <w:spacing w:lineRule="auto" w:line="360" w:before="0" w:after="0"/>
        <w:ind w:firstLine="454"/>
        <w:contextualSpacing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24"/>
        <w:shd w:fill="auto" w:val="clear"/>
        <w:spacing w:lineRule="auto" w:line="360" w:before="0" w:after="0"/>
        <w:ind w:firstLine="454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 - ТЕМАТИЧЕСКОЕ ПЛАНИРОВАНИЕ</w:t>
      </w:r>
    </w:p>
    <w:p>
      <w:pPr>
        <w:pStyle w:val="24"/>
        <w:shd w:fill="auto" w:val="clear"/>
        <w:spacing w:lineRule="auto" w:line="360" w:before="0" w:after="0"/>
        <w:ind w:firstLine="454"/>
        <w:contextualSpacing/>
        <w:jc w:val="center"/>
        <w:rPr/>
      </w:pPr>
      <w:r>
        <w:rPr>
          <w:sz w:val="32"/>
          <w:szCs w:val="32"/>
        </w:rPr>
        <w:t>по алгебре</w:t>
      </w:r>
    </w:p>
    <w:p>
      <w:pPr>
        <w:pStyle w:val="24"/>
        <w:shd w:fill="auto" w:val="clear"/>
        <w:spacing w:lineRule="auto" w:line="360" w:before="0" w:after="0"/>
        <w:ind w:firstLine="454"/>
        <w:contextualSpacing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Класс 7</w:t>
      </w:r>
    </w:p>
    <w:p>
      <w:pPr>
        <w:pStyle w:val="24"/>
        <w:shd w:fill="auto" w:val="clear"/>
        <w:spacing w:lineRule="auto" w:line="360" w:before="0" w:after="0"/>
        <w:ind w:firstLine="454"/>
        <w:contextualSpacing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Учитель: </w:t>
      </w:r>
      <w:r>
        <w:rPr>
          <w:sz w:val="32"/>
          <w:szCs w:val="32"/>
          <w:lang w:val="ru-RU"/>
        </w:rPr>
        <w:t>Мишенькина Лидия Николаевна</w:t>
      </w:r>
    </w:p>
    <w:p>
      <w:pPr>
        <w:pStyle w:val="24"/>
        <w:shd w:fill="auto" w:val="clear"/>
        <w:spacing w:lineRule="auto" w:line="360" w:before="0" w:after="0"/>
        <w:ind w:firstLine="454"/>
        <w:contextualSpacing/>
        <w:rPr>
          <w:sz w:val="32"/>
          <w:szCs w:val="32"/>
        </w:rPr>
      </w:pPr>
      <w:r>
        <w:rPr>
          <w:sz w:val="32"/>
          <w:szCs w:val="32"/>
        </w:rPr>
        <w:t>Количество час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сего 121 час; в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четверти – 5 часов в неделю, во </w:t>
      </w: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sz w:val="32"/>
          <w:szCs w:val="32"/>
        </w:rPr>
        <w:t xml:space="preserve"> четвертях - 3 часа в неделю. </w:t>
      </w:r>
    </w:p>
    <w:p>
      <w:pPr>
        <w:pStyle w:val="24"/>
        <w:shd w:fill="auto" w:val="clear"/>
        <w:spacing w:lineRule="auto" w:line="360" w:before="0" w:after="0"/>
        <w:ind w:firstLine="454"/>
        <w:contextualSpacing/>
        <w:rPr>
          <w:sz w:val="32"/>
          <w:szCs w:val="32"/>
        </w:rPr>
      </w:pPr>
      <w:r>
        <w:rPr>
          <w:sz w:val="32"/>
          <w:szCs w:val="32"/>
        </w:rPr>
        <w:t>Плановых контрольных уроков – 10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часов + 1ч.(вх. диагностика)</w:t>
      </w:r>
    </w:p>
    <w:p>
      <w:pPr>
        <w:pStyle w:val="24"/>
        <w:shd w:fill="auto" w:val="clear"/>
        <w:spacing w:lineRule="auto" w:line="360" w:before="0" w:after="0"/>
        <w:ind w:firstLine="454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Планирование составлено на основе: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лгебра. Рабочие программы.  Предметная линия учебников Ю. Н. Макарычева и других. 7-9 классы: пособие для учителей общеобразоват. организаций / Н. Г. Миндюк. – 2-е изд., дораб. – М. : Просвещение, 2015. – 32с..</w:t>
      </w:r>
    </w:p>
    <w:p>
      <w:pPr>
        <w:pStyle w:val="Style25"/>
        <w:spacing w:lineRule="auto" w:line="240" w:before="0" w:after="0"/>
        <w:ind w:left="0" w:firstLine="454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5"/>
        <w:spacing w:lineRule="auto" w:line="240" w:before="0" w:after="0"/>
        <w:ind w:left="0" w:firstLine="454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чебник: Алгебра:  7 класс : учеб. для общеобразоват. учреждений / Ю.Н. Макарычев, Н.Г. Миндюк, К.И. Нешков,. – 30-е изд., стер. – М.:  просвещение, 2015. – 256</w:t>
      </w:r>
      <w:r>
        <w:rPr/>
        <w:t xml:space="preserve"> с. : ил.</w:t>
      </w:r>
    </w:p>
    <w:tbl>
      <w:tblPr>
        <w:tblW w:w="1501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885"/>
        <w:gridCol w:w="904"/>
        <w:gridCol w:w="709"/>
        <w:gridCol w:w="575"/>
        <w:gridCol w:w="902"/>
        <w:gridCol w:w="880"/>
        <w:gridCol w:w="239"/>
        <w:gridCol w:w="381"/>
        <w:gridCol w:w="4394"/>
        <w:gridCol w:w="2268"/>
      </w:tblGrid>
      <w:tr>
        <w:trPr>
          <w:trHeight w:val="53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 уроков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171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предметны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личностные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диагности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арифметические действия с десятичными, обыкновенными дробями, а также с отрицательными чис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значение числовых выраж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ть собственные успехи в учебной деятельности, планировать шаги по устранению пробе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способности видеть математическую задачу в окружающей жизн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находить общее решение и решать конфли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рокам математики, ответственное отношение к учению, совершенствование имеющихся знаний и умений</w:t>
            </w:r>
          </w:p>
        </w:tc>
      </w:tr>
      <w:tr>
        <w:trPr>
          <w:trHeight w:val="450" w:hRule="atLeast"/>
        </w:trPr>
        <w:tc>
          <w:tcPr>
            <w:tcW w:w="15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ыражения, тождества, уравнения 22 час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.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арифметические действия с десятичными, обыкновенными дробями, а также с отрицательными чис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лана действий, способность к волевому усилию в преодолении препятств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вание познавательной цели, поиск и выделение информ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точно выражать свои мысли вслу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рокам математики, ответственное отношение к учению, совершенствование имеющихся знаний и умен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значения числовых выраж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ение плана и последовательности действий, адекватное реагирование на трудности, не боятся сделать ошибку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интез, как составление целого из частей, подведение под понят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коллекти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, точно излагать свои мысли в письменной и устной речи, активность при решении задач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значение числовых выраж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, контролирование и выполнение действий по образцу, владение навыками само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логической цепи рассужде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ь действий партн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контролировать процесс и результат учебной математической деятельност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ы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значения выражений с переменными при указанных значениях перемен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оследовательность действий, начинать и заканчивать свои действия в нужный момен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становление причинно-следственных связей, построение логической цеп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точно выражать свои мыс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конструктивного взаимодейств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ы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значения выражений с переменными при указанных значениях перемен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ь и выполнение действий по образцу, способность к волевому усилию в преодолении препят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оизводить по памяти информацию, необходимую для решения учебной зада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план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оценка других, осознание себя как индивидуальности и одновременно как члена обществ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й выра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числовые выражения, используя знаки &lt;,&gt;,  считать и составлять двойные неравен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действия по образцу, составление последовательности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равнивать объекты, анализировать результат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план совмест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совершенствовать имеющиеся знания, способность к самооценке своих действ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й выра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числовые выражения, используя знаки &lt;,&gt;,  считать и составлять двойные неравен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ние того, что уже усвоено и подлежит усвоению, а также качества и уровень усво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зентовать подготовленную информацию в наглядном вид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групп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рокам математики, ответственное отношение к учению, совершенствование имеющихся знаний и умен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. Тождественные преобразования выра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простейшие преобразования выражений: приводить подобные  слагаемые, раскрывать скобки в сумме или разности  выраж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нести необходимые дополнения и коррективы в план и способ действия в случае необходим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ировать результаты преобразова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ь свои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сть учения и личная ответственность, способность к самооценке своих действ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. Тождественные преобразования выра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простейшие преобразования выражений: приводить подобные  слагаемые, раскрывать скобки в сумме или разности  выраж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ценивать собственные результаты при выполнении заданий, планировать шаги п устранению пробел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являть особенности объектов в процессе их рассмот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ка действий партн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чению, умение ясно, точно, грамотно излагать свои мысли в устной и письменной реч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 по теме « Выражения. Преобразование выражений»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мений и навыков из уроков с 1-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внутреннего плана действий, начинать и заканчивать действия в нужный мо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оизводить по памяти информацию, необходимую для решения учебной зада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амостоятельно оценивать и корректировать свои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 и точно излагать свои мысли в письменной речи, ответственное отношение к учению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.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и его корн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уравнения вида ах = b при различных значениях а и b, а также несложные уравнения, сводящиеся к ни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ориентиры, данные учителем при освоении нового учебного материала, адекватно воспринимать указания на ошибки и исправлять найденные ошиб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ыявлять особенности (признаки) объекта в процессе его рассмотр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формлять диалогическое высказывание в соответствии с требованиями речевого эти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ставленной задачи, находчивость, активность при решении задач, приводить примеры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уравнения вида ах = b при различных значениях а и b, а также несложные уравнения, сводящиеся к ни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ение плана действий, проверять результаты вычис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еобразовывать знакосимволические средства для решения учебных задач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ывать учебное сотрудничество и совместную деятельность с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а при решении задач, способность к саморазвитию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уравнения вида ах = b при различных значениях а и b, а также несложные уравнения, сводящиеся к ни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ть собственные успехи в учебной деятельности, контроль выполненных действий по образц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способности видеть математическую задачу в других дисциплина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ушать партнера, формулировать, аргументировать и  отстаивать своё м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свои трудности и стремиться к их преодолению, освоение новых видов деятельност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уравнения вида ах = b при различных значениях а и b, а также несложные уравнения, сводящиеся к ни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ть шаги по устранению пробелов, адекватно воспринимать указания на ошиб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оизводить информацию по памяти, нобходиую для решения поставленной зада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ходить общее решение  и разрешать конфликты на основе согласования пози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рокам математики, ответственное отношение к учению, совершенствование имеющихся знаний и умен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использовать аппарат уравнений для решения текстовых задач, интерпретировать результат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пособность к волевому усилию в преодолении препят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способности видеть математическую задачу в окружающей жизн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пределять функции и роли учас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чению, умение ясно, точно, грамотно излагать свои мысли в устной и письменной реч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аппарат уравнений для решения текстовых задач, интерпретировать результа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: способность формировать план действий, адекватно реагируют на трудности, не боятся сделать ошибк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устанавливать причинно-следственные связ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к эмоциональному восприятию математических объектов, задач, решений, рассужден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аппарат уравнений для решения текстовых задач, интерпретировать результа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ть собственные успехи, адекватно воспринимать указания на ошиб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здавать, применять и преобразовывать знакосимволические средст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цели, распределять функции и роли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ставленной задачи, находчивость, активность при решении задач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арифметическое, размах, мод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статистические характеристики для анализа ряда данных в несложных ситуац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ывать ориентиры данные учителем, при освоении нового учеб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умение  строить выводы, умение находить нужную информацию в различных источника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я слушать партнера, отстаивать свою точку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приобретать новые знания, умения, признание для себя общепринятых морально-этических норм</w:t>
            </w:r>
          </w:p>
        </w:tc>
      </w:tr>
      <w:tr>
        <w:trPr>
          <w:trHeight w:val="87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 размах, м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статистические характеристики для анализа ряда данных в несложных ситуац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ять результаты вычислений, оценивать собственные успех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 схемы ля получения информации и решения задач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способности организовывать учебное сотрудничество с учителем и одноклассн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рокам математики, ответственное отношение к учению, совершенствование имеющихся знаний и умен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 как статистическая характерист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статистические характеристики для анализа ряда данных в несложных ситуац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ение плана и последовательности действий, планировать шаги по устранению пробе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учебной компетенции в области ИК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групп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познавательной деятельности, критичность мышления, инициатив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татистические характеристики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статистические характеристики для анализа ряда данных в несложных ситуац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, контролировать и выполнять действия по заданному образц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учебной компетенции в области И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групп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ставленной задачи, находчивость, активность при решении задач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«Уравнения с одной переменной. Статистические характеристики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мений и навыков из уроков с 10-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внутреннего плана действий, начинать и заканчивать действия в нужный мо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оспроизводить информацию, необходимую для решения задачи, применять схемы, таблиц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инимать текст с учетом поставленной задачи, находить в тексте информацию, необходимую для её реш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 и точно излагать свои мысли в письменной речи, ответственное отношение к учению</w:t>
            </w:r>
          </w:p>
        </w:tc>
      </w:tr>
      <w:tr>
        <w:trPr/>
        <w:tc>
          <w:tcPr>
            <w:tcW w:w="15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ункции        11 час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.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функц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функцию по графи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ориентиры, данные учителем, при освоении нового учебного материал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онимать математические средства наглядности (графики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зрешать конфликты на основе согласования пози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рокам математики, ответственное отношение к учению, совершенствование имеющихся знаний и умен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функции по формул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функции, заданной формулой, составлять таблицы значений функ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лана действий, навыки само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рименять средства наглядности для решения учебных задач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ушать партнера, уважать его м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сть учения и личная ответственность, способность к самооценке своих действ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функц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функции, заданной формулой, составлять таблицы значений функции, строить граф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слеживать цель учебной деятельности с опорой на проектную деятельнос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учебных компетенций в области ИК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лушать партнёра, распределять функции и роли учас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чению, умение ясно, точно, грамотно излагать свои мысли в устной и письменной реч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функц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функции, заданной формулой, составлять таблицы значений функции, строить граф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воспринимать указания на ошибки и исправлять найденные ошиб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таблицы, графики выполнения математической зада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тстать свою точку зрения, работать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рамотно излагать свои мысли в письменной речи с помощью графиков, активное участие в решении задач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функций с использованием таблиц знач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слеживать цель учебной деятельности с опорой на маршрутные лис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поставлять характеристики объектов по одному или нескольким признака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находить общие способ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творческой деятельности, преодоление трудностей</w:t>
            </w:r>
          </w:p>
        </w:tc>
      </w:tr>
      <w:tr>
        <w:trPr/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 и её граф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троить графики  прямой пропорциональности, описывать свой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ение плана последовательности действий, обнаруживать и находить учебную проблем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равнивать различные объек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пределять функции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учащихся саморазвитию и самообразованию на основе мотивации к обучению и познанию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 и её граф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, как влияет знак коэффициента к на расположение в координатной плоскости графика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≠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зависит от знач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ое расположение графиков двух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=кх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ь в форме сравнения способа действия и его результата эталоном с целью обнаружения отклонений от эталона и внесение необходимых корректи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являть признаки объекта в процессе его рассмотр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находить общее решение и разрешать конфли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чению, желание совершенствовать имеющиеся знания и ум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ая функция и её график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графики  линейной функции, описывать свой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целевых установок учебной деятельности, выстраивание последовательности необходимых операц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равнивать различные объекты, выявлять их особен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 отстаивать своё мнение при решении конкрет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свои трудности и стремиться к их преодолению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ё граф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как зависит от знач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ное расположение графиков двух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=кх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леживать цель учебной деятельности с опорой на проектную деятельнос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оизводить по памяти информацию, необходимую для решения поставленной зада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мение оформлять высказывания в соответствии с требованиями  речевого этик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учащихся саморазвитию и самообразованию на основе мотивации к обучению и познанию, коммуникативная компетентность в творческой деятельност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ё граф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иро-вать графики реальных зависимостей, описываемых формулами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≠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=кх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целевых установок учебной деятельности, выстраивание последовательности необходимых операций (алгоритм действ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рименять графические модели для получения информ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способности организовать учебное сотрудн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чению, умение ясно, точно, грамотно излагать свои мысли в устной и письменной реч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 «Функции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графиков прямой пропорциональности и линейной функции, составление таблицы значений и построение граф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внутреннего плана действий, начинать и заканчивать действия в нужный мо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оизводить по памяти информацию, необходимую для решения конкретной математической зада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самостоя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 и точно излагать свои мысли в письменной речи, ответственное отношение к учению</w:t>
            </w:r>
          </w:p>
        </w:tc>
      </w:tr>
      <w:tr>
        <w:trPr/>
        <w:tc>
          <w:tcPr>
            <w:tcW w:w="15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тепень с натуральным показателем 11 час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.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епени с натуральным показателе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ычисление значений выражений вида 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, где а – произвольное число,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натуральное число, устно и письменно, а также с помощью калькулятора. Формулировать, записывать в символической форме и обосновывать свойства степени с натуральным показател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ывать ориентиры, данные учителем, при освоении нового учебного материал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способности видеть актуальность математической задачи в жизн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способности совместной работы  с учителем и одноклассн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Желание приобретать новые знания, умения, осваивать новые виды деятельност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войства степени для преобразования выражений  (умножение и деление степен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целевых установок учебной деятельности, выстраивание последовательности необходимых операций (алгоритм действ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полнять учебные задачи, не имеющие однозначного реш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находить общее решение и разрешать конфли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сть учения и личная ответственность, способность к самооценке своих действ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войства степени для преобразования выражений (умножение и деление степен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ерять результаты вычислений, способность к волевому усилию в преодолении препятств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личать методы познания окружающего мира по его целям (опыт и вычисле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аргументировать и отстаивать своё мн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имеющиеся умения, осознавать свои трудност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степень произведения и степен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войства степени для преобразования выражений (возведение в степень произведения и степен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евых установок учебной деятельности, выстраивание последовательности необходимых операций (алгоритм действ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оспроизводить по памяти информацию, необходимую для решения математической зада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как самостоятельно, так и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ставленной задачи, находчивость, активность при решении задач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степень произведения и степен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войства степени для преобразования выраж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ет собственные успехи в вычислительной деятельности, адекватно реагирует на трудности, не боится сделать ошибк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учебные задачи, не имеющие однозначного реш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как самостоятельно, так и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зидательном процессе, признание общепринятых морально-этических норм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 и его стандартный ви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дночлена, распознавание одночле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ориентиры, данные учителем, при освоении нового учебного материал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поставлять характеристики объектов по одному или нескольким признака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лушать, умение формулировать, аргументировать и отстаивать своё м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приобретать новые знания, умения, стремление к преодолению трудносте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ов. Возведение одночлена в степен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множение одночленов. Возведение одночленов в степ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евых установок учебной деятельности, выстраивание последовательности необходимых операций (алгоритм действи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идеть актуальность изучаемого материала при решении математических зада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чению, умение ясно, точно, грамотно излагать свои мысли в устной и письменной реч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ов. Возведение одночлена в степен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множение одночленов. Возведение одночленов в степ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ь в форме сравнения способа действия и его результата эталоном с целью обнаружения отклонений от эталона и внесение необходимых корректи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оспроизводить по памяти алгоритм для решения поставленной зада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ушать партнера, отстаивать свое м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ясно и точно излагать свои мысли , активность при решении практических задач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y=x2 и y=x3  и их граф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графики функ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ориентиры, данные учителем, при освоении нового учебного материал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иводить примеры в качестве выдвигаемых предполож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зрешать конфликты, отстаивать свою точку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сть учения и личная ответственность, способность к самооценке своих действ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y=x2 и y=x3  и их граф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графически урав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ть собственные успехи в построении графиков, исправление найденных ошиб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равнивать различные объек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способности  организовывать учебное сотрудничество с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 по теме «Степень с натуральным показателем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степень числа, применение свойст степеней, умножение одночленов и возведение одночленов в степ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внутреннего плана действий, начинать и заканчивать действия в нужный момен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оизводить информацию по памяти для решения поставленной зада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амостоятельно выполнять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 и точно излагать свои мысли в письменной речи, ответственное отношение к учению</w:t>
            </w:r>
          </w:p>
        </w:tc>
      </w:tr>
      <w:tr>
        <w:trPr/>
        <w:tc>
          <w:tcPr>
            <w:tcW w:w="15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ногочлены 17 час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.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член и его стандартный вид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многочлен в стандартном виде, определять степень многочле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ориентиры, данные учителем, при освоении нового учеб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равнивать различные объекты, сопоставлять характеристики объект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приобретать новые знания, умения, стремление к преодолению трудносте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многочле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 последовательность действий, может внести необходимые коррективы в план и в способ действия в случае необходим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именять алгорит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тстаивать свою точку зрения, при этом уважать чужу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приобретать новые умения, инициатива при решении задач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многочле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: умение применять алгоритм действий, способен к волевому усил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оспроизводить по памяти алгорит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заимодействовать, находить общее ре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чению, умение ясно, точно, грамотно излагать свои мысли в устной и письменной реч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одночлена на многочл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целевых установок учебной деятельности, выстраивание последовательности необходимых операций (алгоритм действий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устанавливать причинно-следственные связи в зависимости между объекта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уважать точку зрения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компетентность в общении и сотрудничестве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одночлена на многочл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ет то, что уже освоено и что подлежит усвоению, а также качество и уровень усво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находить нужную информацию из параграфа учебни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умение находить общее решение  и разрешать конфли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чивость при решении задач, выстраивать аргументацию</w:t>
            </w:r>
          </w:p>
        </w:tc>
      </w:tr>
      <w:tr>
        <w:trPr>
          <w:trHeight w:val="211" w:hRule="atLeast"/>
        </w:trPr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одночлена на многочл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лана действий, навыки само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оизводить по памяти информацию, необходимую для реш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важать авторитет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(вынесение общего множителя за скоб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ение последовательности действий, адекватно реагируют на трудности, не боятся сделать ошибк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делять общее и различное в изучаемых объекта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другого, уважать его точку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учению, готовность учащихся к преодолению трудносте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(вынесение общего множителя за скоб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форме сравнения способа действия и его результата с заданным эталоном с целью обнаружения откло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являть особенности при выполнении математических задач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как в группах, так и самостоя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при решении задач, формирование способности к эмоциональному восприятию математических рассужден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(вынесение общего множителя за скоб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нести необходимые дополнения и коррективы в план и способ действия в случае необходимости, планирование шагов по устранению пробе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именять алгоритм для решения поставленной зада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развитие способности отстаивать своё м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имеющиеся знания и ум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 «Многочлены. Произведение одночлена на многочлен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многочленов, выносить общий множитель за скоб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внутреннего плана действий, начинать и заканчивать действия в нужный мо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оизведение информации для решения поставленной зада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способности к сотрудничеству с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 и точно излагать свои мысли в письменной речи, ответственное отношение к учению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.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ать многочлен на многочл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ение плана действий, постановка учебной задачи на основе соотнесения того, что уже известно и освоено, и то, что ещё не извест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я применять алгоритм для решения поставленной зада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грамотной математической речи при ответе на в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сть учения и личная ответственность, способность к самооценке своих действ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ать многочлен на многочл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целевых установок учебной деятельности, выстраивание последовательности необходимых операций (алгоритм действий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способности видеть математическую задачу в других дисциплина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чению, умение ясно, точно, грамотно излагать свои мысли в устной и письменной реч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ать многочлен на многочл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ние того, что освоено и что подлежит усвоению, умение внести необходимые дополнения и коррективы в план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математической компетен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трудничать с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своих действий, желание совершенствовать полученные ум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(способ группиров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контролирование и выполнение действий по образцу, владение навыками само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онимать и использовать математические способ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отрудничать с одноклассн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ставленной задачи, находчивость, активность при решении задач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(способ группиров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целевых установок учебной деятельности, выстраивание последовательности необходимых операций (алгоритм действ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именять и преобразовывать знакосимволические величин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больших групп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чению, личная ответственность за результа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(способ группировки). Решение текстовых задач с помощью урав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действий, адекватно реагируют на трудности, не боятся сделать ошиб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и преобразовывать знакосимволические величин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спределять функции и роли учас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при решении математических задач, участие в созидательном процессе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 по теме «Произведение многочленов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ать многочлен на многочлен, разложение многочлена на множители способом группир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внутреннего плана действий, начинать и заканчивать действия в нужный мо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оспроизводить информацию, необходимую для решения поставленной зада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трудничать с  одноклассн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ответственность за результат, сознавать свои трудности</w:t>
            </w:r>
          </w:p>
        </w:tc>
      </w:tr>
      <w:tr>
        <w:trPr/>
        <w:tc>
          <w:tcPr>
            <w:tcW w:w="15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улы сокращённого умножения 19 час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.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суммы и разности двух выра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праведливость формул сокращенного умн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ение плана действий, способность к волевому усилию в преодолении препят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умения правильного прочтения и применения форму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учению, готовность и способность учащихся к саморазвитию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суммы и разности двух выра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формулы сокращенного умножения в преобразованиях целых выражений в многочле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целевых установок учебной деятельности, выстраивание последовательности необходимых операций (алгоритм действ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онимать и использовать математические формул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ндивидуальная работа, сотрудничество с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чению, умение ясно, точно, грамотно излагать свои мысли в устной и письменной реч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 с помощью формул сокращенного умн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лана действий (алгоритма), оценивание собственных успехов в выполнении практически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авильно (математическим языком) читать выраж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стаивать свою точку зрения, уважать другу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ставленной задачи, находчивость, активность при решении задач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 с помощью формул сокращенного умн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действий, адекватно реагируют на трудности, не боятся сделать ошибк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мение применять формулы для преобразования выражений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ешение конфликтов на основе согласования пози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усвоения, адекватное самовосприятие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 с помощью формул сокращенного умн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ые результаты при выполнении заданий, планировать шаги п устранению пробе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именять формулы (знакосимволические величины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учению, готовность учащихся к преодолению трудносте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зности двух выражений на их сумм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справедливость формулы разности квадра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контролирование и выполнение действий по образцу, владение навыками само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ользоваться формулами сокращенного умнож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ая деятельность, сотрудничество с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сть учения и личная ответственность, способность к самооценке своих действ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зности двух выражений на их сумм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формула разности квадра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ение плана действий, анализ ошибок и их корре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ользоваться знакосимволическими величина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групп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при решении задач, адекватная оценка других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разности квадратов на множител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 с помощью формул сокращенного умн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форме сравнения способа действия и его результата с заданным эталоном с целью обнаружения отклоне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ользоваться знакосимволическими величина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чению, умение ясно, точно, грамотно излагать свои мысли в устной и письменной реч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разности квадратов на множител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 с помощью формул сокращенного умн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указания на ошибки и  исправлять найденные ошибки, планировать шаги по устранению пробе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равильно читать математические выраж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уважать точку зрения другого, отстаивание своей пози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при решении задач, формирование способности к эмоциональному восприятию математических рассуждений</w:t>
            </w:r>
          </w:p>
        </w:tc>
      </w:tr>
      <w:tr>
        <w:trPr/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уммы и разности куб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 с помощью формул сокращенного умн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контролирование и выполнение действий по образцу, владение навыками само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онимать и использовать математические средства (формулы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твечать у доски, грамотной, математической реч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уммы и разности куб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 с помощью формул сокращенного умн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ые результаты при выполнении заданий, планировать шаги п устранению пробе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онимать формулы и их примен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уважать личность другого уча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учению, понимание сущности усво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 «Формулы сокращенного умножения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формул сокращённого умножения, ля разложения многочленов на множи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внутреннего плана действий, начинать и заканчивать действия в нужный мо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оспроизводить информацию для решения поставленной зада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амостоятельно, соблюдать дисциплину в кла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 и точно излагать свои мысли в письменной речи, ответственное отношение к учению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.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елого выражения в многочле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я в многочл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контролирование и выполнение действий по образцу, владение навыками само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умения понимать математические способы преобразова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трудничество с учителем и учащимися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ая учебная мотивация. Навыки конструктивного взаимодейств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для разложения многочлена на множител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различными способ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форме сравнения способа действия и его результата с заданным эталоном с целью обнаружения откло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инимать решение в условиях избыточной информ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бота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оценка других. Формирование коммуникативной компетентности в общении и сотрудничестве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для разложения многочлена на множител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 при решении урав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ение плана действий, способность к волевому усилию в преодолении препят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поставленной задачи, находчивость, активность при решении задач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еобразований целых выра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тождеств в задачах на делимость, в вычислении значений некоторых выраж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наружить и сформулировать учебную проблему, составить план выполнения работы (алгоритм действ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делять общее и частное при решении задач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способности организовывать учебное сотрудничество с клас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свои трудности и стремиться к их преодолению, положительное отношение к учению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еобразований целых выра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тождеств в задачах на делим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е реагирование на ошибки, коррекция ошиб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учебные задачи, не имеющие однозначного способа реш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отрудничать с клас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бщепринятых морально-этических норм. Интерес и уважение к другим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еобразований целых выра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при доказательстве тожде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ет то, что уже освоено и что подлежит усвоению, а также качество и уровень усво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полнять учебные задачи, не имеющие однозначного способа реш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тстаивать свою точку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своих действий. Совершенствовать полученные знания и ум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 по теме «Преобразование целых выражений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 различными способами (формулы сокращенного умножения и др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внутреннего плана действий, начинать и заканчивать действия в нужный мо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оспроизводить информацию, необходимую для решения зада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: умение работать самостоя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 и точно излагать свои мысли в письменной речи, ответственное отношение к учению</w:t>
            </w:r>
          </w:p>
        </w:tc>
      </w:tr>
      <w:tr>
        <w:trPr/>
        <w:tc>
          <w:tcPr>
            <w:tcW w:w="15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истемы линейных уравнений    16 час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.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уравнения с двумя переменны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является ли пара чисел решением данного уравнения с двумя переменными. Находить путём перебора целые решения линейного уравнения с двумя переменны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ориентиры, данные учителем, при освоении нового учеб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станавливать причинно-следственные связи между объекта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трудничать с одноклассн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ность мышления, умение распознать логически некорректные высказыва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линейного уравнения с двумя переменны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 линейного уравнения с двумя переменны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ние собственных успехов в построении графиков, планирование шагов по устранению пробе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компетенций в области ИК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групп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сть учения и личная ответственность, способность к самооценке своих действ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линейного уравнения с двумя переменны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 линейного уравнения с двумя переменны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выки самоконтроля, способность к волевым усил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онимать и использовать математические средства (графики) для иллюстрации математической задач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лушать другого, при ответе у доски и с м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самовосприятие. Адекватная оценка других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графическим способом системы линейных уравнений с двумя переменны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е реагирование на трудности, не боятся сделать ошиб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устанавливать причино-следственные связи между объекта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вместная деятельность с учителем и одноклассн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 приобретать новые знания и умения, совершенствовать имеющиеся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графическим способом системы линейных уравнений с двумя переменны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форме сравнения способа действия и его результата с заданным эталоном с целью обнаружения откло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анализировать полученную информацию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амостоятельно и в групп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ая учебная мотивация. Осознанность у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станов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пособ подстановки при решении систем линейных уравнений с двумя переменны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лана действий, навыки само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умения выстраивать алгоритм реш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твечать у доски и с места, отстаивать свою точку д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 и точно излагать свои мысли в письменной речи, ответственное отношение к учению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станов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пособ подстановки при решении систем линейных уравнений с двумя переменны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целевых установок учебной деятельности, выстраивание последовательности необходимых операций (алгоритм действ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мение воспроизводить по памяти алгоритм решен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ывать учебное сотрудн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чению, умение ясно, точно, грамотно излагать свои мысли в устной и письменной реч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станов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пособ подстановки при решении систем линейных уравнений с двумя переменны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воспринимать указания на ошибки и исправлять найденные ошибки, оценивать собственные успехи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умения применять алгорит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при решении задач, формирование способности к эмоциональному восприятию математических решен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слож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пособ сложения при решении систем линейных уравнений с двумя переменны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действий, адекватно реагируют на трудности, не боятся сделать ошиб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поставлять методы реше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умения отвечать у до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учению, готовность учащихся к преодолению трудносте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слож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пособ сложения при решении систем линейных уравнений с двумя переменны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целевых установок учебной деятельности, выстраивание последовательности необходимых операций (алгоритм действ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устанавливать причинно-следственные связи, делать вывод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спределять функции и роли учас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усвоения, адекватная самооценк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слож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пособ сложения при решении систем линейных уравнений с двумя переменны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воспринимать указания на ошибки и исправлять найденные ошибки, оценивать собственные успехи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учебные задачи, не имеющие однозначного реш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тстаивать свою точку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самовосприятие, действия самоопредел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, используя в качестве алгебраической модели систему урав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внутреннего плана действий, определение последовательности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способность видеть математическую задачу в жизн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заимодействовать, находить общие способ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сть учения и личная ответственность, способность к самооценке своих действ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, используя в качестве алгебраической модели систему урав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нести необходимые дополнения и коррективы в план действий в случае необходимости, навыки само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пособность видеть математическую задачу в жизни, умение строить логические рассужд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формулировать, аргументировать и отстаивать своё м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чению, умение ясно, точно, грамотно излагать свои мысли в устной и письменной реч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, используя в качестве алгебраической модели систему урав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ь в форме сравнения способа действия и его результата с заданным эталоном с целью обнаружения отклоне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: способность видеть математическую задачу в жизн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другого, сотрудничать с учителем и одноклассн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при решении задач, формирование способности к эмоциональному восприятию математических задач и решен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 различными способа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уравнений различными способами. Интерпретация результата, полученного при решении сис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ет то, что уже освоено и что подлежит усвоению, а также качество и уровень усво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ть учебные задачи, не имеющие однозначного реш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групп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 и точно излагать свои мысли в письменной речи, ответственное отношение к учению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 «Решение систем линейных уравнений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, решение задач с помощью сист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: формирование внутреннего плана действий, начинать и заканчивать действия в нужный момен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оспроизводить по памяти информацию, необходимую для решения поставленных зада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: умение работать самостоя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ясно и точно излагать свои мысли в письменной речи, ответственное отношение к учению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за курс 7 класса -15 ча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.р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уравн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урав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ние собственных успехов в вычислительной деятельности, адекватно воспринимать указания на ошиб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учебной компетенции в области математ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лушать партнера, работать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а и активность при решении зада, приводить примеры, контрпримеры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1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формул сокращенного умножения, для преобразования целых выраж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воспринимать указания на ошибки и  исправлять найденные ошибки, планировать шаги по устранению пробе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способности видеть актуальность решения математической зада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сотрудничества с учителем и сверстн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при решении задач, формирование способности к эмоциональному восприятию математических рассуждени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способом подстановки и способом с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ть собственные успехи в учебной деятельности, планировать шаги по устранению пробе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способности видеть математическую задачу в окружающей жизн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находить общее решение и решать конфли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конструктивного взаимодействия, адекватная оценка других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зачёт за курс 7 класс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формул сокращенного умножения, решение линейных уравнений,  систем линейных урав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ет то, что уже освоено и что подлежит усвоению, а также качество и уровень усво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я выявлять особенности разных объек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группах, взаимо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учению, готовность учащихся к преодолению трудносте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уравнений, систем линейных уравнений, преобразование многочленов, формулы сокращенного умн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внутреннего плана действий, начинать и заканчивать действия в нужный момен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оспроизводить по памяти информацию (алгоритмы, правила и др) для решения математических зада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самостоя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 учебной математической деятельност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бственных ошиб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ет то, что уже освоено и что подлежит усвоению, а также качество и уровень усво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оспроизводить по памяти информацию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трудничать с учителем и одноклассн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чению, умение ясно, точно, грамотно излагать свои мысли в устной и письменной ре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зерв – 3ч.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13"/>
        <w:shd w:fill="auto" w:val="clear"/>
        <w:spacing w:lineRule="auto" w:line="240" w:before="0" w:after="0"/>
        <w:ind w:left="20" w:firstLine="4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23"/>
        <w:shd w:fill="auto" w:val="clear"/>
        <w:spacing w:lineRule="auto" w:line="240" w:before="0" w:after="0"/>
        <w:ind w:firstLine="454"/>
        <w:contextualSpacing/>
        <w:jc w:val="left"/>
        <w:rPr/>
      </w:pPr>
      <w:r>
        <w:rPr>
          <w:b/>
          <w:sz w:val="24"/>
          <w:szCs w:val="24"/>
        </w:rPr>
        <w:t>Алгебра 7 класс:</w:t>
      </w:r>
    </w:p>
    <w:p>
      <w:pPr>
        <w:pStyle w:val="Style25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лгебра: 7—9 кл.: элементы статистики и теории вероятностей: учеб.пособие / Ю. Н. Макарычев, Н. Г. Миндюк. — М.: Просвещение, 2008.</w:t>
      </w:r>
    </w:p>
    <w:p>
      <w:pPr>
        <w:pStyle w:val="Style25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арычев Ю. Н. Алгебра: 7 кл. / Ю. Н. Макарычев, Н. Г. Миндюк, К. И. Нешков, С. Б. Суворова. — М.: Просвещение, 2007—2013.</w:t>
      </w:r>
    </w:p>
    <w:p>
      <w:pPr>
        <w:pStyle w:val="Style2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ычев Ю. Н. Алгебра: 9 кл. / Ю. Н. Макарычев, Н. Г. Миндюк, К. И. Нешков и др. — М.: Просвещение, 2008-2011.</w:t>
      </w:r>
    </w:p>
    <w:p>
      <w:pPr>
        <w:pStyle w:val="Style2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ычев Ю. Н.Изучение алгебры в 7—9 кл.: пособие для учителей / Ю. Н. Макарычев, Н. Г. Миндюк, С. Б. Суворова и др. — М.: Просвещение, 2009.</w:t>
      </w:r>
    </w:p>
    <w:p>
      <w:pPr>
        <w:pStyle w:val="Style2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чурин Л. Ф. За страницами учебника алгебры / Ф. Пичурин. — М.: Просвещение, 1991.</w:t>
      </w:r>
    </w:p>
    <w:p>
      <w:pPr>
        <w:pStyle w:val="Style2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а Дж. Как решать задачу? / Дж. Пойа. — М.: Просвещение, 1991.</w:t>
      </w:r>
    </w:p>
    <w:p>
      <w:pPr>
        <w:pStyle w:val="Style25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ww.ege.edu.ru Аналитические отчёты. Результаты ЕГЭ. Федеральный институт педагогических измерений; Министерство образования и науки РФ, Федеральная служба по надзору в сфере образования и науки. (2003—2015 гг.).</w:t>
      </w:r>
    </w:p>
    <w:p>
      <w:pPr>
        <w:pStyle w:val="Style2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ресурсы на русском язык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lib.mirror1.mccme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window/library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blem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van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mirror 1. mccme. ru/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tudes.ru/</w:t>
        </w:r>
      </w:hyperlink>
    </w:p>
    <w:p>
      <w:pPr>
        <w:pStyle w:val="Style2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ресурсы на английском языке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athworld.wolfram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orumgeom.fau.edu/</w:t>
        </w:r>
      </w:hyperlink>
    </w:p>
    <w:p>
      <w:pPr>
        <w:pStyle w:val="Style2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иду на урок математики (методические разработки). –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2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, конспекты. – Режим доступа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dsov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курса (алгебра)</w:t>
      </w:r>
    </w:p>
    <w:p>
      <w:pPr>
        <w:pStyle w:val="24"/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278" w:leader="none"/>
        </w:tabs>
        <w:spacing w:lineRule="auto" w:line="240" w:before="0" w:after="0"/>
        <w:contextualSpacing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В результате изучения алгебры, ученик должен </w:t>
      </w:r>
      <w:r>
        <w:rPr>
          <w:sz w:val="24"/>
          <w:szCs w:val="24"/>
          <w:u w:val="single"/>
        </w:rPr>
        <w:t>н</w:t>
      </w:r>
      <w:r>
        <w:rPr>
          <w:i/>
          <w:iCs/>
          <w:sz w:val="24"/>
          <w:szCs w:val="24"/>
          <w:u w:val="single"/>
        </w:rPr>
        <w:t>аучиться: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8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8" w:leader="none"/>
        </w:tabs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выполнять основные действия со степенями с натуральными показателями и с многочлена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8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ать линейные уравнения, системы двух линейных уравнений и несложные нелинейные системы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8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ать линейные  неравенства с одной переменной и их системы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8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8" w:leader="none"/>
        </w:tabs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изображать числа точками на координатной прямой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8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8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78" w:leader="none"/>
        </w:tabs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78" w:leader="none"/>
        </w:tabs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описывать свойства изученных функций, строить их графики;</w:t>
      </w:r>
    </w:p>
    <w:p>
      <w:pPr>
        <w:pStyle w:val="24"/>
        <w:tabs>
          <w:tab w:val="clear" w:pos="708"/>
          <w:tab w:val="left" w:pos="278" w:leader="none"/>
        </w:tabs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278" w:leader="none"/>
        </w:tabs>
        <w:spacing w:before="120" w:after="0"/>
        <w:contextualSpacing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В результате изучения алгебры, ученик должен</w:t>
      </w:r>
      <w:r>
        <w:rPr>
          <w:i/>
          <w:iCs/>
          <w:sz w:val="24"/>
          <w:szCs w:val="24"/>
        </w:rPr>
        <w:t xml:space="preserve"> получить возможность:</w:t>
      </w:r>
    </w:p>
    <w:p>
      <w:pPr>
        <w:pStyle w:val="24"/>
        <w:shd w:fill="auto" w:val="clear"/>
        <w:tabs>
          <w:tab w:val="clear" w:pos="708"/>
          <w:tab w:val="left" w:pos="278" w:leader="none"/>
        </w:tabs>
        <w:spacing w:before="12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278" w:leader="none"/>
        </w:tabs>
        <w:spacing w:before="12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78" w:leader="none"/>
        </w:tabs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78" w:leader="none"/>
        </w:tabs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78" w:leader="none"/>
        </w:tabs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78" w:leader="none"/>
        </w:tabs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терпретации графиков реальных зависимостей между величинами.</w:t>
      </w:r>
    </w:p>
    <w:p>
      <w:pPr>
        <w:pStyle w:val="24"/>
        <w:tabs>
          <w:tab w:val="clear" w:pos="708"/>
          <w:tab w:val="left" w:pos="278" w:leader="none"/>
        </w:tabs>
        <w:spacing w:before="12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footerReference w:type="default" r:id="rId16"/>
      <w:footerReference w:type="first" r:id="rId17"/>
      <w:type w:val="nextPage"/>
      <w:pgSz w:orient="landscape" w:w="16838" w:h="11906"/>
      <w:pgMar w:left="1134" w:right="1134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6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3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8">
    <w:name w:val="WW8Num12z8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8">
    <w:name w:val="WW8Num29z8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11">
    <w:name w:val="Заголовок №1_"/>
    <w:qFormat/>
    <w:rPr>
      <w:rFonts w:ascii="Tahoma" w:hAnsi="Tahoma" w:cs="Tahoma"/>
      <w:shd w:fill="FFFFFF" w:val="clear"/>
    </w:rPr>
  </w:style>
  <w:style w:type="character" w:styleId="Style11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sz w:val="22"/>
      <w:shd w:fill="FFFFFF" w:val="clear"/>
    </w:rPr>
  </w:style>
  <w:style w:type="character" w:styleId="Style13">
    <w:name w:val="Основной текст + Курсив"/>
    <w:qFormat/>
    <w:rPr>
      <w:rFonts w:ascii="Times New Roman" w:hAnsi="Times New Roman" w:cs="Times New Roman"/>
      <w:i/>
      <w:sz w:val="22"/>
      <w:shd w:fill="FFFFFF" w:val="clear"/>
    </w:rPr>
  </w:style>
  <w:style w:type="character" w:styleId="3">
    <w:name w:val="Заголовок №3_"/>
    <w:qFormat/>
    <w:rPr>
      <w:rFonts w:ascii="Times New Roman" w:hAnsi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hd w:fill="FFFFFF" w:val="clear"/>
    </w:rPr>
  </w:style>
  <w:style w:type="character" w:styleId="12">
    <w:name w:val="Основной текст + Курсив1"/>
    <w:qFormat/>
    <w:rPr>
      <w:rFonts w:ascii="MS Reference Sans Serif" w:hAnsi="MS Reference Sans Serif" w:cs="MS Reference Sans Serif"/>
      <w:i/>
      <w:spacing w:val="10"/>
      <w:sz w:val="15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21">
    <w:name w:val="Заголовок №2_"/>
    <w:qFormat/>
    <w:rPr>
      <w:rFonts w:ascii="Times New Roman" w:hAnsi="Times New Roman" w:cs="Times New Roman"/>
      <w:shd w:fill="FFFFFF" w:val="clear"/>
    </w:rPr>
  </w:style>
  <w:style w:type="character" w:styleId="2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hd w:fill="FFFFFF" w:val="clear"/>
      <w:lang w:val="en-US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hd w:fill="FFFFFF" w:val="clear"/>
    </w:rPr>
  </w:style>
  <w:style w:type="character" w:styleId="91">
    <w:name w:val="Основной текст + 9"/>
    <w:qFormat/>
    <w:rPr>
      <w:rFonts w:ascii="Times New Roman" w:hAnsi="Times New Roman" w:cs="Times New Roman"/>
      <w:sz w:val="19"/>
      <w:shd w:fill="FFFFFF" w:val="clear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lang w:val="en-US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character" w:styleId="Style19">
    <w:name w:val="Основной текст Знак"/>
    <w:qFormat/>
    <w:rPr>
      <w:rFonts w:cs="Times New Roman"/>
      <w:sz w:val="22"/>
      <w:szCs w:val="22"/>
      <w:lang w:val="en-US"/>
    </w:rPr>
  </w:style>
  <w:style w:type="character" w:styleId="Style20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cs="Times New Roman"/>
      <w:lang w:val="en-US"/>
    </w:rPr>
  </w:style>
  <w:style w:type="character" w:styleId="Style23">
    <w:name w:val="Тема примечания Знак"/>
    <w:qFormat/>
    <w:rPr>
      <w:rFonts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ascii="Tahoma" w:hAnsi="Tahoma" w:cs="Tahom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26" w:before="360" w:after="0"/>
      <w:ind w:firstLine="2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360" w:after="120"/>
      <w:jc w:val="center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26" w:before="0" w:after="0"/>
      <w:ind w:firstLine="2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120"/>
      <w:ind w:firstLine="280"/>
      <w:jc w:val="both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30" w:before="120" w:after="0"/>
      <w:ind w:firstLine="2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exact" w:line="230" w:before="60" w:after="60"/>
      <w:ind w:hanging="440"/>
    </w:pPr>
    <w:rPr>
      <w:rFonts w:ascii="Times New Roman" w:hAnsi="Times New Roman" w:cs="Times New Roman"/>
      <w:sz w:val="21"/>
      <w:szCs w:val="21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sz w:val="20"/>
      <w:szCs w:val="20"/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ilib.mirror1.mccme.ru/" TargetMode="External"/><Relationship Id="rId8" Type="http://schemas.openxmlformats.org/officeDocument/2006/relationships/hyperlink" Target="http://window.edu.ru/window/library/" TargetMode="External"/><Relationship Id="rId9" Type="http://schemas.openxmlformats.org/officeDocument/2006/relationships/hyperlink" Target="http://www.problems.ru/" TargetMode="External"/><Relationship Id="rId10" Type="http://schemas.openxmlformats.org/officeDocument/2006/relationships/hyperlink" Target="http://kvant/" TargetMode="External"/><Relationship Id="rId11" Type="http://schemas.openxmlformats.org/officeDocument/2006/relationships/hyperlink" Target="http://www.etudes.ru/" TargetMode="External"/><Relationship Id="rId12" Type="http://schemas.openxmlformats.org/officeDocument/2006/relationships/hyperlink" Target="http://mathworld.wolfram.com/" TargetMode="External"/><Relationship Id="rId13" Type="http://schemas.openxmlformats.org/officeDocument/2006/relationships/hyperlink" Target="http://forumgeom.fau.edu/" TargetMode="External"/><Relationship Id="rId14" Type="http://schemas.openxmlformats.org/officeDocument/2006/relationships/hyperlink" Target="http://www.festival.1september.ru/" TargetMode="External"/><Relationship Id="rId15" Type="http://schemas.openxmlformats.org/officeDocument/2006/relationships/hyperlink" Target="http://www.pedsovet.ru/" TargetMode="Externa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7:22:00Z</dcterms:created>
  <dc:creator>Администратор</dc:creator>
  <dc:description/>
  <cp:keywords/>
  <dc:language>en-US</dc:language>
  <cp:lastModifiedBy>Пользователь</cp:lastModifiedBy>
  <cp:lastPrinted>2015-10-08T22:25:00Z</cp:lastPrinted>
  <dcterms:modified xsi:type="dcterms:W3CDTF">2019-12-01T20:07:00Z</dcterms:modified>
  <cp:revision>6</cp:revision>
  <dc:subject/>
  <dc:title/>
</cp:coreProperties>
</file>