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Календарно-Тематическое планирование</w:t>
      </w:r>
    </w:p>
    <w:tbl>
      <w:tblPr>
        <w:tblW w:w="1232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7"/>
        <w:gridCol w:w="590"/>
        <w:gridCol w:w="22"/>
        <w:gridCol w:w="1221"/>
        <w:gridCol w:w="2396"/>
        <w:gridCol w:w="1587"/>
        <w:gridCol w:w="662"/>
        <w:gridCol w:w="65"/>
        <w:gridCol w:w="46"/>
        <w:gridCol w:w="22"/>
        <w:gridCol w:w="2625"/>
        <w:gridCol w:w="21"/>
        <w:gridCol w:w="34"/>
        <w:gridCol w:w="2411"/>
      </w:tblGrid>
      <w:tr>
        <w:trPr>
          <w:trHeight w:val="24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о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7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УД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3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  <w:t>Добукварный период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комство с прописью и разлиновкой на ее страницах. Гигиенические правила письма.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пользоваться прописью, узнают о старинных принадлежностях для письма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блюдать гигиенические требования письма; применять правила        работы в прописях.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авить новые учебные задачи в сотрудничестве с учителем, ориентация в пропис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 на простые вопросы учителя,</w:t>
              <w:br/>
              <w:t>находить нужную информацию в учебнике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задавть вопросы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ока и междустрочное пространство. Письмо наклонных прямых. 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выполнять графические задания по образцу, находить рабочую строк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едить за правильным положением ручки, тетради, позы; бережно пользоваться школьными принадлежностями. 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щаться за помощью, формулировать свои затруднения; соблюдать простейшие нормы речевого этикета.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олуовалов «левых» и «правых». Письмо овалов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зличать направление полуовалов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рабочую строку,  правильно удерживать ручк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</w:t>
              <w:br/>
              <w:t>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и выделение информации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и обращаться за помощью.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наклонных прямых с закруглением внизу вправо и влево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ямые линии </w:t>
              <w:br/>
              <w:t xml:space="preserve">с закруглением снизу </w:t>
              <w:br/>
              <w:t>и сверх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удерживать ручку, располагать тетрадь под наклоном; совершенствовать аккуратное письмо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и применять простейшие навыки письма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коротких и длинных наклонных линий с закруглением внизу и вверху. Письмо полуовалов 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о образцу прямые наклонные линии.   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странице прописи, выполнять графические упражнения по образцу; правильно удерживать ручку,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 xml:space="preserve">и результат 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 и применять знания, умения  и навыки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ить помощи, обращатьс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коротких и длинных  наклонных линий </w:t>
              <w:br/>
              <w:t>с закруглением внизу  влево и вправо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ямые линии </w:t>
              <w:br/>
              <w:t xml:space="preserve">с закруглением снизу </w:t>
              <w:br/>
              <w:t>и сверху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удерживать ручку, располагать тетрадь под наклоном; совершенствовать аккуратное письмо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и применять простейшие навыки письма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короткой наклонной линии с закруглением вверху и внизу вправо и влево. Письмо удлиненной петли вниз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 наклонные линии с петлей вниз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слова на слоги, писать изученные элементы на рабочей строке; правильно удерживать ручку, располагать тетрадь под наклоном, следить </w:t>
              <w:br/>
              <w:t>за правильной посадкой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чебную задачу и удерживать вним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, проявлять активность </w:t>
              <w:br/>
              <w:t>во взаимодействии для решения коммуникативных и познавательных задач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олуовалов «левых» и «правых». Письмо ова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авильно писать овалы, левые и правые полуовалы, короткие наклонные линии, графические упражнения по образц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элементы букв; правильно удерживать ручку, располагать тетрадь под наклоном, следить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а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плавно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ечатную и письменную буквы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громкоречевой форме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А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, работать со схемам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звук  [а] из речи и виде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громкоречевой и письменной форме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ой буквы о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>и письменную букву,  работать со схемам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О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>и письменную букву,  работать со схемам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- живать ручку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пользовать речь для регуляции своего действ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ы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ь этой буквы, писать под диктовку изученные бук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сполагать тетрадь под наклоном; быть аккуратным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букв ы,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распознавать формы всех изученных письменных бук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учаемые буквы, выполнять логические задания </w:t>
              <w:br/>
              <w:t>на сравнение, группировать и обобщать элементы письменных букв; располагать тетрадь под наклоном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1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У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  <w:br/>
              <w:t xml:space="preserve">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кварный период                                                61 час</w:t>
            </w:r>
          </w:p>
        </w:tc>
      </w:tr>
      <w:tr>
        <w:trPr>
          <w:trHeight w:val="321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ги с этой буквой, соотносить печатную и письменную букв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1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Н. Письмо изученных букв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</w:t>
              <w:br/>
              <w:t xml:space="preserve">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соотносить печатную </w:t>
              <w:br/>
              <w:t xml:space="preserve">и письменную буквы, узнавать изученные </w:t>
              <w:br/>
              <w:t>буквы.</w:t>
            </w:r>
          </w:p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изученную букву на письме, воспроизводить письменный текст, работать со схемами; сидеть прямо, располагать тетрадь под наклоном; ориентироваться на странице прописи; соблюдать соразмерность элементов буквы по высоте, ширине </w:t>
              <w:br/>
              <w:t>и углу наклона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; соблюдать простейшие нормы речевого этикет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1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с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печатную и письменную букву, узнавать  изученные бук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ера высказывания, уметь слушать собеседник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1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С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 в словах и предложениях, воспроизводить письменный текст, работать со схемами; сидеть прямо, располагать тетрадь под наклоном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ера высказывания, уметь слушать собеседника; работать в парах, тройках (анализировать работу одноклассников, оценивать ее по правилам)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к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с этой буквой, узнавать графический образ букв, соотносить печатную и письменную бук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;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облюдать гигиенические правила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К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, узнавать изученные букв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рабочее место под руководством учителя, определять цель выполнения заданий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т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с этой буквой, узнавать графический образ бук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характеристику звукам, узнавать буквы, обозначающие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, работать в паре, группе; соблюдать правила этикет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Т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печатную и письменную буквы, узнавать  изученные бук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 письма; ориентироваться на странице прописи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мысловое чтение, подвести под понятие на основе распознавания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обеседника, формулировать свои затруднения; участвовать в диалоге на уроке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л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знавать  изученные букв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; писать </w:t>
              <w:br/>
              <w:t xml:space="preserve">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</w:t>
              <w:br/>
              <w:t>с образцом, писать на диапазоне всех изученных букв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Л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их соедин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под руководством учителя, проверять написанное; соблюдать гигиенические правила письма; ориентироваться на странице прописи; общаться в разных ситуация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р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их соединения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, писать </w:t>
              <w:br/>
              <w:t>на диапазоне всех изученных букв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Р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ы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</w:t>
              <w:br/>
              <w:t>на вопросы учителя, находить нужную информацию в пропис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деятельност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в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>без ошибок с письменного шрифта, проверять написанное; работать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; соблюдать нормы речевого этикета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В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с учителем, проверять написанное, работать по алгоритму, формулировать ответ </w:t>
              <w:br/>
              <w:t>на поставленный вопрос; писать имена собственные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учитывать мнение </w:t>
              <w:br/>
              <w:t>и позицию одноклассников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е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слова </w:t>
              <w:br/>
              <w:t>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передавать информацию устным и письменным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Е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опис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 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формулировать собственное мнение и позицию, использовать доступные речевые средства для передачи своих мыслей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в написании изученных букв. Написание строчной буквы п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проверять написанное, ритмично располагать буквы на строке, работать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 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          2 четверть – 28 ч</w:t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П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м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ритмично располагать буквы на строке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; работать с прописью, ориентироваться в н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М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под руководством учителя, писать имена собственные, проверять написанное; ритмично располагать буквы на строке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</w:t>
              <w:br/>
              <w:t>и схемы для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, осуществлять взаимный контроль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з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</w:t>
              <w:br/>
              <w:t>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осуществлять синтез, как составление целого из част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З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после  слого-звукового разбора с учителем, писать имена собственные, восстанавливать деформированные предложения, проверять написанное; ритмично располагать буквы на строке, воспроизводить форму букв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</w:t>
              <w:br/>
              <w:t>в познавательную,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кать и выделять необходимую информацию из рисунков и схем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давать вопросы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б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относить слова, написанные печатным и письменным шрифтом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фференцировать парные звонкие </w:t>
              <w:br/>
              <w:t xml:space="preserve">и глухие согласные,  контролировать собственные действия; демонстрировать понимание звукобуквенных соотношений, различать </w:t>
              <w:br/>
              <w:t>и использовать на письме изученные буквы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; искать и выделять </w:t>
              <w:br/>
              <w:t xml:space="preserve">необходимую информацию </w:t>
              <w:br/>
              <w:t>из рисунков и сх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Б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 </w:t>
              <w:br/>
              <w:t>из различ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ое высказывание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д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работать связное </w:t>
              <w:br/>
              <w:t>и ритмичное написание букв и слов на строке, без иска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Д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, использовать речь для регуляции своего действ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я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и предложения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Я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связно и ритмично писать буквы </w:t>
              <w:br/>
              <w:t>и их соединения в словах, контролировать этапы своей работы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 </w:t>
              <w:br/>
              <w:t>и их соединения в слова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; участвовать </w:t>
              <w:br/>
              <w:t>в групповой (парной) работе; соблюдать нормы речевого этикета</w:t>
              <w:br/>
              <w:t>контроль, оказывать взаимопомощь в сотрудничестве, отвечать на вопросы учителя, строить понятные для партнера высказывания, учитывающие, что партнер знает и видит, а что нет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г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Г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</w:t>
              <w:br/>
              <w:t>и их соединения в слова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в написании буквы ч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 предложения,  проверять написанное; соблюдать гигиенические навыки письма (правильная посадка, положение тетради, ручки </w:t>
              <w:br/>
              <w:t>и т. д.)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, строить рассуждения в форме связи простых суждений об объекте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определять общую цель и пути ее достиже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ч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 предложения,  проверять написанное соблюдать гигиенические навыки письма (правильная посадка, положение тетради, ручки </w:t>
              <w:br/>
              <w:t>и т. д.)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Ч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 д.)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</w:t>
              <w:br/>
              <w:t>в познавательную, предвосхищать результа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3</w:t>
            </w:r>
          </w:p>
          <w:p>
            <w:pPr>
              <w:pStyle w:val="ParagraphStyle"/>
              <w:spacing w:lineRule="auto" w:line="264"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/>
              <w:t>Упражнение в написании слов, слогов и предложений с изученными буквами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в начале слова йотированные </w:t>
              <w:br/>
              <w:t xml:space="preserve">буквы  обозначают два звука, а после согласного – мягкость согласного. 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 </w:t>
              <w:br/>
              <w:t>и их соединения в слова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 </w:t>
            </w:r>
          </w:p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ь знака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личать </w:t>
              <w:br/>
              <w:t xml:space="preserve">на слух и зрительно слова с мягким согласным на конце,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звукобуквенный анализ слов, связно и ритмично писать буквы и их соединения в слова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1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ш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контролировать этапы </w:t>
              <w:br/>
              <w:t>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</w:t>
              <w:br/>
              <w:t>деятельности при решении проблем различн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spacing w:lineRule="auto" w:line="264" w:before="0" w:after="19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Ш.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-</w:t>
              <w:br/>
              <w:br/>
              <w:t>(правильная посадка, положение тетради, ручки и т. д.)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; строить рассуждения в форме связи простых суждений об объек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; соблюдать прос-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с ши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о, шипящие согласные звуки, парный глухой, твердый; пословица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 «Чудо-городок бук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ж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>с печат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Ж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ё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</w:t>
              <w:br/>
              <w:t>с комментированием; давать правильное название детенышам животных, используя правила словообразования; связно и ритмично писать буквы и их соединения в словах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  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Ё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в строке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ролировать этапы своей работ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й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звук [й’] и соответствующую ему букв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слова </w:t>
              <w:br/>
              <w:t>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в написании слов предложений с буквой й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звук [й’] и соответствующую ему букву, писать слова и предложения с этой букво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х.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; связ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Х 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 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слов </w:t>
              <w:br/>
              <w:t xml:space="preserve">и предложений с изученными буквами 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коммуникативных </w:t>
              <w:br/>
              <w:t>и познавательных задач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ю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 </w:t>
              <w:br/>
              <w:t xml:space="preserve">с комментированием; владеть разборчивым аккуратным письмом </w:t>
              <w:br/>
              <w:t>с учетом гигиенических требова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в соответствии с поставленной задачей и условиями ее реализаци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Ю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>в ст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возникновение конфликтов при наличии разных точек зрения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ц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группировать слова по заданному принципу, узнавать особенности написания 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вязно и ритмично писать буквы и их соединения в словах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Ц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знают особенности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связно </w:t>
              <w:br/>
              <w:t>и ритмично располагать буквы и слова на строке, без искажений,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э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, без искажений, записывать слова </w:t>
              <w:br/>
              <w:t>и предложения после их предварительного разбора, корректировать деформированные предложения, образовывать новые слова, формы слов по знакомым моделям, контролировать этапы свое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возникновение конфликтов при наличии разных точек зрения; соблюдать простейшие нормы речевого этикета: здороваться, прощаться, благодарить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Э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щ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вать этапы своей работ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ча</w:t>
              <w:br/>
              <w:t>-ща. Чу-щ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грамотно использовать знания о правиле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елять эти сочетания в сло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выполнять звукобуквенный анализ слов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 – щ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с печатного текста, употребляя изученные букв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,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онимание звукобуквенных соотноше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Щ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Ценностное отношение к природному миру, готовность следовать нормам природоохранного поведения, участие в совместной работе, обосн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й точки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и заглавной Букв Ф, ф.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и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рабатывать связное </w:t>
              <w:br/>
              <w:t>и ритмичное написание букв и слов на строке, без искажений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с ь и ъ знаками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нимать функци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потреблять эти буквы при написании слов, объяснять новое значение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ез них.</w:t>
            </w:r>
          </w:p>
          <w:p>
            <w:pPr>
              <w:pStyle w:val="ParagraphStyle"/>
              <w:spacing w:lineRule="auto" w:line="228"/>
              <w:ind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ча-ща, чу-щу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текст, моделировать и оформлять </w:t>
              <w:br/>
              <w:t>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, анализировать информацию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Послебукварный период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ша речь</w:t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знают </w:t>
            </w:r>
            <w:r>
              <w:rPr>
                <w:sz w:val="20"/>
              </w:rPr>
              <w:t>об основных задачах курса; определять уровень своих знаний по предме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работать с учебником, рабочей тетрадью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; оценивать результат своих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знавательные: </w:t>
            </w:r>
            <w:r>
              <w:rPr>
                <w:i/>
                <w:sz w:val="20"/>
              </w:rPr>
              <w:t>общеучебные-</w:t>
            </w:r>
            <w:r>
              <w:rPr>
                <w:sz w:val="20"/>
              </w:rPr>
              <w:t>осознанное и произвольное речевое высказывание в устной форме о новом изученном предмете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Логические - </w:t>
            </w:r>
            <w:r>
              <w:rPr>
                <w:sz w:val="20"/>
              </w:rPr>
              <w:t>осуществление поиска существенной информации (из рассказа учителя, родителей, из собственного жизненного опыта, из фильмов)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тавить вопросы, обращаться за помощью к учителю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и письменная ре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различать на практике устную и письменную речь; формировать чувство уважения к русскому языку как национальному достоянию русского народа, государственному языку нашей страны, а также чувство уважения к языку других народ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pacing w:val="-5"/>
                <w:sz w:val="20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егулятивные: </w:t>
            </w:r>
            <w:r>
              <w:rPr>
                <w:sz w:val="20"/>
              </w:rPr>
              <w:t xml:space="preserve">выбирать действия в соответствии с учебной задачей и условиями ее реализации: умение работать с учебной книгой. </w:t>
            </w:r>
            <w:r>
              <w:rPr>
                <w:iCs/>
                <w:sz w:val="20"/>
              </w:rPr>
              <w:t>Оценивать результаты выполненного задания: «Проверь себя»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знавательные: </w:t>
            </w:r>
            <w:r>
              <w:rPr>
                <w:sz w:val="20"/>
              </w:rPr>
              <w:t>поиск информации в учебной книге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тавить вопросы, обращаться за помощью к учителю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и пред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наблюдать над связью предложений в тексте, соотносить содержание текста и рисунком к нему, учить выбирать из ряда заголовков наиболее подходящий к данному тексту, составлять текст из деформированных предложений; проговаривать в слух последовательность действий при списывании; развивать монологическую речь на основе воспроизведения содержания знакомых сказок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егулятивные: </w:t>
            </w:r>
            <w:r>
              <w:rPr>
                <w:iCs/>
                <w:sz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знавательные: </w:t>
            </w:r>
            <w:r>
              <w:rPr>
                <w:sz w:val="20"/>
              </w:rPr>
              <w:t>поиск информации в учебной книге (текстов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отрудничать с одноклассниками при выполнении учебной задачи. Оценивать результаты своей деятельности. Обращаться за помощь к учителю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Проверочная работа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учить различать предложение и слово; выделять предложение из текста, произносить их правильной интонацией, опираясь на знаки конца предложения и содержание предложений, писать слова в предложении раздельно; употреблять заглавную букву в начале предложения и точку в конце предложения; понимать схемы предложения, моделировать состав предложения, сравнивать схемы предложений и предложения, подходящие к ним, подбирать схему к предложению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 xml:space="preserve">: </w:t>
            </w:r>
            <w:r>
              <w:rPr>
                <w:iCs/>
                <w:sz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в учебной книге (текстов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отрудничать с одноклассниками при выполнении учебной задачи.Формулировать вопросы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Выразительное чтение текста по ролям. Наблюдение за постановкой знаков препинания в предложении и диалоге.</w:t>
            </w:r>
          </w:p>
          <w:p>
            <w:pPr>
              <w:pStyle w:val="Normal"/>
              <w:rPr>
                <w:i/>
                <w:i/>
                <w:spacing w:val="-5"/>
                <w:sz w:val="20"/>
              </w:rPr>
            </w:pPr>
            <w:r>
              <w:rPr>
                <w:i/>
                <w:spacing w:val="-5"/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 выбирать действия в соответствии с учеб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в учебной книге (текстов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r-TR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ова, слова, слова</w:t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слов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iCs/>
                <w:sz w:val="20"/>
              </w:rPr>
              <w:t>определят количество слов в предложении; вычленять слова из предлож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Cs/>
                <w:sz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в словарях учебника (толковом, противоположном по значению), анализировать ее содерж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названия предметов и явлений, слова-названия признаков предметов, слова-названия действия предме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классифицировать слова,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называющие предметы, признаки предметов, действия предметов по лексическому значению и вопросу (кто? что? Какой? Какая? Какое? Какие? Что делают? и  др.);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научаться работать с иллюстрацией, соотносить текст и рисунок, составлять ответ на вопрос: «Подходит ли рисунок к тексту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жливые сл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классифицировать и объединять слова по значению в тематические группы (люди, животные  и т. д); различать слова и ставить к ним вопросы.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Использоватьв речи «вежливые слова». Составлять диалог с употреблением в нем вежливых слов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значные и многозначные слова. Близкие и противоположные по значению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наблюдать над употреблением однозначных и многозначных слов, а также слов близких и противоположных по значению в речи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о слове в словарях учебника (в «Толковом словаре», «Словаре слов, противоположном по значению», «Словаре слов, близких по значению»),  анализировать ее содержание. Работать с рубрикой «Страничка для любознательны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Слово, слог. ударение</w:t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 как минимальная произносительная един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атся:</w:t>
            </w:r>
            <w:r>
              <w:rPr>
                <w:sz w:val="20"/>
                <w:szCs w:val="20"/>
              </w:rPr>
              <w:t>находить новые способы определения слогов в слове через проведение лингвистического опыта со словами. Анализировать слоги исходя из количества в них гласных и согласных звук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дбирать примеры слов с заданным количеством слог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составлять слова из слогов. Анализировать слоговые модели слов, сопоставлять их по количеству слогов и находить слова по данным моделям. Классифицировать слова по количеству в них слогов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  <w:r>
              <w:rPr>
                <w:b/>
              </w:rPr>
              <w:t>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ос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атся:</w:t>
            </w:r>
            <w:r>
              <w:rPr>
                <w:sz w:val="20"/>
                <w:szCs w:val="20"/>
              </w:rPr>
              <w:t xml:space="preserve"> выбирать способ переноса слов в трехсложных словах (ва-силек, васи-лек), сравнивать слова по возможности переноса части слова с одной строки на другую; наблюдать над словом как средством создания художественного обр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 xml:space="preserve">сравнивать слова по возможности переноса с одной строки на другую (ива, пою, ученик); переносить слова по слогам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Наблюдать над словом как средством словесно художественного образа. Понимать читаемый текст, находить в предложениях текста сравнения, осознавать с какой целью они использованы авторам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информацию о значении слова «верба»в«Толковом словаре»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ение (общее представ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пределять место ударения в слове, находить наиболее рациональные способы определения ударения в слове, сравнивать модели слогоударной структуры слова и подбирать к ни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комиться с «Орфоэпическим словарем», находить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ение и безударные сл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блюдать изменения слова в зависимости от ударения (з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мок и зам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соро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оизносить слова в соответствии с нормами литературного произношения и оценивать с этой точки зрения произнесенное 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</w:t>
            </w:r>
            <w:r>
              <w:rPr>
                <w:b/>
              </w:rPr>
              <w:t>Звуки и буквы</w:t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блюдать  над образованием звуков речи на основе проведения лингвистического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евой слух: слышать, произносить звуки, выделять звуки из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звуковые модели сл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собака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наблюдать над образностью русских слов, звучание которых передает звуки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ктант № 1 по теме «Предложение»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рубрикой «Страничка для любознатель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диктанта.</w:t>
            </w:r>
            <w:r>
              <w:rPr/>
              <w:br/>
              <w:t>Русский алфавит, или Азб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правильно называть буквы в алфавит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хорош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работать с рубрикой «Страничка для любознательных»: познакомиться с этиологией слов </w:t>
            </w:r>
            <w:r>
              <w:rPr>
                <w:i/>
                <w:sz w:val="20"/>
                <w:szCs w:val="20"/>
              </w:rPr>
              <w:t>алфави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азбук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Cs/>
                <w:sz w:val="20"/>
                <w:szCs w:val="20"/>
              </w:rPr>
              <w:t>работать с памяткой «Алфавит»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классифицировать буквы по сходству в их названии, по характеристике звука, который они обознач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ть заданные слова в алфавит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ученик, учительница, уч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рубрикой «Проверь себя».  Применять знание алфавита при пользовании слова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различать в слове гласные звуки по их признакам. Различать гласные звуки и буквы, обозначающие 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 е, ё, ю, я и их функции в сл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пределять значения букв е, ё, ю, я в слове; проводить наблюдения над смыслоразличительной функцией гласных в лове и слогообразующей ролью гласных звуков; учить составлять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деревня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. Слова с буквой 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бъяснять причины расхождения количества звуков букв в слове. Различать звук[э] и обозначать его на письме буквой э (поэт, мэр) или е (метр). Соотносить количество звуков и букв в словах типа ёлка, юла; сравнивать звуковые и буквенные модел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дерев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 Находить незнакомые слова и определять их значение по толковому словар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/>
              <w:t>Обозначение ударного гласного буквой на письме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пределять качественную характеристику гласного звука: ударный или безудар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двухсложных словах букву безударного гласного звука, написание которой надо проверять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знакомиться с памяткой №2 «Как определить в слове ударный и безударный гласные звуки», определять с опорой на заданный алгоритм безударный и ударный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оверяемых проверочных слов </w:t>
            </w:r>
          </w:p>
          <w:p>
            <w:pPr>
              <w:pStyle w:val="Normal"/>
              <w:rPr/>
            </w:pPr>
            <w:r>
              <w:rPr/>
              <w:t>Правописание гласных в ударных и безударных слогах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дному из способов проверки написания буквы безударного гласного звука путем изменения формы слова; учить умению подбирать проверочное слово для обоснования написания проверяемой буквы в безударном слоге; учить сравнивать при проверке написания букву ударного гласного звука в проверочном сове и букву безударного гласного звука в проверяемом слове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памяткой №2 «Как определить в слове ударный и безударный гласные звуки», определять с опорой на заданный алгоритм безударный и ударный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ударных и безударных слогах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писать двусложные слова с безударным гласным звуком, объяснять их написа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единообразным написанием буквы безударного гласного в одинаковой части (корне) однокоренных слов (без введения термина однокоренные сло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заяц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знакомиться и работать с орфографическим словарем учебника, находить в нем информацию о правописании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непроверяемой буквой безударного гласного звука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пользоваться «Орфографическим словарем» при проверке написания словарных слов; составлять пословицы из их ча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корова, молоко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.р</w:t>
            </w:r>
            <w:r>
              <w:rPr>
                <w:i/>
                <w:sz w:val="18"/>
                <w:szCs w:val="18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оверять умение написать словарные слова и выделять в них буквы, написание которых надо запомнить в орфографическом словаре учеб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различать в слове согласные звуки по их признакам, определять согласный звук в слове и вне слова, распознавать согласные звуки и буквы, обозначающие согласные звуки, наблюдать над смыслоразличительной ролью согласных звуков и букв, обозначающих согласные звук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оверять умение написать словарные слова и выделять в них буквы, написание которых надо запомнить в орфографическом словаре учеб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наблюдать над написанием и произношением слов с удвоенными согласными, устанавливать правила переноса таких слов с однойстроки на другую (ван-на, кас-са)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класс (классный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ять в ловах согласные звуки и правильно их произнос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 с буквами И и Й.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путем наблюдения способы переноса слов с буквой Й (май-ка); устанавливать (под руководством учителя) способ переноса с буквой Й (чай-ка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дежурны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в парах: составлять слова из слогов, в одном из которых есть звук [й’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преобразовывать звуковые модели слов ([м’этр]) в буквенные (</w:t>
            </w:r>
            <w:r>
              <w:rPr>
                <w:i/>
                <w:sz w:val="18"/>
                <w:szCs w:val="18"/>
              </w:rPr>
              <w:t>метр</w:t>
            </w:r>
            <w:r>
              <w:rPr>
                <w:sz w:val="18"/>
                <w:szCs w:val="18"/>
              </w:rPr>
              <w:t xml:space="preserve">), определять работу букв </w:t>
            </w:r>
            <w:r>
              <w:rPr>
                <w:i/>
                <w:sz w:val="18"/>
                <w:szCs w:val="18"/>
              </w:rPr>
              <w:t>и, е, ё , ю,</w:t>
            </w:r>
            <w:r>
              <w:rPr>
                <w:sz w:val="18"/>
                <w:szCs w:val="18"/>
              </w:rPr>
              <w:t xml:space="preserve"> когда они стоят после буквы гласного звука в слове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пределять качественную характеристику согласного звука в лове: твердый или мягкий. Объяснять, как обозначена мягкость согласного звука в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ые и непарные по твердости-мягкости согласные звуки.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работать с графической информацией, анализировать таблицу, получать новые сведения о согласных звуках, находить в таблице парные и непарные по твердости-мягкости согласные звуки; определять «работу» букв и, е, ё, ю, я, ь после согласных в слове, писать слова с мягкими и твердыми согласными зву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ребята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мысливать содержание текста, понимать его главную мысль: каждый гражданин России несет ответственность за сохранение мира в своей стра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  <w:r>
              <w:rPr>
                <w:b/>
              </w:rPr>
              <w:t>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ные и непарные по твердости-мягкости согласные звуки.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роль букв е, ё, ю ,я, ь в сове; классифицировать слова по роли, которую выполняют буквы е, ё, ю, я, 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звуковые модели слов, преобразовывать их в буквенные; обосновывать написание слов на изученные прав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иться понимать интонацию и музыкальность прочитанного поэтического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 мягким знаком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соотносить количество звуков и букв в словах типа </w:t>
            </w:r>
            <w:r>
              <w:rPr>
                <w:i/>
                <w:sz w:val="18"/>
                <w:szCs w:val="18"/>
              </w:rPr>
              <w:t>мел-мель</w:t>
            </w:r>
            <w:r>
              <w:rPr>
                <w:sz w:val="18"/>
                <w:szCs w:val="18"/>
              </w:rPr>
              <w:t>. Объяснять причины расхождения звуков и букв в этих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обозначать мягкость согласного звука мягким знаком (ь) в конце слова и в середине слова перед согласным (день, коньк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читать текс и подбирать к нему заголовок; составлять развернутый ответ на вопрос: «Что нового узнали о букве «мягкий знак»  (ь)?»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учаться находить слова с буквой «мягкий знак» (ь) среди других слов, подбирать свои примеры слов с мягким знаком (ь); вызвать интерес к названиям окружающих предметов действительности (</w:t>
            </w:r>
            <w:r>
              <w:rPr>
                <w:i/>
                <w:sz w:val="18"/>
                <w:szCs w:val="18"/>
              </w:rPr>
              <w:t>подснежник, разведчик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звуков мягким знаком. Перенос слов с мягким знаком. 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учатся</w:t>
            </w:r>
            <w:r>
              <w:rPr>
                <w:sz w:val="18"/>
                <w:szCs w:val="18"/>
              </w:rPr>
              <w:t>: составлять звуковые модели слов типа [п’ат’], [гус’] и сопоставлять их с буквенными обозначениями (</w:t>
            </w:r>
            <w:r>
              <w:rPr>
                <w:i/>
                <w:sz w:val="18"/>
                <w:szCs w:val="18"/>
              </w:rPr>
              <w:t>пять, гусь</w:t>
            </w:r>
            <w:r>
              <w:rPr>
                <w:sz w:val="18"/>
                <w:szCs w:val="18"/>
              </w:rPr>
              <w:t xml:space="preserve">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бозначать мягкость согласного звука мягким знаком (ь) на конце слова и перед согласны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блюдать над переносом слов типа </w:t>
            </w:r>
            <w:r>
              <w:rPr>
                <w:i/>
                <w:sz w:val="18"/>
                <w:szCs w:val="18"/>
              </w:rPr>
              <w:t>коль-цо</w:t>
            </w:r>
            <w:r>
              <w:rPr>
                <w:sz w:val="18"/>
                <w:szCs w:val="18"/>
              </w:rPr>
              <w:t xml:space="preserve"> и устанавливать правило переноса таких слов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ть содержание прочитанного текста, обсуждать его тему и главную мысль: каков должен быть внешний облик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11</w:t>
            </w:r>
            <w:r>
              <w:rPr/>
              <w:t>4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екста с нарушенным порядком предложений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а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текст с нарушенным порядком предложений: определять последовательность повествования с опорой на рисунок, составлять текст из пред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ознаватьна основе текста нравственные нормы (вежливость, жадность, доброта и др.), понимать важность таких качеств человека, как взаимовыручка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ть смысловое содержание текста и слов в тексте. Учиться на основе текста осознавать нравственные нор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745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хие и звонкие 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и правильно произносить звонкие и глухие согласные звуки в слове и вне слова. Различать глухие и звонкие согласные звуки и буквы, которым обозначаются эти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над смыслоразличительной ролью глухих и звонких согласных зву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ые звонкие и глухие согласные зву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запоминать парные по глухости-звонкости согласные звуки. Определять их в слове и правильно произнос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арные и непарные по глухости-звонкости согласные звук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над произнесением парного согласного звука на конце слова (</w:t>
            </w:r>
            <w:r>
              <w:rPr>
                <w:i/>
                <w:sz w:val="18"/>
                <w:szCs w:val="18"/>
              </w:rPr>
              <w:t>глаз, алмаз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тетрадь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 «Чудо-городок звуков» и «Чудо-городок букв», с памяткой 4 «Согласные звуки русского языка» в учебн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11</w:t>
            </w:r>
            <w:r>
              <w:rPr/>
              <w:t>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парных звонких и глухих согласных звуков на конц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дному из способов проверки написания буквы, обозначающей парный согласный звук на конце слова, путем изменения формы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ние вслух последовательность действий при подборе проверочного слова для слов с парным согласным звуком на конце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проверочное слово для обоснования написания проверяемой букв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написание проверяемой буквы в проверяемом слове и этой же буквы в проверочном слов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медведь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исать слова с парными согласными на конце слова, объяснять их правопис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11</w:t>
            </w:r>
            <w:r>
              <w:rPr/>
              <w:t>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согласных звуков на конце слов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тему в тексте и главную мысл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одбирать заголовок, соотносить заголовок и текст; выписывать из текста предложения, соответствующие рисун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сказываться о бережном отношении к природе и всему живому на Земле (на основе содержания прочитанного текста)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за единообразным написанием буквы парного по глухости-звонкости согласного звука в одинаковой части (корне) однокоренных слов (без введения термина однокоренные сло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вописание парных согласных звуков на конце слов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тему в тексте и главную мысл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одбирать заголовок, соотносить заголовок и текст; выписывать из текста предложения, соответствующие рисунка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сказываться о бережном отношении к природе и всему живому на Земле (на основе содержания прочитанного текста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за единообразным написанием буквы парного по глухости-звонкости согласного звука в одинаковой части (корне) однокоренных слов (без введения термина однокоренные сло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12</w:t>
            </w:r>
            <w:r>
              <w:rPr/>
              <w:t>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дифференцировать непарные мягкие и непарные твердые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работа (работать, рабочий)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работать с рубрикой «Страничка для любознательных»: </w:t>
            </w:r>
            <w:r>
              <w:rPr>
                <w:i/>
                <w:sz w:val="18"/>
                <w:szCs w:val="18"/>
              </w:rPr>
              <w:t>познакомиться</w:t>
            </w:r>
            <w:r>
              <w:rPr>
                <w:sz w:val="18"/>
                <w:szCs w:val="18"/>
              </w:rPr>
              <w:t xml:space="preserve"> с происхождением названия шипящие звуки, с этимологией слова </w:t>
            </w:r>
            <w:r>
              <w:rPr>
                <w:i/>
                <w:sz w:val="18"/>
                <w:szCs w:val="18"/>
              </w:rPr>
              <w:t>карандаш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/>
              <w:t>12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. Скороговорки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-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ми </w:t>
            </w:r>
            <w:r>
              <w:rPr>
                <w:i/>
              </w:rPr>
              <w:t>чк, чн, ч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познакомятся с правилом написания слов с буквосочетанием </w:t>
            </w:r>
            <w:r>
              <w:rPr>
                <w:i/>
                <w:sz w:val="18"/>
                <w:szCs w:val="18"/>
              </w:rPr>
              <w:t>чк, чн, чт</w:t>
            </w:r>
            <w:r>
              <w:rPr>
                <w:sz w:val="18"/>
                <w:szCs w:val="18"/>
              </w:rPr>
              <w:t>, писать слова  с данными буквосочетания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поставлять обозначения мягкости согласного мягким знаком и отсутствие мягкого знака в написании буквосочетании </w:t>
            </w:r>
            <w:r>
              <w:rPr>
                <w:i/>
                <w:sz w:val="18"/>
                <w:szCs w:val="18"/>
              </w:rPr>
              <w:t>чк, чн, чт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девочка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«Орфоэпическим словарем». Наблюдать над ритмичностью слов в скороговорке; подбирать рифмующие слова к данным. Выразительно чит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квосочетания  </w:t>
            </w:r>
            <w:r>
              <w:rPr>
                <w:i/>
              </w:rPr>
              <w:t>жи-ши, ча-ща, чу-щ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соотносить произношение ударных гласных в сочетаниях жи-ши, ча-ща, чу-щу и их обозначение буквами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авило при написании слов с данными буквосочетаниями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машин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  «Чудо-городок букв». Подбирать примеры слов с такими сочета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после шипящих в сочетаниях жи-ши. ча-ща, чу-щ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соотносить произношение гласного звука в буквосочетаниях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 xml:space="preserve"> с его обозначением на письме буквой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.Писать слова в соответствии с изученными правилами пись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, «Чудо-городок букв».Уметь работать с рубрикой «Страничка для любознательных»: знакомиться означением шипящих звуков [ж] и [ш] в древнерусском и современном русском язы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ктант № 2 по теме « Повторение изученного »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бъяснять орфограммы в словах которых надо запомнить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сознавать (на основе содержания текста) чувства искренности, радушия, благожелательности к тем, кого приглашаешь в гости. Распространять предложения другими словами (второстепенными членами предложения), составлять из частей предложения скороговорки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  «Чудо-городок бук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12</w:t>
            </w:r>
            <w:r>
              <w:rPr/>
              <w:t>7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диктанта.</w:t>
            </w:r>
            <w:r>
              <w:rPr/>
              <w:t xml:space="preserve"> Заглавная буква в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анали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ировать таблицу с целью нахождения в ней информации об именах собственных (словах, которые надо писать с заглавной буквы)</w:t>
            </w:r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писать имена собственные с заглавной буквы, объяснять их напис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Москва.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работать с рубрикой «Страничка для любознательных»: знакомиться с происхождением названий некоторых русских наро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«Сказочная страничка»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учить различать слова-названия животных и клички животных; сопоставлять правописание имен собственных и нарицательных в словах типа </w:t>
            </w:r>
            <w:r>
              <w:rPr>
                <w:i/>
                <w:sz w:val="18"/>
                <w:szCs w:val="18"/>
              </w:rPr>
              <w:t>Орел</w:t>
            </w:r>
            <w:r>
              <w:rPr>
                <w:sz w:val="18"/>
                <w:szCs w:val="18"/>
              </w:rPr>
              <w:t xml:space="preserve">(город) и </w:t>
            </w:r>
            <w:r>
              <w:rPr>
                <w:i/>
                <w:sz w:val="18"/>
                <w:szCs w:val="18"/>
              </w:rPr>
              <w:t>орел</w:t>
            </w:r>
            <w:r>
              <w:rPr>
                <w:sz w:val="18"/>
                <w:szCs w:val="18"/>
              </w:rPr>
              <w:t>(птица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составление ответов на вопросы; составление рассказа по рисун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tr-TR"/>
              </w:rPr>
              <w:t>1</w:t>
            </w:r>
            <w:r>
              <w:rPr/>
              <w:t>2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плексная итоговая работа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217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материала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ParagraphStyl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материала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spacing w:lineRule="auto" w:line="252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ч</w:t>
            </w:r>
          </w:p>
        </w:tc>
        <w:tc>
          <w:tcPr>
            <w:tcW w:w="5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/>
                <w:bCs/>
                <w:sz w:val="22"/>
                <w:szCs w:val="22"/>
                <w:lang w:val="tr-TR"/>
              </w:rPr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7"/>
        <w:rPr>
          <w:b/>
          <w:b/>
          <w:bCs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ParagraphStyle"/>
        <w:tabs>
          <w:tab w:val="clear" w:pos="708"/>
          <w:tab w:val="left" w:pos="3840" w:leader="none"/>
        </w:tabs>
        <w:spacing w:lineRule="auto" w:line="264" w:before="0" w:after="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567" w:right="38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shelf Symbol 7" w:hAnsi="Bookshelf Symbol 7" w:eastAsia="Times New Roman" w:cs="Times New Roman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20:00Z</dcterms:created>
  <dc:creator>User</dc:creator>
  <dc:description/>
  <cp:keywords/>
  <dc:language>en-US</dc:language>
  <cp:lastModifiedBy>надежда</cp:lastModifiedBy>
  <cp:lastPrinted>2016-10-14T00:01:00Z</cp:lastPrinted>
  <dcterms:modified xsi:type="dcterms:W3CDTF">2019-11-24T17:28:00Z</dcterms:modified>
  <cp:revision>10</cp:revision>
  <dc:subject/>
  <dc:title/>
</cp:coreProperties>
</file>