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разовательное учреждение «Средняя общеобразовательная школа №21»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динения, 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 2017г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т «30» августа 2017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Е.В. Афанась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 № </w:t>
            </w:r>
            <w:r>
              <w:rPr>
                <w:sz w:val="20"/>
                <w:szCs w:val="20"/>
                <w:u w:val="single"/>
              </w:rPr>
              <w:t>275</w:t>
            </w:r>
            <w:r>
              <w:rPr>
                <w:sz w:val="20"/>
                <w:szCs w:val="20"/>
              </w:rPr>
              <w:t xml:space="preserve"> от «30» августа 2017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«Секция  ГТО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правление: спортивно - оздоровительное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в  4 Г, Д  классе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                          </w:t>
      </w:r>
      <w:r>
        <w:rPr>
          <w:b/>
          <w:bCs/>
          <w:sz w:val="32"/>
          <w:szCs w:val="32"/>
        </w:rPr>
        <w:t>Исакова Валентина Михайловна,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>первая квалификационная категория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Нижневартов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2"/>
          <w:szCs w:val="22"/>
        </w:rPr>
        <w:t>Программа  курса  внеурочной  деятельности  Секция «ГТО» предназначена  для обучающихся  4Г,Д классов  МБОУ школа № 21.</w:t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>Программа составлена  в соответствии с требованиями ФГОС основного общего образования и с учетом местных условий и индивидуальных особенностей школьников</w:t>
      </w:r>
      <w:r>
        <w:rPr>
          <w:bCs/>
          <w:iCs/>
          <w:sz w:val="22"/>
          <w:szCs w:val="22"/>
        </w:rPr>
        <w:t>, с целями и задачами школы, запросами родителей.</w:t>
      </w:r>
      <w:r>
        <w:rPr>
          <w:sz w:val="22"/>
          <w:szCs w:val="22"/>
        </w:rPr>
        <w:t xml:space="preserve"> Рабочая программа конкретизирует содержание предметных тем и показывает распределение  часов по разделам курса. Согласно плану </w:t>
      </w:r>
      <w:r>
        <w:rPr>
          <w:color w:val="000000"/>
          <w:sz w:val="22"/>
          <w:szCs w:val="22"/>
        </w:rPr>
        <w:t xml:space="preserve">дополнительного образования МБОУ «СШ №21» в рамках спортивно-оздоровительного направления для проведения занятий </w:t>
      </w:r>
      <w:r>
        <w:rPr>
          <w:sz w:val="22"/>
          <w:szCs w:val="22"/>
        </w:rPr>
        <w:t>«ГТО» в  4Г и 4Д классах,  отводится 34 часа  из расчёта 1 часа в неделю</w:t>
      </w:r>
      <w:r>
        <w:rPr>
          <w:rFonts w:cs="Cambria"/>
          <w:sz w:val="22"/>
          <w:szCs w:val="22"/>
          <w:lang w:eastAsia="en-US"/>
        </w:rPr>
        <w:t xml:space="preserve"> в течение 2017-2018 года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>Для реализации программы организована работа  с учащимися 4 Г и 4Д  класса по расписанию.</w:t>
      </w:r>
      <w:r>
        <w:rPr>
          <w:rFonts w:cs="Cambria"/>
          <w:sz w:val="22"/>
          <w:szCs w:val="22"/>
          <w:lang w:eastAsia="en-US"/>
        </w:rPr>
        <w:t xml:space="preserve">. </w:t>
      </w:r>
      <w:r>
        <w:rPr>
          <w:sz w:val="22"/>
          <w:szCs w:val="22"/>
        </w:rPr>
        <w:t xml:space="preserve">Количественный состав – по 25 учащихся, весь класс. Для занятий с  группой отводится 34 часа в год, всего в неделю 1 час занятий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ая программа предусматривает проведение теоретических и практических учебно-тренировочных занятий, обязательное выполнение контрольных упражнений и участие в спортивных соревнованиях, для подготовки и сдачи норм ГТО. Теоретические сведения сообщаются в процессе практических занятий. Содержание учебно-тренировочной работы в секции отвечает требованиям данной программы с учетом местных условий и индивидуальных особенностей школьников. Основой занятий являются развитие физических качеств человека: быстрота, ловкость, сила, гибкость, выносливость. Занятия в секции общедоступны благодаря разнообразию ее видов, огромному количеству легко дозируемых упражнений, которыми можно заниматься повсюду и в любое время го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Цели и задачи реализации программы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ab/>
        <w:t> Цель</w:t>
      </w:r>
      <w:r>
        <w:rPr>
          <w:color w:val="000000"/>
        </w:rPr>
        <w:t xml:space="preserve"> —  формирование разносторонне физически 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color w:val="000000"/>
        </w:rPr>
        <w:t>-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в организации здорового образа жизни  и подготовки сдачи норм ГТО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 </w:t>
      </w:r>
      <w:r>
        <w:rPr>
          <w:rFonts w:eastAsia="MS Mincho;ＭＳ 明朝"/>
        </w:rPr>
        <w:t>Формирование физического развития учащихся с целью овладения навыками, необходимых для освоения всех видов спорта и сдачи норм ГТО</w:t>
      </w:r>
    </w:p>
    <w:p>
      <w:pPr>
        <w:pStyle w:val="Normal"/>
        <w:shd w:fill="FFFFFF" w:val="clear"/>
        <w:spacing w:lineRule="atLeast" w:line="24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hanging="0"/>
        <w:jc w:val="both"/>
        <w:rPr/>
      </w:pPr>
      <w:r>
        <w:rPr>
          <w:color w:val="000000"/>
        </w:rPr>
        <w:t>формирование культуры движений, обогащение двигательного опыта физическими упражнениями,  техническими действиями и приемами базовых видов спорта, готовность для сдачи норм ГТО.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на обучение основам базовых видов двигательных действ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На формирование знаний о личной гигиене, режиме дня, влиянии физ упражнений на состояние здоровья. Работоспособность и развитие двигательных способностей на основе систем организма.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реализацию принципа достаточности и сообразности, определяющего распределение основных компонентов двигательной (физкультурной) деятельности, особенностей формирования познаватель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соблюдение дидактических правил от известного к неизвестному и от простого к сложному;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  <w:i/>
        </w:rPr>
        <w:t xml:space="preserve"> </w:t>
      </w:r>
      <w:r>
        <w:rPr>
          <w:b/>
        </w:rPr>
        <w:t>Личностные, метапредметные и предметные  результаты освоения учебного  предмета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освоения учебного  предмета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2"/>
          <w:szCs w:val="22"/>
        </w:rPr>
        <w:t>в области познавательной  культуры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ладение знаниями об индивидуальных особенностях физического развития и физической подготовленности. В соответствии их возрастным и половым нормативам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области нравственной культуры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пособность управлять своими эмоциями, проявлять культуру общения и взаимодействия в процессе занятий физической культурой. Игровой и соревновательной деятельности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пособность активно включаться в совместные физкультурно - оздоровительные и спортивные мероприятия, принимать участие в их организации и проведении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ладение умением предупреждать конфликтные ситуации во время совместных занятий физической 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области трудовой культуры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планировать режим дня. Обеспечивать оптимальное сочетание нагрузки и отдыха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проводить туристические пешие походы. Готовить снаряжение, организовывать и благоустраивать места стоянок, соблюдать правила безопасности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содержать в порядке спортивный инвентарь и оборудование, спортивную одежду, осуществлять их подготовку к занятиям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области эстетической культуры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красивая осанка, умение ее сохранять при любом движении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хорошее телосложение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культура движении, умение передвигаться красиво, легко и непринужденно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области коммуникативной культуры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осуществлять поиски информации и творчески применять полученные знания в самостоятельных занятиях физической культурой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достаточно формулировать цели и задачи с другими детьми занятий  физкультурно-оздоровительной и спортивно-оздоровительной деятельностью, излагать их содержание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 области занятий в секции ГТО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ладение навыками выполнения жизне6нно-важных двигательных навыков(бег, ходьба, прыжки, лазание ит.д.)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. А также применения в игровой и соревновательной деятельност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2"/>
          <w:szCs w:val="22"/>
        </w:rPr>
        <w:t>-умение проявлять физические способности(качества) при выполнении тестовых упражнений по разным видам спорта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спитательные:  результаты освоения курса внеурочной деятельност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ывать спортивный характер, честность, трудолюбие. Ответственность за выполнение данных норм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к  самостоятельной работе  и  нагрузке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1"/>
        </w:rPr>
        <w:t>формировать в каждом ребенке общечеловеческие ценности добродет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и: любовь к ближнему, сострадание, справедливость, гражданственность, веру  в </w:t>
      </w:r>
      <w:r>
        <w:rPr>
          <w:rFonts w:cs="Times New Roman" w:ascii="Times New Roman" w:hAnsi="Times New Roman"/>
          <w:color w:val="000000"/>
        </w:rPr>
        <w:t>прекрасное, ответственность, этическую культуру, нравственные устои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1"/>
        </w:rPr>
        <w:t>пробудить  все силы, присущие человеку: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физические, умственные, этиче</w:t>
        <w:softHyphen/>
      </w:r>
      <w:r>
        <w:rPr>
          <w:rFonts w:cs="Times New Roman" w:ascii="Times New Roman" w:hAnsi="Times New Roman"/>
          <w:color w:val="000000"/>
          <w:spacing w:val="-2"/>
        </w:rPr>
        <w:t>ские, эмоциональные, эстетические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формировать человеческие устои, понимание добра и зла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не приспособить индивида к потребностям общества, а формировать у него</w:t>
        <w:softHyphen/>
        <w:t xml:space="preserve"> умение ориентироваться в обществе, воспитать человека-творца, </w:t>
      </w:r>
      <w:r>
        <w:rPr>
          <w:rFonts w:cs="Times New Roman" w:ascii="Times New Roman" w:hAnsi="Times New Roman"/>
          <w:color w:val="000000"/>
          <w:spacing w:val="-2"/>
        </w:rPr>
        <w:t>формировать культуру общения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1"/>
        </w:rPr>
        <w:t>воспитывать потребность в созидательной деятельности, творческом разви</w:t>
        <w:softHyphen/>
      </w:r>
      <w:r>
        <w:rPr>
          <w:rFonts w:cs="Times New Roman" w:ascii="Times New Roman" w:hAnsi="Times New Roman"/>
          <w:color w:val="000000"/>
        </w:rPr>
        <w:t xml:space="preserve">тии, положительном отношении к труду как средству самоутверждения. 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5"/>
        </w:rPr>
        <w:t>приобщить воспитанников к региональной, национальной и мировой культуре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b/>
          <w:sz w:val="22"/>
          <w:szCs w:val="22"/>
        </w:rPr>
        <w:t>освоения учебного  предмета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характеризовать действия и поступки. Давать им объективную оценку на основе освоенных знаний и имеющегося опыта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находить ошибки при выполнении учебных заданий, понимать способы их исправления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общаться и взаимодействовать со сверстниками на принципах взаимоуважения и взаимопомощи, дружбы и толерантност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>-осознание необходимости обеспечивать защиту и сохранность природы во время активного отдыха и занятий в секции ГТО внеклассной деятельности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организовывать самостоятельную деятельность с учетом требований и ее безопасности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планировать собственную деятельность. Распределять нагрузку и отдых в процессе ее выполнения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анализировать и объективно оценивать  результаты собственного труда. Находить возможности и способы их улучшения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способность видеть красот движений. Выделять и обосновывать эстетические признаки в движениях и передвижениях человека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способность оценивать красоту телосложения и осанки, сравнивать их с эталонными образцам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>-овладение способностью управлять эмоциями при общении со сверстниками и взрослыми, сохранять сдержанность, рассудительность.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-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hd w:fill="FFFFFF" w:val="clear"/>
        <w:spacing w:lineRule="atLeast" w:line="24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держание курса с указанием форм организации и видов внеурочной деятельно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3244"/>
        <w:gridCol w:w="16"/>
        <w:gridCol w:w="3537"/>
        <w:gridCol w:w="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содерж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6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знаний                 2 час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таж по Т/Б                    </w:t>
            </w:r>
            <w:r>
              <w:rPr>
                <w:b/>
                <w:color w:val="000000"/>
                <w:sz w:val="20"/>
                <w:szCs w:val="20"/>
              </w:rPr>
              <w:t>-1ча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ин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с правилами в секции ГТ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импийские игры в Древне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еции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- 1 ча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жим дня и личная гигиена </w:t>
            </w:r>
            <w:r>
              <w:rPr>
                <w:b/>
                <w:color w:val="000000"/>
                <w:sz w:val="20"/>
                <w:szCs w:val="20"/>
              </w:rPr>
              <w:t>(в процессе  занятий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физических упражнений для здоровья челове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 процессе  занятий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сти инструктаж по Т/Б. Правила поведения в спортивном зале, на спорт. площадке во время занятий. Построение. Разминка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, Олимпийские игры от зарождения до упадка. Организация игр . Олимпионики, Античные игры Олимпийские символы, девиз, принцип. Клятва, огонь, церемония открытий, медал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ое выполнение физических упражнений ориентированы на активное включение учащихся 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ые формы занятий физической культур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водный инструтаж ориентированы на активное включение учащихся 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ые формы занятий физической культурой, включает в себя темы «Организация и проведение самостоятельных занятий»  в занятии  в секции ГТ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теории для прохождения тестирования для сдачи ГТО по теоретическому виду деятельности.  Сдача тестов, для подготовки к сдаче ГТ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ит задания, которые ориентированы на активное включение учащихся в самостоятельные формы занятий физической культур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иентировано  на гармоничное физическое развитие, всестороннюю физическую подготовку и укрепление здоровья  школьников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культурно-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здоровительна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(в процессе  занятий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лексы упражнений ориентированы на решение задач по укреплению здоровья учащихся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сы  упражнений  из современных  оздоровительных систем физического воспитания, помогающие коррекции осанки и телосложения, оптимальному развитию систем дыхания и кровообращения, а такж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адаптивной физической культуры, школьникам, имеющим отклонения в физическом развитии и в состоянии здоровья.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ивно-оздоровительная деятельность с общеразвивающей направленностью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(в процессе  занятий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ирована на физическое совершенствование учащихся и включает в себя средства общей физической и технической подготовки. В качестве таких средств в программе предлагаются спортивные(подвижные ) игры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. соревнован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.  ОРУ направленности предназначена для организации целенаправленной  ФП учащихся и включает в себя физ.упр.  на развитие основных физ.  качеств.</w:t>
            </w:r>
          </w:p>
        </w:tc>
      </w:tr>
      <w:tr>
        <w:trPr>
          <w:trHeight w:val="3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Баскетбол   (6 час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парах. Стойки, пере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дение мяча. Передачи мяча в парах,  в тройка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ски  мяча от груди, из-за головы. Бросок мяча в корзину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вижные игры на закрепление: «Мяч в кругах», «Не давай мяча водящему», «Мяч за черту», «Перестрелка», «Мяч с четырех сторон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иг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парах, в тройках. В кругу. Игры групповы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ные. Правила судей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иг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ая деятельность. ОРУ. Стойки, перемещения. Ведение, передачи мяча. Бросок в корзину. Учебная иг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ют в парах, в тройках, по командам. Групповые игры, соревновательны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мнастик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6 час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ка безопасности во время занят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ка и само страховка во время занятий. Выполнение  упражнений на силу рук подтягивание , на гибкость- наклоны впере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нимание туловища за 30 сек..  Стойки, скоростно-силовые упражнения (прыжки через скакалку, эстафетный бег 3х10м), кувырки вперед из положения упор присев, с разбе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игр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 упражнений в группах, команд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м групповым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ронтальным. Учебная иг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пповой, фронтальный, фронтально-групповой, по станциям, соревновательный. игровой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гимнастических упражнений для развития координационных способностей. Страховка и само страховка во время занятий. Техника безопасности во время занятий. Принять участие в городских на ГТ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олейбо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7 часов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места занятий. Помощь в судействе. Организация и проведение подвижных игр и игровых за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, перемещения. Отработка  в парах, в тройках, по команд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а и организация проведения соревнований по волейболу. Техника безопасности при проведении соревнований и занятий. Учебная иг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парах, в кругу, возле стены. Соревновательные игры. ролевые игры, групповые , одиночная отработка. Правила судейст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ебная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ая деятельность. ОРУ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Стойки, перемещения. Работают в парах, в тройках, по команда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ыжный спо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4 часа)</w:t>
            </w:r>
            <w:r>
              <w:rPr>
                <w:color w:val="000000"/>
                <w:sz w:val="20"/>
                <w:szCs w:val="20"/>
              </w:rPr>
              <w:t xml:space="preserve"> Правила и организация проведения соревнований по лыжным гонкам. Техника безопасности при проведении соревнований и занятий. Помощь в судействе эстафеты, одиночное катание., игры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 по дистанции с учетом времени и без учета времени. Эстафеты, Одиночное свободное катание с применением лыжных ходов. Игры на лыжах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ая деятельность. Работа в парах, участие в спортивных соревнованиях, проведение эстафет. Одиночное катание по дистанции с использованием изученных ходо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ь участие в лыжных гонках на ГТ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гкая атлетика ( 6 часов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на короткие дистанции 30м, 60м, , 500м,  многоско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ночный бег 3х10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ыжки в длину с места, прыжки в высоту с разбега.  Подвижные игры связанные с л/атлетико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парах. Тройках. Общий забег на длинные дистанции. Бег на время, соревновательный бе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ая деятельность. Работа в парах, участие в спортивных соревнованиях, проведение эстафет. Бег в на короткие и  длинные дистанции.  Кроссовый забег 500м. Челночный бег 3х10м. Принять участие в городских на ГТ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тбол( 3 часа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йки, перемещения, передачи мяч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правой, левой ногой. Передачи правой, ловл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стафеты с ведением мяча ногой-1, 2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«Сквозь защиту противника», «Салки с футбольным мячом», «Футбол крабов» «Футбол у стены». «С любой точки» «Удар за ударом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иг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в парах,  в тройках. Эстафеты в игровой форме, соревновательн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ая иг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ортивно-оздоровительная деятельность . Терминология избранной игры . Правила и организация проведения соревнований по футболу.  Выполнение различные задания в парах. В тройках, командные. Подготовка места занятий. Помощь в судействе. Организация и проведение подвижных игр и игровых за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 34 ча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Календарно-тематическое планирование с определением основных видов </w:t>
      </w:r>
    </w:p>
    <w:p>
      <w:pPr>
        <w:pStyle w:val="Normal"/>
        <w:spacing w:lineRule="auto" w:line="276"/>
        <w:jc w:val="center"/>
        <w:rPr/>
      </w:pPr>
      <w:r>
        <w:rPr/>
        <w:t>внеклассной деятельности.</w:t>
      </w:r>
    </w:p>
    <w:tbl>
      <w:tblPr>
        <w:tblW w:w="10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44"/>
        <w:gridCol w:w="5986"/>
        <w:gridCol w:w="1308"/>
      </w:tblGrid>
      <w:tr>
        <w:trPr>
          <w:trHeight w:val="3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</w:t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4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4.09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7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структаж по Т/Б. Правила поведения в спортивном зале, на спорт. площадке во время заняти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, требования на занятиях  в секции ГТО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1.09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4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изкий старт, </w:t>
            </w:r>
            <w:r>
              <w:rPr>
                <w:color w:val="000000"/>
                <w:sz w:val="22"/>
                <w:szCs w:val="22"/>
              </w:rPr>
              <w:t xml:space="preserve">Бег на короткие дистанции  </w:t>
            </w:r>
            <w:r>
              <w:rPr>
                <w:sz w:val="22"/>
                <w:szCs w:val="22"/>
              </w:rPr>
              <w:t>30м. Эстафет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8.09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1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г 60м.  Эстафет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5.09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8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ыжки в длину с места, Висы на силу рук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.1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5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Тестирование бега на  500м. </w:t>
            </w:r>
            <w:r>
              <w:rPr>
                <w:color w:val="000000"/>
                <w:sz w:val="22"/>
                <w:szCs w:val="22"/>
              </w:rPr>
              <w:t xml:space="preserve"> Подвижные иг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9.1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2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ночный бег 3х10м.-тестирование. , прыжки в высоту с разбег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6.1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9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бота по станциям. Преодоление  пяти препят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3.1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6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/бол. Стойка и передвижения</w:t>
            </w:r>
            <w:r>
              <w:rPr>
                <w:color w:val="000000"/>
                <w:sz w:val="22"/>
                <w:szCs w:val="22"/>
              </w:rPr>
              <w:t>. Ведение мяча.  Игра на закрепление: «Не давай мяча водящему». «Мяч за черту»,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30.1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едение мяча. Передачи мяча в парах,  в тройках . Игра на закрепление: «Перестрелка»,  «Мяч в кругах»,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3.1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6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 мяча от груди, из-за головы.</w:t>
            </w:r>
            <w:r>
              <w:rPr>
                <w:sz w:val="22"/>
                <w:szCs w:val="22"/>
              </w:rPr>
              <w:t xml:space="preserve"> Остановка прыжком.  </w:t>
            </w:r>
            <w:r>
              <w:rPr>
                <w:color w:val="000000"/>
                <w:sz w:val="22"/>
                <w:szCs w:val="22"/>
              </w:rPr>
              <w:t xml:space="preserve"> Бросок в корзину.  Игра:  «Мяч с четырех сторон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0.1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3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 мяча от груди, из-за головы.</w:t>
            </w:r>
            <w:r>
              <w:rPr>
                <w:sz w:val="22"/>
                <w:szCs w:val="22"/>
              </w:rPr>
              <w:t xml:space="preserve"> Остановка прыжком.  </w:t>
            </w:r>
            <w:r>
              <w:rPr>
                <w:color w:val="000000"/>
                <w:sz w:val="22"/>
                <w:szCs w:val="22"/>
              </w:rPr>
              <w:t xml:space="preserve"> Бросок мяча в корзину.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7.1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30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оски  мяча от груди, из-за головы. </w:t>
            </w:r>
            <w:r>
              <w:rPr>
                <w:sz w:val="22"/>
                <w:szCs w:val="22"/>
              </w:rPr>
              <w:t xml:space="preserve">Остановка прыжком.  </w:t>
            </w:r>
            <w:r>
              <w:rPr>
                <w:color w:val="000000"/>
                <w:sz w:val="22"/>
                <w:szCs w:val="22"/>
              </w:rPr>
              <w:t>Бросок в корзину.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4.1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 мяча от груди, из-за головы.</w:t>
            </w:r>
            <w:r>
              <w:rPr>
                <w:sz w:val="22"/>
                <w:szCs w:val="22"/>
              </w:rPr>
              <w:t xml:space="preserve"> Остановка прыжком.  </w:t>
            </w:r>
            <w:r>
              <w:rPr>
                <w:color w:val="000000"/>
                <w:sz w:val="22"/>
                <w:szCs w:val="22"/>
              </w:rPr>
              <w:t xml:space="preserve"> Бросок в корзину.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1.1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4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 во время занятий. Режим дня и личная гигиена. Комплекс УГ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8.1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1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исы,  скоростно-силовые упражнения прыжки через скакалку,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5.1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8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тягивание в висе - тестирование, лазание по гимнастической скамейке,  кувырки вперед. 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5.0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8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одъем туловища  из  положения  лежа на спине. Отжимание. </w:t>
            </w:r>
            <w:r>
              <w:rPr>
                <w:color w:val="000000"/>
                <w:sz w:val="22"/>
                <w:szCs w:val="22"/>
              </w:rPr>
              <w:t>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2.0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5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тягивание в висе, кувырки вперед , прыжки на скамейке на скорость. 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9.01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 при проведении соревнований и занятий. Наклоны-тест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5.0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8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авила и организация проведения соревнований по лыжным гонкам. Помощь в судействе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2.0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5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вободное катание до 1000м с применением изученных ход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9.0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2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Чередование лыжных ходов по дистанции до 1000м. Игры «Собери флажк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6.02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на 1000м на время.-те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5.0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Д- 8 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олейбол. Передача мяча сверху двумя руками.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2.03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</w:t>
            </w:r>
            <w:r>
              <w:rPr>
                <w:sz w:val="22"/>
                <w:szCs w:val="22"/>
                <w:lang w:eastAsia="en-US"/>
              </w:rPr>
              <w:t>15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дача мяча снизу, нижняя прямая и боковая подачи.</w:t>
            </w:r>
            <w:r>
              <w:rPr>
                <w:color w:val="000000"/>
                <w:sz w:val="22"/>
                <w:szCs w:val="22"/>
              </w:rPr>
              <w:t xml:space="preserve">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2.03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2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рием мяча </w:t>
            </w:r>
            <w:r>
              <w:rPr>
                <w:color w:val="000000"/>
                <w:sz w:val="22"/>
                <w:szCs w:val="22"/>
              </w:rPr>
              <w:t>сверху двумя руками</w:t>
            </w:r>
            <w:r>
              <w:rPr>
                <w:color w:val="000000"/>
                <w:sz w:val="22"/>
                <w:szCs w:val="22"/>
                <w:lang w:eastAsia="en-US"/>
              </w:rPr>
              <w:t>, нижние подачи.</w:t>
            </w:r>
            <w:r>
              <w:rPr>
                <w:color w:val="000000"/>
                <w:sz w:val="22"/>
                <w:szCs w:val="22"/>
              </w:rPr>
              <w:t xml:space="preserve">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-2.0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 5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дачи и приемы мяча после передвижения.</w:t>
            </w:r>
            <w:r>
              <w:rPr>
                <w:color w:val="000000"/>
                <w:sz w:val="22"/>
                <w:szCs w:val="22"/>
              </w:rPr>
              <w:t xml:space="preserve">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9.0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2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мяча сверху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низу</w:t>
            </w:r>
            <w:r>
              <w:rPr>
                <w:color w:val="000000"/>
                <w:sz w:val="22"/>
                <w:szCs w:val="22"/>
              </w:rPr>
              <w:t xml:space="preserve"> двумя руками.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6.0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9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ем мяча снизу, нижние подачи.</w:t>
            </w:r>
            <w:r>
              <w:rPr>
                <w:color w:val="000000"/>
                <w:sz w:val="22"/>
                <w:szCs w:val="22"/>
              </w:rPr>
              <w:t xml:space="preserve"> Учебная иг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3.0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6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ередача мяча снизу, нижняя прямая и боковая подачи.</w:t>
            </w:r>
            <w:r>
              <w:rPr>
                <w:color w:val="000000"/>
                <w:sz w:val="22"/>
                <w:szCs w:val="22"/>
              </w:rPr>
              <w:t xml:space="preserve">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30.0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3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мяча сверху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низу</w:t>
            </w:r>
            <w:r>
              <w:rPr>
                <w:color w:val="000000"/>
                <w:sz w:val="22"/>
                <w:szCs w:val="22"/>
              </w:rPr>
              <w:t xml:space="preserve"> двумя руками. Игра по правил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7.05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0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Футбол. Техника ведения мяча ногами. Эстафеты  с футболом.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14.05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17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Техника передач мяча ногами. Техника ударов в парах по катящемуся мячу ногой. </w:t>
            </w:r>
            <w:r>
              <w:rPr>
                <w:color w:val="000000"/>
                <w:sz w:val="22"/>
                <w:szCs w:val="22"/>
              </w:rPr>
              <w:t>Учебная игр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Г-21.05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Д-24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ехника передач мяча ногами в парах.  Жонглирование мячом ногами.</w:t>
            </w:r>
            <w:r>
              <w:rPr>
                <w:color w:val="000000"/>
                <w:sz w:val="22"/>
                <w:szCs w:val="22"/>
              </w:rPr>
              <w:t xml:space="preserve"> Учебная игр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с определением основных видов учебной деятельности</w:t>
      </w:r>
      <w:r>
        <w:rPr>
          <w:color w:val="000000"/>
        </w:rPr>
        <w:t>.(Приложение 1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6.Описание учебно-методического обеспечения курсы по внеурочной деятельности.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П.К. Киселев, С.Б. Киселева//Справочник учителя физической культуры/ / Волгоград, 2008 год;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Ю.Г. Коджаспиров // Физкульт-ура! Ура! Ура! // М.2002 год;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С.К. Кучкильдин //Гимнастика. Нестандартный подход // Библиотечка «Первое сентября» // Серия «Спорт в школе» №20 // М.2008 год;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В.А.Лепешкин // Методика обучения учащихся технике передвижения на лыжах // 1 – 4 классы // М.2014 год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А.П.Матвеев // Рабочие программы. Физическая. 1 – 4 классы // М.2015 год;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В.С.Кузнецов, Г.А.Колодницкий. Просвещение  Москва. 2011г. Внеурочная деятельность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Издательство Москва. Правила судейств спортивных игр.2016г.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О.А.Немов. Физическая культура 5-7 класс Методическое пособие. Москва Вентана-Граф По ФГОС , 2015г.</w:t>
      </w:r>
    </w:p>
    <w:p>
      <w:pPr>
        <w:pStyle w:val="Normal"/>
        <w:ind w:left="568" w:hanging="0"/>
        <w:rPr>
          <w:color w:val="000000"/>
        </w:rPr>
      </w:pPr>
      <w:r>
        <w:rPr>
          <w:color w:val="000000"/>
        </w:rPr>
        <w:t>Физическая культура 1-4 класс Методическое пособие М.Я. Виленский, В.Т. Чичикин.Москва. Просвещение.2014г.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еречень инвентаря:</w:t>
      </w:r>
    </w:p>
    <w:p>
      <w:pPr>
        <w:pStyle w:val="TextBody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Гимнастические палки, скамейки, стенка, маты, брусья, обручи, скакалки;</w:t>
      </w:r>
    </w:p>
    <w:p>
      <w:pPr>
        <w:pStyle w:val="TextBody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Лыжи, лыжные палки, ботинки;</w:t>
      </w:r>
    </w:p>
    <w:p>
      <w:pPr>
        <w:pStyle w:val="TextBody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Мячи футбольные, волейбольные, баскетбольные; кольца баскетбольные, сетка волейбольная;</w:t>
      </w:r>
    </w:p>
    <w:p>
      <w:pPr>
        <w:pStyle w:val="TextBody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турник, стойки для прыжков, кубики, секундомер, рулетка, свисток;</w:t>
      </w:r>
    </w:p>
    <w:p>
      <w:pPr>
        <w:pStyle w:val="Normal"/>
        <w:rPr>
          <w:rFonts w:eastAsia="Arial Unicode MS"/>
          <w:b/>
          <w:b/>
          <w:bCs/>
          <w:iCs/>
          <w:kern w:val="2"/>
          <w:u w:val="single"/>
          <w:lang w:eastAsia="en-US"/>
        </w:rPr>
      </w:pPr>
      <w:r>
        <w:rPr>
          <w:rFonts w:eastAsia="Arial Unicode MS"/>
          <w:b/>
          <w:bCs/>
          <w:iCs/>
          <w:kern w:val="2"/>
          <w:u w:val="single"/>
          <w:lang w:eastAsia="en-US"/>
        </w:rPr>
        <w:t>Воспитанники должны знать:</w:t>
      </w:r>
    </w:p>
    <w:p>
      <w:pPr>
        <w:pStyle w:val="Normal"/>
        <w:numPr>
          <w:ilvl w:val="0"/>
          <w:numId w:val="3"/>
        </w:numPr>
        <w:rPr/>
      </w:pPr>
      <w:r>
        <w:rPr/>
        <w:t>о физических качествах и общих правилах их тестирования;</w:t>
      </w:r>
    </w:p>
    <w:p>
      <w:pPr>
        <w:pStyle w:val="Normal"/>
        <w:numPr>
          <w:ilvl w:val="0"/>
          <w:numId w:val="3"/>
        </w:numPr>
        <w:rPr/>
      </w:pPr>
      <w:r>
        <w:rPr/>
        <w:t>об общих и индивидуальных основах личной гигиены, правилах использования закаливающих процедур, профилактики осанки и поддержания внешнего вид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 причинах травматизма на занятиях физической культурой и правилах его предупреждения; </w:t>
      </w:r>
    </w:p>
    <w:p>
      <w:pPr>
        <w:pStyle w:val="Normal"/>
        <w:rPr/>
      </w:pPr>
      <w:r>
        <w:rPr>
          <w:rFonts w:eastAsia="Arial Unicode MS"/>
          <w:b/>
          <w:bCs/>
          <w:iCs/>
          <w:kern w:val="2"/>
          <w:u w:val="single"/>
          <w:lang w:eastAsia="en-US"/>
        </w:rPr>
        <w:t xml:space="preserve">Воспитанники должны </w:t>
      </w:r>
      <w:r>
        <w:rPr>
          <w:b/>
          <w:u w:val="single"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numPr>
          <w:ilvl w:val="0"/>
          <w:numId w:val="6"/>
        </w:numPr>
        <w:rPr/>
      </w:pPr>
      <w:r>
        <w:rPr/>
        <w:t>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рганизовывать и проводить самостоятельные формы занятий. 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b/>
          <w:bCs/>
          <w:iCs/>
          <w:kern w:val="2"/>
          <w:u w:val="single"/>
          <w:lang w:eastAsia="en-US"/>
        </w:rPr>
        <w:t>Ожидаемые результаты</w:t>
      </w:r>
      <w:r>
        <w:rPr>
          <w:rFonts w:eastAsia="Arial Unicode MS"/>
          <w:bCs/>
          <w:i/>
          <w:iCs/>
          <w:kern w:val="2"/>
          <w:lang w:eastAsia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eastAsia="Arial Unicode MS"/>
          <w:bCs/>
          <w:iCs/>
          <w:kern w:val="2"/>
          <w:lang w:eastAsia="en-US"/>
        </w:rPr>
      </w:pPr>
      <w:r>
        <w:rPr>
          <w:rFonts w:eastAsia="Arial Unicode MS"/>
          <w:bCs/>
          <w:iCs/>
          <w:kern w:val="2"/>
          <w:lang w:eastAsia="en-US"/>
        </w:rPr>
        <w:t>овладение особенностями судейства и правилами соревнований, умение детально анализировать личный соревновательный опыт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eastAsia="Arial Unicode MS"/>
          <w:bCs/>
          <w:iCs/>
          <w:kern w:val="2"/>
          <w:lang w:eastAsia="en-US"/>
        </w:rPr>
      </w:pPr>
      <w:r>
        <w:rPr>
          <w:rFonts w:eastAsia="Arial Unicode MS"/>
          <w:bCs/>
          <w:iCs/>
          <w:kern w:val="2"/>
          <w:lang w:eastAsia="en-US"/>
        </w:rPr>
        <w:t>развитие у занимающихся быстроты, реакций, внимательности, ориентировки, сообразительности, творческой инициатив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eastAsia="Arial Unicode MS"/>
          <w:bCs/>
          <w:iCs/>
          <w:kern w:val="2"/>
          <w:lang w:eastAsia="en-US"/>
        </w:rPr>
      </w:pPr>
      <w:r>
        <w:rPr>
          <w:rFonts w:eastAsia="Arial Unicode MS"/>
          <w:bCs/>
          <w:iCs/>
          <w:kern w:val="2"/>
          <w:lang w:eastAsia="en-US"/>
        </w:rPr>
        <w:t>овладение индивидуальными действиями и типовыми взаимодействиями с партнерами, основными системами командных действий в нападении и защит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eastAsia="Arial Unicode MS"/>
          <w:bCs/>
          <w:iCs/>
          <w:kern w:val="2"/>
          <w:lang w:eastAsia="en-US"/>
        </w:rPr>
      </w:pPr>
      <w:r>
        <w:rPr>
          <w:rFonts w:eastAsia="Arial Unicode MS"/>
          <w:bCs/>
          <w:iCs/>
          <w:kern w:val="2"/>
          <w:lang w:eastAsia="en-US"/>
        </w:rPr>
        <w:t>умение эффективно использовать средства игры и изученный тактический материал, учитывая собственные силы, возможности, внешние условия и особенности сопротивления противника.</w:t>
      </w:r>
    </w:p>
    <w:p>
      <w:pPr>
        <w:pStyle w:val="Normal"/>
        <w:autoSpaceDE w:val="false"/>
        <w:ind w:firstLine="709"/>
        <w:rPr>
          <w:rFonts w:eastAsia="Arial Unicode MS" w:cs="Cambria"/>
          <w:b/>
          <w:b/>
          <w:bCs/>
          <w:iCs/>
          <w:kern w:val="2"/>
          <w:szCs w:val="28"/>
          <w:lang w:eastAsia="en-US"/>
        </w:rPr>
      </w:pPr>
      <w:r>
        <w:rPr>
          <w:rFonts w:eastAsia="Arial Unicode MS" w:cs="Cambria"/>
          <w:b/>
          <w:bCs/>
          <w:iCs/>
          <w:kern w:val="2"/>
          <w:szCs w:val="28"/>
          <w:lang w:eastAsia="en-US"/>
        </w:rPr>
      </w:r>
    </w:p>
    <w:p>
      <w:pPr>
        <w:pStyle w:val="Normal"/>
        <w:spacing w:lineRule="auto" w:line="276"/>
        <w:rPr>
          <w:rFonts w:cs="Cambria"/>
          <w:b/>
          <w:b/>
          <w:sz w:val="28"/>
          <w:szCs w:val="28"/>
          <w:lang w:eastAsia="en-US"/>
        </w:rPr>
      </w:pPr>
      <w:r>
        <w:rPr>
          <w:rFonts w:cs="Cambria"/>
          <w:b/>
          <w:sz w:val="28"/>
          <w:szCs w:val="28"/>
          <w:lang w:eastAsia="en-US"/>
        </w:rPr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6:00Z</dcterms:created>
  <dc:creator>USER</dc:creator>
  <dc:description/>
  <cp:keywords/>
  <dc:language>en-US</dc:language>
  <cp:lastModifiedBy>Исакова Валентина</cp:lastModifiedBy>
  <cp:lastPrinted>2015-09-30T15:46:00Z</cp:lastPrinted>
  <dcterms:modified xsi:type="dcterms:W3CDTF">2019-12-01T18:39:00Z</dcterms:modified>
  <cp:revision>14</cp:revision>
  <dc:subject/>
  <dc:title/>
</cp:coreProperties>
</file>