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 3»</w:t>
      </w:r>
    </w:p>
    <w:p>
      <w:pPr>
        <w:pStyle w:val="Normal"/>
        <w:pBdr>
          <w:bottom w:val="thickThinSmallGap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ул. Титова 19, г. Салехард,  Ямало-Ненецкий  Автономный округ, Россия, 6290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sz w:val="20"/>
          <w:szCs w:val="20"/>
        </w:rPr>
        <w:t>фак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34922) 3-34-79, 3-37-22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h3@edu.shd.ru</w:t>
        </w:r>
      </w:hyperlink>
    </w:p>
    <w:p>
      <w:pPr>
        <w:pStyle w:val="Normal"/>
        <w:spacing w:lineRule="auto" w:line="240"/>
        <w:ind w:left="-57" w:right="-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ПО 39346654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ОГРН 1028900508560 ИНН 8901007221   КПП  890101001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 № 93 – 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8 февраля 2017 года</w:t>
        <w:tab/>
        <w:t>г. Салехард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ведении  практико-ориентированного семинар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оздание электронной среды обучения: «1 ученик: 1 компьютер» </w:t>
      </w:r>
      <w:r>
        <w:rPr/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азе МБОУ СОШ №3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ой инновационной площадки  </w:t>
      </w:r>
      <w:r>
        <w:rPr>
          <w:rFonts w:cs="Times New Roman" w:ascii="Times New Roman" w:hAnsi="Times New Roman"/>
          <w:bCs/>
          <w:sz w:val="24"/>
          <w:szCs w:val="24"/>
        </w:rPr>
        <w:t>«Внедрение в систему образования эффективной модели реализации ФГОС  основного обще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, организации сетевого взаимодействия с образовательными организациями г. Салехарда, с целью   повышения квалификации педагогических и руководящих работников школы в области ИКТ-компетенций, создания единого информационно – образовательного пространства  для обучающихся и педагогов, </w:t>
      </w: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овести  практико-ориентированный семинар «Создание электронной среды обучения: «1 ученик: 1 компьютер» (далее Семинар) на базе МБОУ СОШ № 3 21 февраля 2017 года в 16.0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значить ответственной за проведение Семинара Щетинину О.Г., руководителя творческой группы педагогов по ИК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мках сетевого взаимодействия пригласить для участия в семинаре зам. директора по информационному сопровождению образовательного процесса  «Обдорская гимназия» Щетинина Н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 Чернецкая И.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стителю директора по НМР (И.Г. Чернецкая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овести данный приказ до сведения педагогических работник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до 21.02.2017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беспечить явку педагогических работников, преподающих в 5-8 классах для участия в семинар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: 21 февраля 2017 г.</w:t>
      </w:r>
    </w:p>
    <w:p>
      <w:pPr>
        <w:pStyle w:val="Normal"/>
        <w:tabs>
          <w:tab w:val="clear" w:pos="708"/>
          <w:tab w:val="left" w:pos="222" w:leader="none"/>
        </w:tabs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Контроль исполнения настоящего приказа возложить на заместителя директора по НМР Чернецкую  И.Г.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Н.И. Ямпол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3@edu.sh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0:00Z</dcterms:created>
  <dc:creator>cherneckaya</dc:creator>
  <dc:description/>
  <dc:language>en-US</dc:language>
  <cp:lastModifiedBy>Ученик</cp:lastModifiedBy>
  <dcterms:modified xsi:type="dcterms:W3CDTF">2019-11-26T13:20:00Z</dcterms:modified>
  <cp:revision>2</cp:revision>
  <dc:subject/>
  <dc:title/>
</cp:coreProperties>
</file>