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Georgia" w:hAnsi="Georgia" w:cs="Georgia"/>
          <w:color w:val="000000"/>
        </w:rPr>
      </w:pPr>
      <w:r>
        <w:rPr>
          <w:rStyle w:val="StrongEmphasis"/>
          <w:rFonts w:cs="Georgia" w:ascii="Georgia" w:hAnsi="Georgia"/>
          <w:i/>
          <w:iCs/>
          <w:color w:val="000000"/>
        </w:rPr>
        <w:t>Тема: «Ягоды рябины для снегирей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аправление: Художественно - эстетическое развити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адачи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Образовательные: учить детей закрашивать рисунок красками, не выходя за контур, закреплять умения пользоваться кистью и красками; познакомить детей с основными признаками внешнего вида птиц; закрепить представления детей об особенностях поведения снегиря (летает, прыгает, клюёт ягоды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азвивающие: развивать у детей творческие способности, чувство прекрасного, умение понимать и ценить красоту родного кра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ные: воспитывать любознательность и интерес к жизни птиц, любовь к живой природе и желание заботиться о птицах; аккуратность и внимательность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Активизировать словарь: «снегирь», «красногрудый», «клюёт ягоды», «рябина»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Материал и оборудование: кормушка, веточка рябины, краски красного цвета, кисти, стаканчики с водой, салфетк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едварительная работа: наблюдение на прогулке и рассматривание птиц, рассматривание альбома «Птицы», чтение рассказов, стихов о зимующих птицах: В. Бианки «Синичкин календарь», А.Яшин «Покормите птиц зимой», А. Барто «Скачет шустрая синичка»; проведение дидактических и подвижных игр: «Угадай по описанию», «Что за птица?», «Воробушки и автомобиль»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Ход НОД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 вносит в группу кормушку. Предлагает детям рассмотреть, спрашивает, для чего нужен этот предме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лышится стук в дверь. Входят дети старшей групп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ети старшей группы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Мы узнали, что у вас есть кормушка, и принесли того, кто сейчас нуждается в вашей помощ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А кто это? Наверно, яблоки. Они такие красные, круглые.</w:t>
      </w:r>
    </w:p>
    <w:p>
      <w:pPr>
        <w:pStyle w:val="Style15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ети старшей группы:</w:t>
      </w:r>
    </w:p>
    <w:p>
      <w:pPr>
        <w:pStyle w:val="Style15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Зимой на ветках яблоки!</w:t>
        <w:br/>
        <w:t>Скорей их собери!</w:t>
        <w:br/>
        <w:t>И вдруг вспорхнули яблоки...</w:t>
      </w:r>
    </w:p>
    <w:p>
      <w:pPr>
        <w:pStyle w:val="Style15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а это ... (Снегири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аздают птичек детям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Снегирь получил своё название за, то, что прилетел к нам с первым снегом, и живет всю зим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Черногрудый, краснокрылый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И зимой найдет прию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е боится он простуды,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 первым снегом тут как ту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Давайте рассмотрим их. Снегирь - красивая, спокойная птица. Верхняя часть головы, крылья и хвост у него черные. А брюшко и щеки красные. Клюв у снегиря короткий, толстый, черны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Ребята, давайте представим, что мы тоже снегир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 музыкальное сопровождение В. Зотова «Снегирь»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Физкультминутка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«Снегири»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color w:val="000000"/>
        </w:rPr>
        <w:t>Снегири летят, крыльями машут.                   Бегут по кругу, взмахивая руками.</w:t>
        <w:br/>
        <w:t>Им на месте не сидится,</w:t>
        <w:br/>
        <w:t>Завертелись как волчок,                                   Прыгают на двух ногах.</w:t>
        <w:br/>
        <w:t>Прыг - скок, прыг - скок.</w:t>
        <w:br/>
        <w:t>Полетели пообедать,                      </w:t>
        <w:br/>
        <w:t>Но кругом лишь снег да снег.                          Повороты головой вправо, влево.</w:t>
        <w:br/>
        <w:t>Хорошо, что им кормушку,                             Присесть, указательными пальцами,</w:t>
        <w:br/>
        <w:t>Сделал добрый человек!                                  постукивать по пол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Ребята, посмотрите, а корма в кормушке нет. Надо птичкам помочь. Давайте приготовим снегирям угощенье. А больше всего снегири любят ягоды рябины. Посмотрите на веточку рябины.</w:t>
      </w:r>
    </w:p>
    <w:p>
      <w:pPr>
        <w:pStyle w:val="Style15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Стройную рябину</w:t>
        <w:br/>
        <w:t>Вижу во дворе,</w:t>
        <w:br/>
        <w:t>Изумруд на ветках,</w:t>
        <w:br/>
        <w:t>Утром на заре.</w:t>
        <w:br/>
        <w:t>Много ягод красных,</w:t>
        <w:br/>
        <w:t>Спелых и прекрасных,</w:t>
        <w:br/>
        <w:t>Гроздями висят.</w:t>
        <w:br/>
        <w:t>Их красив наряд.</w:t>
        <w:br/>
        <w:t>А зимой рябинки</w:t>
        <w:br/>
        <w:t>Огоньком горят,</w:t>
        <w:br/>
        <w:t>Красны как рубины,</w:t>
        <w:br/>
        <w:t>На ветвях блестят.</w:t>
      </w:r>
    </w:p>
    <w:p>
      <w:pPr>
        <w:pStyle w:val="Style15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Какого цвета ягоды рябины?  ( Красного)</w:t>
        <w:br/>
        <w:t>- Какой  формы?  ( Круглые)</w:t>
        <w:br/>
        <w:t>- Какого размера?  (Маленькие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Правильно, ребята. На веточке рябины много-много маленьких круглых красных ягод. Давайте мы с вами нарисуем ягоды  рябины для снегирей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актическая част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Возьмите кисти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Каким цветом ягодки рябины? (красные).  Поэтому наши кисти мы обмакнем сначала в воду,  затем лишнюю воду уберем салфеткой и обмакнём кисть в красную краск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(музыкальное сопровождение П. И Чайковский «Времена года»)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ети начинают рисовать, воспитатель в процессе рисования контролирует приемы работы, помогает детям, затрудняющимся в выполнении задани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Воспитатель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Ребята, отдадим наши ягодки  птичкам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Посмотрите, птички прилетели к кормушке (воспитатель читает стихотворение и обыгрывает)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рилетела птичка на мое окно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Поклевала птичка просо и пшено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Наклонила голову,  дарит мне свой взгляд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За нашу заботу «спасибо» говорит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Рефлексия: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Какие вы молодцы, помогли птичкам. Они будут радовать нас своими яркими нарядами всю зим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Чем занимались?</w:t>
      </w:r>
    </w:p>
    <w:p>
      <w:pPr>
        <w:pStyle w:val="C3"/>
        <w:shd w:fill="FFFFFF" w:val="clear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 Кому помогали?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24:00Z</dcterms:created>
  <dc:creator>RRR</dc:creator>
  <dc:description/>
  <cp:keywords/>
  <dc:language>en-US</dc:language>
  <cp:lastModifiedBy>RRR</cp:lastModifiedBy>
  <dcterms:modified xsi:type="dcterms:W3CDTF">2019-12-01T06:39:00Z</dcterms:modified>
  <cp:revision>3</cp:revision>
  <dc:subject/>
  <dc:title/>
</cp:coreProperties>
</file>