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173"/>
        <w:jc w:val="center"/>
        <w:textAlignment w:val="baseline"/>
        <w:outlineLvl w:val="0"/>
        <w:rPr>
          <w:rFonts w:ascii="Arial" w:hAnsi="Arial" w:eastAsia="Times New Roman" w:cs="Arial"/>
          <w:b/>
          <w:b/>
          <w:bCs/>
          <w:color w:val="000000"/>
          <w:spacing w:val="-17"/>
          <w:kern w:val="2"/>
          <w:sz w:val="66"/>
          <w:szCs w:val="6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pacing w:val="-17"/>
          <w:kern w:val="2"/>
          <w:sz w:val="66"/>
          <w:szCs w:val="66"/>
          <w:lang w:eastAsia="ru-RU"/>
        </w:rPr>
        <w:t>Современные логопедические технологии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Для современной логопедии характерен постоянный поиск способов усовершенствования и оптимизации процессов развития и обучения детей. Для этого используются современные логопедические технологии. При их применении занятия становятся более эффективным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textAlignment w:val="baseline"/>
        <w:outlineLvl w:val="1"/>
        <w:rPr>
          <w:rFonts w:ascii="inherit;Times New Roman" w:hAnsi="inherit;Times New Roman" w:eastAsia="Times New Roman" w:cs="Arial"/>
          <w:b/>
          <w:b/>
          <w:bCs/>
          <w:color w:val="000000"/>
          <w:spacing w:val="-12"/>
          <w:sz w:val="42"/>
          <w:szCs w:val="42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pacing w:val="-12"/>
          <w:sz w:val="42"/>
          <w:szCs w:val="42"/>
          <w:lang w:eastAsia="ru-RU"/>
        </w:rPr>
        <w:t>Логопедический массаж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Это активная процедура механического воздействия, целью которой является коррекция разнообразных речевых расстройств (дизартрий, алалий и других). Массаж помогает укрепить и расслабить артикуляционные мышцы, улучшает кинестетическое восприятие, стимулирует мышечные ощущения.</w:t>
      </w:r>
    </w:p>
    <w:p>
      <w:pPr>
        <w:pStyle w:val="Normal"/>
        <w:shd w:fill="FFFFFF" w:val="clear"/>
        <w:spacing w:lineRule="atLeast" w:line="384" w:before="0" w:after="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28"/>
          <w:lang w:eastAsia="ru-RU"/>
        </w:rPr>
        <w:t>Основные виды логопедического массажа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учной (классический)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аппаратный (с помощью вакуумных, вибрационных приборов)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точечный (воздействие на биологически активные точки)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амомассаж (ребенок выполняет процедуру самостоятельно)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Также есть массаж зондами, камнями, травяными мешочками, каштанами.</w:t>
      </w:r>
    </w:p>
    <w:p>
      <w:pPr>
        <w:pStyle w:val="Normal"/>
        <w:shd w:fill="FFFFFF" w:val="clear"/>
        <w:spacing w:lineRule="atLeast" w:line="384" w:before="0" w:after="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28"/>
          <w:lang w:eastAsia="ru-RU"/>
        </w:rPr>
        <w:t>Показания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короткая подъязычная уздечка (как причина возникновения дислалий)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инолалия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непроизвольное слюноотделение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нарушения голоса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алалия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дисграфия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нарушение тонуса мышц, принимающих участие в артикуляции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заикание невротической природы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отсутствие четкого произношения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На полный курс необходимо 10-20 сеансов, иногда больше. Продолжительность сеанса определяется психоэмоциональным состоянием ребенка (наличием или отсутствием страха, нервного напряжения). Среднее время процедуры – 5-6 минут.</w:t>
      </w:r>
    </w:p>
    <w:p>
      <w:pPr>
        <w:pStyle w:val="Normal"/>
        <w:shd w:fill="FFFFFF" w:val="clear"/>
        <w:spacing w:lineRule="auto" w:line="240"/>
        <w:textAlignment w:val="baseline"/>
        <w:rPr>
          <w:rFonts w:ascii="inherit;Times New Roman" w:hAnsi="inherit;Times New Roman" w:eastAsia="Times New Roman" w:cs="Arial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i/>
          <w:iCs/>
          <w:color w:val="000000"/>
          <w:sz w:val="30"/>
          <w:lang w:eastAsia="ru-RU"/>
        </w:rPr>
        <w:t>Надо обязательно выбирать опытного специалиста, который сможет установить эмоциональный контакт с маленьким пациентом.</w:t>
      </w:r>
    </w:p>
    <w:p>
      <w:pPr>
        <w:pStyle w:val="Normal"/>
        <w:shd w:fill="FFFFFF" w:val="clear"/>
        <w:spacing w:lineRule="atLeast" w:line="384" w:before="0" w:after="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28"/>
          <w:lang w:eastAsia="ru-RU"/>
        </w:rPr>
        <w:t>Достоинства процедуры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озможность выполнения в домашних условиях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ростота и безболезненность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оложительное влияние на нервную и мышечную систему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овышение эластичности мышечных волокон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улучшение функции сосудов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нормализация речевого дыхания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нижение патологических двигательных проявлений мышц речевого аппарата (судороги, гиперкинезы)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увеличение амплитуды артикуляционных движений.</w:t>
      </w:r>
    </w:p>
    <w:p>
      <w:pPr>
        <w:pStyle w:val="Normal"/>
        <w:shd w:fill="FFFFFF" w:val="clear"/>
        <w:spacing w:lineRule="atLeast" w:line="384" w:before="0" w:after="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28"/>
          <w:lang w:eastAsia="ru-RU"/>
        </w:rPr>
        <w:t>Противопоказания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ирусные заболевания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томатиты, гингивиты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конъюнктивиты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кожные болезн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textAlignment w:val="baseline"/>
        <w:outlineLvl w:val="1"/>
        <w:rPr>
          <w:rFonts w:ascii="inherit;Times New Roman" w:hAnsi="inherit;Times New Roman" w:eastAsia="Times New Roman" w:cs="Arial"/>
          <w:b/>
          <w:b/>
          <w:bCs/>
          <w:color w:val="000000"/>
          <w:spacing w:val="-12"/>
          <w:sz w:val="42"/>
          <w:szCs w:val="42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pacing w:val="-12"/>
          <w:sz w:val="42"/>
          <w:szCs w:val="42"/>
          <w:lang w:eastAsia="ru-RU"/>
        </w:rPr>
        <w:t>Телесноориентированные техники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Двигательная сфера малыша тесно связана с развитием его психических свойств. Существует ряд эффективных методик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Дыхательные упражнения. Они улучшают ритмику организма, способствуют развитию произвольности и самоконтроля. Занятия обязательно проводятся в хорошо проветренном помещении или при открытой форточке. Их можно делать как в положении стоя, так и сидя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Упражнения, направленные на релаксацию. С их помощью можно расслабиться, вспомнить какие-то события и ощущения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84" w:before="0" w:after="0"/>
        <w:ind w:left="520" w:hanging="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астяжка—это комплекс упражнений, связанный с напряжением и расслаблением различных частей тела. Очень хорошо их использовать при гипотонусе и гипертонусе мышц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Биоэнергопластика. Данный способ основан на соединении движений кистей рук с движениями артикуляционного аппарата. Он синхронизирует работу полушарий головного мозга, улучшает речь и мышлени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textAlignment w:val="baseline"/>
        <w:outlineLvl w:val="1"/>
        <w:rPr>
          <w:rFonts w:ascii="inherit;Times New Roman" w:hAnsi="inherit;Times New Roman" w:eastAsia="Times New Roman" w:cs="Arial"/>
          <w:b/>
          <w:b/>
          <w:bCs/>
          <w:color w:val="000000"/>
          <w:spacing w:val="-12"/>
          <w:sz w:val="42"/>
          <w:szCs w:val="42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pacing w:val="-12"/>
          <w:sz w:val="42"/>
          <w:szCs w:val="42"/>
          <w:lang w:eastAsia="ru-RU"/>
        </w:rPr>
        <w:t>Пальчиковая гимнастика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Она очень эффективна для развития речи. Когда дети занимаются и ритмично двигают пальчиками, то у них активизируются речевые центры головного мозга. При этом малыши дополнительно учатся концентрации внимания и правильному его распределению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7624445" cy="47593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4445" cy="475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Также пальчиковые игры хорошо тренируют память, ведь необходимо запоминать стихи и определенную последовательность движений пальцев. Последние становятся гибкими, подвижными и сильными. Это поможет быстрее освоить навык письма в будущем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альчиковой гимнастикой можно начинать заниматься с полугодовалого возраста. Ежедневно следует выделять на нее хотя бы пять минут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textAlignment w:val="baseline"/>
        <w:outlineLvl w:val="1"/>
        <w:rPr>
          <w:rFonts w:ascii="inherit;Times New Roman" w:hAnsi="inherit;Times New Roman" w:eastAsia="Times New Roman" w:cs="Arial"/>
          <w:b/>
          <w:b/>
          <w:bCs/>
          <w:color w:val="000000"/>
          <w:spacing w:val="-12"/>
          <w:sz w:val="42"/>
          <w:szCs w:val="42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pacing w:val="-12"/>
          <w:sz w:val="42"/>
          <w:szCs w:val="42"/>
          <w:lang w:eastAsia="ru-RU"/>
        </w:rPr>
        <w:t>Локальная гипер — и гипотермия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Данный способ создан и разработан Всесоюзным научно-методическим центром по лечению ДЦП. Он является одним из направлений криомедицины, в котором используется лечебный фактор холодового воздействия на ткани и органы. Методика корректирует мышечный тонус, нормализует мышечные реакции. Для ее проведения требуются теплая вода и лед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Есть несколько вариантов воздействия: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оочередное использование теплового и холодового факторов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начала гипотермия, потом гипертермия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только гипертермия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только гипотермия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оказания: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овышенное слюноотделение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инкинезии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артикуляционные апраксии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некоторые формы ДЦП (гиперкинетическая, гемипаретическая)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ротивопоказания к процедуре: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эпилепсия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ОРВИ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заболевания ЛОР-органов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холодовая аллерги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textAlignment w:val="baseline"/>
        <w:outlineLvl w:val="1"/>
        <w:rPr>
          <w:rFonts w:ascii="inherit;Times New Roman" w:hAnsi="inherit;Times New Roman" w:eastAsia="Times New Roman" w:cs="Arial"/>
          <w:b/>
          <w:b/>
          <w:bCs/>
          <w:color w:val="000000"/>
          <w:spacing w:val="-12"/>
          <w:sz w:val="42"/>
          <w:szCs w:val="42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pacing w:val="-12"/>
          <w:sz w:val="42"/>
          <w:szCs w:val="42"/>
          <w:lang w:eastAsia="ru-RU"/>
        </w:rPr>
        <w:t>Упражнения на развитие ориентировки в пространстве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Основные движения, благодаря которым можно научиться хорошо ориентироваться в пространстве, являются бег и ходьба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иды упражнений: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ходить и бегать парами по кругу с соблюдением дистанции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троиться парами в колонну, по кругу, врассыпную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ходить по залу со сменой направлений: налево, направо, противоходом, змейкой, по диагонали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ходить со сменой ведущих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авномерное сужение и расширение круг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textAlignment w:val="baseline"/>
        <w:outlineLvl w:val="1"/>
        <w:rPr>
          <w:rFonts w:ascii="inherit;Times New Roman" w:hAnsi="inherit;Times New Roman" w:eastAsia="Times New Roman" w:cs="Arial"/>
          <w:b/>
          <w:b/>
          <w:bCs/>
          <w:color w:val="000000"/>
          <w:spacing w:val="-12"/>
          <w:sz w:val="42"/>
          <w:szCs w:val="42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pacing w:val="-12"/>
          <w:sz w:val="42"/>
          <w:szCs w:val="42"/>
          <w:lang w:eastAsia="ru-RU"/>
        </w:rPr>
        <w:t>Песочная терапия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Данный способ развивает эмоционально-волевую сферу и способствует качественной коррекции речи. Терапию песком предложил Карл Густав Юнг, основатель аналитической терапии. Она помогает совершенствовать умения и навыки практического общения с использованием вербальных и невербальных средств. В процессе занятий раскрывается индивидуальность, разрешаются психологические затруднения. Кроме того, песочная терапия развивает образное мышление, связную речь, познавательные функции, обогащает словарный запас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Игры с песком используются как при индивидуальной работе, так и в группах. Условно можно выделить три вида занятий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Обучающие. Они развивают тактильно-кинестетическую чувствительность и мелкую моторику рук, помогают в обучении ряда навыков (счета, письма, чтения)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роективные. Способствуют развитию фантазии и творческого начала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ознавательные. Учат многообразию окружающего мира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Чтобы организовать процесс необходимо несколько вещей: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чистый, просеянный песок (не слишком мелкий, и не слишком крупный)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есочница (водонепроницаемый деревянный ящик)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миниатюрные фигурки (люди, животные, растения, транспорт, природный материал и многие другие)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ода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арианты игр: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оздание отпечатков кулачков, ладоней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оочередное сжимание и разжимание пальцев, погруженных в песок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кольжение ладонями по песку (круговые, зигзагообразные движения)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исование всевозможных узоров на поверхности песка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закапывание предметов в песок с последующим его сдуванием для обнаружения спрятанного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реимущества метода: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абота с природным материалом, обладающим собственной положительной энергетикой;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активизация чувствительных нервных окончаний на кончиках пальцев;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нятие мышечного, психоэмоционального напряжения ребенка;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овершенствование зрительно-пространственной ориентировки;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азвитие моторики рук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ротивопоказания: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кожные болезни;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овреждения на руках (царапины, порезы, ссадины);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наличие бронхиальной астмы или аллергии на пыль;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овышенная тревожность ребенк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textAlignment w:val="baseline"/>
        <w:outlineLvl w:val="1"/>
        <w:rPr>
          <w:rFonts w:ascii="inherit;Times New Roman" w:hAnsi="inherit;Times New Roman" w:eastAsia="Times New Roman" w:cs="Arial"/>
          <w:b/>
          <w:b/>
          <w:bCs/>
          <w:color w:val="000000"/>
          <w:spacing w:val="-12"/>
          <w:sz w:val="42"/>
          <w:szCs w:val="42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pacing w:val="-12"/>
          <w:sz w:val="42"/>
          <w:szCs w:val="42"/>
          <w:lang w:eastAsia="ru-RU"/>
        </w:rPr>
        <w:t>Мнемотехника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реди современных логопедических технологий и методик очень популярна мнемотехника. Это совокупность приемов и правил, которые облегчают процесс запоминания информации. Суть ее заключается в том, что на слова или небольшие словосочетания надо придумывать картинки. В результате, весь текст зарисовывается в схемах. Смотря на них, малыш с легкостью воспроизводит стих, загадку или скороговорку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Используя мнемотехнику можно добиться развития слухового и зрительного внимания, памяти, ассоциативного мышления, связной речи. Кроме того, ускоряется процесс автоматизации и дифференциации поставленных звуков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езультаты занятий: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асширение словарного запаса;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оявление интереса к заучиванию стихов, придумыванию историй;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увеличение знаний об окружающем мир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textAlignment w:val="baseline"/>
        <w:outlineLvl w:val="1"/>
        <w:rPr>
          <w:rFonts w:ascii="inherit;Times New Roman" w:hAnsi="inherit;Times New Roman" w:eastAsia="Times New Roman" w:cs="Arial"/>
          <w:b/>
          <w:b/>
          <w:bCs/>
          <w:color w:val="000000"/>
          <w:spacing w:val="-12"/>
          <w:sz w:val="42"/>
          <w:szCs w:val="42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pacing w:val="-12"/>
          <w:sz w:val="42"/>
          <w:szCs w:val="42"/>
          <w:lang w:eastAsia="ru-RU"/>
        </w:rPr>
        <w:t>Сказкотерапия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Методика является отдельной ветвью психотерапии, впервые появилась в Санкт-Петербурге. Она заключается в использовании сказочной формы для речевого развития личности, расширения сознания и улучшения взаимодействия через речь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 сказкотерапии подразумевается использование не столько уже придуманных историй, сколько создание новых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Типы сказок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Медитативна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сихотерапевтическа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сихокоррекционна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сихологическа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Дидактическая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еречень коррекционных задач сказкотерапии: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заимосвязь моторного, слухового и зрительного анализаторов;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эффективная игровая мотивация детской речи;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усовершенствование звуковой речи;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усовершенствование лексико-грамматических языковых средств;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оздание коммуникативной направленности всех детских высказываний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Методы сказкотерапии: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исование сказок;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оздание кукол;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ассказывание и сочинительство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textAlignment w:val="baseline"/>
        <w:outlineLvl w:val="1"/>
        <w:rPr>
          <w:rFonts w:ascii="inherit;Times New Roman" w:hAnsi="inherit;Times New Roman" w:eastAsia="Times New Roman" w:cs="Arial"/>
          <w:b/>
          <w:b/>
          <w:bCs/>
          <w:color w:val="000000"/>
          <w:spacing w:val="-12"/>
          <w:sz w:val="42"/>
          <w:szCs w:val="42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pacing w:val="-12"/>
          <w:sz w:val="42"/>
          <w:szCs w:val="42"/>
          <w:lang w:eastAsia="ru-RU"/>
        </w:rPr>
        <w:t>Логоритмика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Это современная логопедическая технология, которая представляет собой комплекс музыкально-речевых, речедвигательных и музыкально-двигательных упражнений. Занятия проводит учитель-логопед в школе или доу (дошкольном образовательном учреждении)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 результате занятий дети учатся переключаться с одного вида деятельности на другой, выразительно двигаться, развивать творческие способности. У них развивается выносливость, сила, ловкость, чувство равновесия. Также происходит тренировка и укрепление мышц, формируется красивая осанка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Логоритимика помогает успокаивать активных детей и подбодряет медлительных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арианты занятий: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танцы, пение;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игры на музыкальных инструментах;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очетание пения и дыхательных упражнений;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игры со звукоподражанием;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чистоговорки;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ение и ходьба в разных направлениях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Логоритмика необходима в следующих случаях: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 период интенсивного формирования речи;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дизартрии;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недостаточно развитая моторика и координация движений;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чересчур быстрая или медленная прерывистая речь;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заикание.</w:t>
      </w:r>
    </w:p>
    <w:p>
      <w:pPr>
        <w:pStyle w:val="Normal"/>
        <w:shd w:fill="FFFFFF" w:val="clear"/>
        <w:spacing w:lineRule="auto" w:line="240"/>
        <w:textAlignment w:val="baseline"/>
        <w:rPr>
          <w:rFonts w:ascii="inherit;Times New Roman" w:hAnsi="inherit;Times New Roman" w:eastAsia="Times New Roman" w:cs="Arial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i/>
          <w:iCs/>
          <w:color w:val="000000"/>
          <w:sz w:val="30"/>
          <w:lang w:eastAsia="ru-RU"/>
        </w:rPr>
        <w:t>Заниматься следует с учетом особенностей ребенка. Когда у него что-то не получается, надо упрощать задание. Если есть проблемы со звуками или мелкой моторикой, то важно увеличивать количество соответствующих упражнений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textAlignment w:val="baseline"/>
        <w:outlineLvl w:val="1"/>
        <w:rPr>
          <w:rFonts w:ascii="inherit;Times New Roman" w:hAnsi="inherit;Times New Roman" w:eastAsia="Times New Roman" w:cs="Arial"/>
          <w:b/>
          <w:b/>
          <w:bCs/>
          <w:color w:val="000000"/>
          <w:spacing w:val="-12"/>
          <w:sz w:val="42"/>
          <w:szCs w:val="42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pacing w:val="-12"/>
          <w:sz w:val="42"/>
          <w:szCs w:val="42"/>
          <w:lang w:eastAsia="ru-RU"/>
        </w:rPr>
        <w:t>Музыкотерапия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Музыка повышает тонус коры головного мозга, вызывает приятные эмоции, стимулирует кровообращение и дыхание. Она помогает сформировать навык вслушиваться и анализировать звучание мелодий. 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Музыкальную терапию используют для терапии и профилактики ряда патологических состояний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арианты занятий: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лушание музыки;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ение;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игра на музыкальных инструментах;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элементы театрализации;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музыкорисование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езультаты музыкальной терапии: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нормализация эмоционального состояния;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ыработка навыков использования голоса;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устранение страхов речевых и двигательных расстройств;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азвитие чувства ритма, самостоятельности, активности;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тимуляция слухового восприятия;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оспроизведение музыкальных образов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textAlignment w:val="baseline"/>
        <w:outlineLvl w:val="1"/>
        <w:rPr>
          <w:rFonts w:ascii="inherit;Times New Roman" w:hAnsi="inherit;Times New Roman" w:eastAsia="Times New Roman" w:cs="Arial"/>
          <w:b/>
          <w:b/>
          <w:bCs/>
          <w:color w:val="000000"/>
          <w:spacing w:val="-12"/>
          <w:sz w:val="42"/>
          <w:szCs w:val="42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pacing w:val="-12"/>
          <w:sz w:val="42"/>
          <w:szCs w:val="42"/>
          <w:lang w:eastAsia="ru-RU"/>
        </w:rPr>
        <w:t>Изотерапия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Занятия изотерапией помогают личности самовыражаться и реализовываться в творчестве. Цель методики – это развитие связной речи, артикуляционного аппарата и мелкой моторики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Есть несколько вариантов занятий:</w:t>
      </w:r>
    </w:p>
    <w:p>
      <w:pPr>
        <w:pStyle w:val="Normal"/>
        <w:numPr>
          <w:ilvl w:val="0"/>
          <w:numId w:val="26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исование на манной крупе;</w:t>
      </w:r>
    </w:p>
    <w:p>
      <w:pPr>
        <w:pStyle w:val="Normal"/>
        <w:numPr>
          <w:ilvl w:val="0"/>
          <w:numId w:val="26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альцевая живопись;</w:t>
      </w:r>
    </w:p>
    <w:p>
      <w:pPr>
        <w:pStyle w:val="Normal"/>
        <w:numPr>
          <w:ilvl w:val="0"/>
          <w:numId w:val="26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кляксографи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243"/>
        <w:textAlignment w:val="baseline"/>
        <w:outlineLvl w:val="1"/>
        <w:rPr>
          <w:rFonts w:ascii="inherit;Times New Roman" w:hAnsi="inherit;Times New Roman" w:eastAsia="Times New Roman" w:cs="Arial"/>
          <w:b/>
          <w:b/>
          <w:bCs/>
          <w:color w:val="000000"/>
          <w:spacing w:val="-12"/>
          <w:sz w:val="42"/>
          <w:szCs w:val="42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pacing w:val="-12"/>
          <w:sz w:val="42"/>
          <w:szCs w:val="42"/>
          <w:lang w:eastAsia="ru-RU"/>
        </w:rPr>
        <w:t>Цветотерапия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Это современная логопедическая технология, предназначенная для коррекции речевых и психологических нарушений. Ученые уже давно доказали, что цвета влияют на эмоциональное, интеллектуальное и психологическое состояние людей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7627620" cy="3943350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762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едагог строит работу следующим образом: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дети берут игрушки и предметы определенных цветов, выполняют с ними разные действия и моделируют ситуации;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обговаривают проделанную работу с многократным повторением нужных звуков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езультаты цветотерапии:</w:t>
      </w:r>
    </w:p>
    <w:p>
      <w:pPr>
        <w:pStyle w:val="Normal"/>
        <w:numPr>
          <w:ilvl w:val="0"/>
          <w:numId w:val="28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осознавание особых цветовых пристрастий;</w:t>
      </w:r>
    </w:p>
    <w:p>
      <w:pPr>
        <w:pStyle w:val="Normal"/>
        <w:numPr>
          <w:ilvl w:val="0"/>
          <w:numId w:val="28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овышение чувствительности и восприимчивости;</w:t>
      </w:r>
    </w:p>
    <w:p>
      <w:pPr>
        <w:pStyle w:val="Normal"/>
        <w:numPr>
          <w:ilvl w:val="0"/>
          <w:numId w:val="28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асширение и углубление восприятия цветовой гаммы;</w:t>
      </w:r>
    </w:p>
    <w:p>
      <w:pPr>
        <w:pStyle w:val="Normal"/>
        <w:numPr>
          <w:ilvl w:val="0"/>
          <w:numId w:val="28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асширение возможностей управления эмоционально-волевыми процессами;</w:t>
      </w:r>
    </w:p>
    <w:p>
      <w:pPr>
        <w:pStyle w:val="Normal"/>
        <w:numPr>
          <w:ilvl w:val="0"/>
          <w:numId w:val="28"/>
        </w:numPr>
        <w:shd w:fill="FFFFFF" w:val="clear"/>
        <w:spacing w:lineRule="atLeast" w:line="384" w:before="0" w:after="0"/>
        <w:ind w:left="520" w:hanging="36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озрастание интереса к познавательной деятельности.</w:t>
      </w:r>
    </w:p>
    <w:p>
      <w:pPr>
        <w:pStyle w:val="Normal"/>
        <w:shd w:fill="FFFFFF" w:val="clear"/>
        <w:spacing w:lineRule="atLeast" w:line="384" w:before="0" w:after="24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Большое количество логопедических технологий позволяет выбрать из них то, что подойдет конкретному ребенку. Ведь он должен сам проявлять интерес к занятиям и испытывать на них положительные эмоции. Это очень важно для достижения хороших результатов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WW8NumSt15z0">
    <w:name w:val="WW8NumSt15z0"/>
    <w:qFormat/>
    <w:rPr>
      <w:rFonts w:ascii="Wingdings" w:hAnsi="Wingdings" w:cs="Wingdings"/>
      <w:sz w:val="20"/>
    </w:rPr>
  </w:style>
  <w:style w:type="character" w:styleId="WW8NumSt16z0">
    <w:name w:val="WW8NumSt16z0"/>
    <w:qFormat/>
    <w:rPr>
      <w:rFonts w:ascii="Wingdings" w:hAnsi="Wingdings" w:cs="Wingdings"/>
      <w:sz w:val="20"/>
    </w:rPr>
  </w:style>
  <w:style w:type="character" w:styleId="WW8NumSt17z0">
    <w:name w:val="WW8NumSt17z0"/>
    <w:qFormat/>
    <w:rPr>
      <w:rFonts w:ascii="Wingdings" w:hAnsi="Wingdings" w:cs="Wingdings"/>
      <w:sz w:val="20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WW8NumSt21z0">
    <w:name w:val="WW8NumSt21z0"/>
    <w:qFormat/>
    <w:rPr>
      <w:rFonts w:ascii="Wingdings" w:hAnsi="Wingdings" w:cs="Wingdings"/>
      <w:sz w:val="20"/>
    </w:rPr>
  </w:style>
  <w:style w:type="character" w:styleId="WW8NumSt22z0">
    <w:name w:val="WW8NumSt22z0"/>
    <w:qFormat/>
    <w:rPr>
      <w:rFonts w:ascii="Wingdings" w:hAnsi="Wingdings" w:cs="Wingdings"/>
      <w:sz w:val="20"/>
    </w:rPr>
  </w:style>
  <w:style w:type="character" w:styleId="WW8NumSt23z0">
    <w:name w:val="WW8NumSt23z0"/>
    <w:qFormat/>
    <w:rPr>
      <w:rFonts w:ascii="Wingdings" w:hAnsi="Wingdings" w:cs="Wingdings"/>
      <w:sz w:val="20"/>
    </w:rPr>
  </w:style>
  <w:style w:type="character" w:styleId="WW8NumSt24z0">
    <w:name w:val="WW8NumSt24z0"/>
    <w:qFormat/>
    <w:rPr>
      <w:rFonts w:ascii="Wingdings" w:hAnsi="Wingdings" w:cs="Wingdings"/>
      <w:sz w:val="20"/>
    </w:rPr>
  </w:style>
  <w:style w:type="character" w:styleId="WW8NumSt25z0">
    <w:name w:val="WW8NumSt25z0"/>
    <w:qFormat/>
    <w:rPr>
      <w:rFonts w:ascii="Wingdings" w:hAnsi="Wingdings" w:cs="Wingdings"/>
      <w:sz w:val="20"/>
    </w:rPr>
  </w:style>
  <w:style w:type="character" w:styleId="WW8NumSt26z0">
    <w:name w:val="WW8NumSt26z0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20:34:00Z</dcterms:created>
  <dc:creator>user</dc:creator>
  <dc:description/>
  <dc:language>en-US</dc:language>
  <cp:lastModifiedBy>user</cp:lastModifiedBy>
  <dcterms:modified xsi:type="dcterms:W3CDTF">2018-10-24T20:34:00Z</dcterms:modified>
  <cp:revision>2</cp:revision>
  <dc:subject/>
  <dc:title/>
</cp:coreProperties>
</file>