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ГКУ Центр содействия семейному воспита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Южное Бут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ЦЕНАРИЙ ЛЕТНЕГО ПРАЗД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ПРИКЛЮЧЕНИЕ В ЦАРСТВЕ НЕПТУ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– дефектолог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ынина Е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Лыга Е.Н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 201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аздничного настроения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знания детей о празднике «День Нептуна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техники скольжения на груди, ныря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 – развив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детей проявлять свои двигательные способности в игровых ситуац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, ловкость, быстроту, умение действовать по сигналу в коман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чувства взаимопомощи и коллективиз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настойчивость в достижении результа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е оборудование – мячи, обруч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 детских песе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ы для героев праздн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Медуз – мама, папа и ребен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ту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ал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азднично украшенный шарами бассейн входят дет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вучит песня Семья Меду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дуза:</w:t>
      </w:r>
      <w:r>
        <w:rPr>
          <w:rFonts w:cs="Times New Roman" w:ascii="Times New Roman" w:hAnsi="Times New Roman"/>
          <w:sz w:val="28"/>
          <w:szCs w:val="28"/>
        </w:rPr>
        <w:t xml:space="preserve"> Я – мама Медуза, вот папа Медуз, а это – наш Медузен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получили приглашен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а вот не знаю как с ним бы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акое примите решенье, так значит, так тому и бы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итает приглашение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«Я царь Нептун, владыка вод, зову к себе вас встретить праздн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уть в царство труден и далек. Вам посылаю я два круг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корее в воду лишь спускайтесь и в путь дорогу отправляйтесь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дуза:</w:t>
      </w:r>
      <w:r>
        <w:rPr>
          <w:rFonts w:cs="Times New Roman" w:ascii="Times New Roman" w:hAnsi="Times New Roman"/>
          <w:sz w:val="28"/>
          <w:szCs w:val="28"/>
        </w:rPr>
        <w:t xml:space="preserve"> Ну как, ребята, мы принимаем приглашень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дуза</w:t>
      </w:r>
      <w:r>
        <w:rPr>
          <w:rFonts w:cs="Times New Roman" w:ascii="Times New Roman" w:hAnsi="Times New Roman"/>
          <w:sz w:val="28"/>
          <w:szCs w:val="28"/>
        </w:rPr>
        <w:t>: Скорее в воду вы ступайте, попутный ветер нас зов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дне морском мы праздник встретим, и Царь Нептун уже нас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Ждет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одится с детьми эстафета «Плавание на кругах»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Звучит песня Малышарики «Плавание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дуза</w:t>
      </w:r>
      <w:r>
        <w:rPr>
          <w:rFonts w:cs="Times New Roman" w:ascii="Times New Roman" w:hAnsi="Times New Roman"/>
          <w:sz w:val="28"/>
          <w:szCs w:val="28"/>
        </w:rPr>
        <w:t>: Ребята, что - то я не пойму…где м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ужно нам на дно морское, где живет владыка в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то же нам в пути поможет? Во дворец укажет вход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одоросли - слуги владыки морского, они ночью и днем бороздят    океан, поплыли за ними скорее, ребята, Нептун уже ждет нас! Скорей по места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одится эстафета – заплыв с водорослями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вучит песня «Море – Я рисую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 дети плывут по дорожкам бассейна, на установленном в центре бассейна троне появляется Нептун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Звучит песня Нептун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ептун</w:t>
      </w:r>
      <w:r>
        <w:rPr>
          <w:rFonts w:cs="Times New Roman" w:ascii="Times New Roman" w:hAnsi="Times New Roman"/>
          <w:sz w:val="28"/>
          <w:szCs w:val="28"/>
        </w:rPr>
        <w:t>: Здравствуйте, детишки! Как я рад, что вы добрались до мен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Я- царь морской, владыка моря. И Нептуном зовут мен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это все – мои владенья! Располагайтесь же друзья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 моем водном царстве на дне много сокровищ, поэтому я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едлагаю вам отправиться на самое дно за ним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Проводится эстафета «Искатель сокровищ»)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вучит песня «Мир под водо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ыход русалки под музыку).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птун: </w:t>
      </w:r>
      <w:r>
        <w:rPr>
          <w:rFonts w:cs="Times New Roman" w:ascii="Times New Roman" w:hAnsi="Times New Roman"/>
          <w:sz w:val="28"/>
          <w:szCs w:val="28"/>
        </w:rPr>
        <w:t xml:space="preserve">Взбудоражили вы дно морское и разбудили мою прелестную дочь – Русал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сня Русал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салка:</w:t>
      </w:r>
      <w:r>
        <w:rPr>
          <w:rFonts w:cs="Times New Roman" w:ascii="Times New Roman" w:hAnsi="Times New Roman"/>
          <w:sz w:val="28"/>
          <w:szCs w:val="28"/>
        </w:rPr>
        <w:t xml:space="preserve"> Я с глубокого, тихого, темного д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о вас я была холодна и бледн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Услышала я детский смех и вижу здесь у вас веселье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ак же рада я гостям! Так соскучилась по ва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авайте поиграем в самую веселую и любимую мою игру с мячам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(Проводится игра с мячами).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Звучит песня «Я рисую море, голубые дал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салка: </w:t>
      </w:r>
      <w:r>
        <w:rPr>
          <w:rFonts w:cs="Times New Roman" w:ascii="Times New Roman" w:hAnsi="Times New Roman"/>
          <w:sz w:val="28"/>
          <w:szCs w:val="28"/>
        </w:rPr>
        <w:t>Как весело мы поиграли, а сейчас нас ждут водные пещеры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одится игра «Пещеры»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Звучит песня «Акуленок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птун: </w:t>
      </w:r>
      <w:r>
        <w:rPr>
          <w:rFonts w:cs="Times New Roman" w:ascii="Times New Roman" w:hAnsi="Times New Roman"/>
          <w:sz w:val="28"/>
          <w:szCs w:val="28"/>
        </w:rPr>
        <w:t>Давно я так не веселился, ребята, какие вы все молодцы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На дне морском удался праздни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о без подарков, что за праздник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аз вы в гостях у Непту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арец конфет и угощений раз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усть получает детвор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салка: </w:t>
      </w:r>
      <w:r>
        <w:rPr>
          <w:rFonts w:cs="Times New Roman" w:ascii="Times New Roman" w:hAnsi="Times New Roman"/>
          <w:sz w:val="28"/>
          <w:szCs w:val="28"/>
        </w:rPr>
        <w:t>«А я дарю вам волшебные ракушки, они непростые, они шумят как морские волны и я могу через них исполнить ваше любое желание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желание ваше я знаю – вы хотите поиграть в самую любимую игру «Море волнуется раз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салка объясняет правила игры. Игра проводится 3 раза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сня «Море волнуется раз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тун и Русалка:</w:t>
      </w:r>
      <w:r>
        <w:rPr>
          <w:rFonts w:cs="Times New Roman" w:ascii="Times New Roman" w:hAnsi="Times New Roman"/>
          <w:sz w:val="28"/>
          <w:szCs w:val="28"/>
        </w:rPr>
        <w:t xml:space="preserve"> Пусть в году друзья вам будет и здорово, и тепл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усть живут на радость людям: Вера, счастье и добро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сня «Я морячка, я моряк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Петров Б.Н. Массовые спортивно-художественные представления (Основы режиссуры, технологии, организации и методики) — М., 2001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Фирсов З.П. Плавание для всех. – М., 2001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Черняк Ю.М. Режиссура праздников и зрелищ. - М., 2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7:48:00Z</dcterms:created>
  <dc:creator>decor club</dc:creator>
  <dc:description/>
  <cp:keywords/>
  <dc:language>en-US</dc:language>
  <cp:lastModifiedBy>Екатерина</cp:lastModifiedBy>
  <cp:lastPrinted>2019-05-16T21:32:00Z</cp:lastPrinted>
  <dcterms:modified xsi:type="dcterms:W3CDTF">2019-12-01T19:15:00Z</dcterms:modified>
  <cp:revision>10</cp:revision>
  <dc:subject/>
  <dc:title/>
</cp:coreProperties>
</file>