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детский сад №1 г. Вязьмы Смоленской обл.</w:t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Сценарий  развлечения подготовительной группы</w:t>
      </w:r>
    </w:p>
    <w:p>
      <w:pPr>
        <w:pStyle w:val="Normal"/>
        <w:spacing w:lineRule="auto" w:line="288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«КАК НА НАШИ ИМЕНИНЫ»</w:t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680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lineRule="auto" w:line="288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оставила Леонова Елена Александровна</w:t>
      </w:r>
    </w:p>
    <w:p>
      <w:pPr>
        <w:pStyle w:val="Normal"/>
        <w:spacing w:lineRule="auto" w:line="288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017г.</w:t>
      </w:r>
    </w:p>
    <w:p>
      <w:pPr>
        <w:pStyle w:val="Normal"/>
        <w:spacing w:lineRule="auto" w:line="288"/>
        <w:jc w:val="both"/>
        <w:rPr/>
      </w:pPr>
      <w:r>
        <w:rPr>
          <w:bCs/>
          <w:u w:val="single"/>
        </w:rPr>
        <w:t>Цель:</w:t>
      </w:r>
      <w:r>
        <w:rPr/>
        <w:t xml:space="preserve">  закрепить с детьми  знания  о праве на имя; формировать индивидуальность; учить представлять себя коллективу сверстников; пополнить знания детей о праздниках </w:t>
      </w:r>
    </w:p>
    <w:p>
      <w:pPr>
        <w:pStyle w:val="Normal"/>
        <w:spacing w:lineRule="auto" w:line="288"/>
        <w:jc w:val="both"/>
        <w:rPr/>
      </w:pPr>
      <w:r>
        <w:rPr/>
        <w:t xml:space="preserve">(именинах);развивать творческую активность, художественно-эстетический вкус, слуховое внимание; воспитывать чуткость, доброту, чувство взаимоуважения, любовь к объектам природы, умение быть ласковым, активизировать в речи детей нежные и ласковые слова. </w:t>
      </w:r>
      <w:r>
        <w:rPr>
          <w:rFonts w:cs="Arial"/>
        </w:rPr>
        <w:t xml:space="preserve">Донести до детей сокровенную суть праздника: именины — это день духовного рождения, связанный с таинством крещения и именами, которые носят наши небесные покровители. </w:t>
      </w:r>
      <w:r>
        <w:rPr/>
        <w:t>Закреплять в личности ребенка   такие качества, как послушание и милосердие.</w:t>
      </w:r>
      <w:r>
        <w:rPr>
          <w:rFonts w:cs="Arial"/>
        </w:rPr>
        <w:t xml:space="preserve"> </w:t>
      </w:r>
    </w:p>
    <w:p>
      <w:pPr>
        <w:pStyle w:val="Style15"/>
        <w:shd w:fill="FFFFFF" w:val="clear"/>
        <w:rPr/>
      </w:pPr>
      <w:r>
        <w:rPr/>
        <w:t>ОФОРМЛЕНИЕ ЗАЛА: икона Божьей Матери;  ангелочки из бумаги и ткани;  свеча с подсвечником. Слайды ангелов.</w:t>
      </w:r>
    </w:p>
    <w:p>
      <w:pPr>
        <w:pStyle w:val="Style15"/>
        <w:shd w:fill="FFFFFF" w:val="clear"/>
        <w:rPr/>
      </w:pPr>
      <w:r>
        <w:rPr>
          <w:u w:val="single"/>
        </w:rPr>
        <w:t>Материал (</w:t>
      </w:r>
      <w:r>
        <w:rPr/>
        <w:t xml:space="preserve">бумага, клей)  для изготовления ангелочков, ложки на каждого ребенка; </w:t>
      </w:r>
      <w:r>
        <w:rPr>
          <w:rFonts w:cs="Arial"/>
        </w:rPr>
        <w:t>книга с «замочками»; красивый цветок на подставке.</w:t>
      </w:r>
    </w:p>
    <w:p>
      <w:pPr>
        <w:pStyle w:val="Style15"/>
        <w:shd w:fill="FFFFFF" w:val="clear"/>
        <w:rPr/>
      </w:pPr>
      <w:r>
        <w:rPr>
          <w:u w:val="single"/>
        </w:rPr>
        <w:t>КОСТЮМЫ</w:t>
      </w:r>
      <w:r>
        <w:rPr/>
        <w:t>: сарафан  с кокошником для Василисы ; русские  костюмы для  танца; дети в русских костюмах.</w:t>
      </w:r>
    </w:p>
    <w:p>
      <w:pPr>
        <w:pStyle w:val="Style15"/>
        <w:shd w:fill="FFFFFF" w:val="clear"/>
        <w:rPr>
          <w:rFonts w:cs="Arial"/>
        </w:rPr>
      </w:pPr>
      <w:r>
        <w:rPr>
          <w:rFonts w:cs="Arial"/>
        </w:rPr>
        <w:t>Под музыку в зал входит Василиса Премудрая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Василиса: Здравствуйте, гости! Милости просим!</w:t>
      </w:r>
    </w:p>
    <w:p>
      <w:pPr>
        <w:pStyle w:val="Normal"/>
        <w:spacing w:lineRule="auto" w:line="276"/>
        <w:ind w:left="1848" w:hanging="0"/>
        <w:jc w:val="both"/>
        <w:rPr>
          <w:rFonts w:cs="Arial"/>
        </w:rPr>
      </w:pPr>
      <w:r>
        <w:rPr>
          <w:rFonts w:cs="Arial"/>
        </w:rPr>
        <w:t>Дай бог тому, кто в нашем дому.</w:t>
      </w:r>
    </w:p>
    <w:p>
      <w:pPr>
        <w:pStyle w:val="Normal"/>
        <w:spacing w:lineRule="auto" w:line="276"/>
        <w:ind w:left="1848" w:hanging="0"/>
        <w:jc w:val="both"/>
        <w:rPr>
          <w:rFonts w:cs="Arial"/>
        </w:rPr>
      </w:pPr>
      <w:r>
        <w:rPr>
          <w:rFonts w:cs="Arial"/>
        </w:rPr>
        <w:t>Наделил бы вас Господь и житьем, и бытьем,</w:t>
      </w:r>
    </w:p>
    <w:p>
      <w:pPr>
        <w:pStyle w:val="Normal"/>
        <w:spacing w:lineRule="auto" w:line="276"/>
        <w:ind w:left="1848" w:hanging="0"/>
        <w:jc w:val="both"/>
        <w:rPr>
          <w:rFonts w:cs="Arial"/>
        </w:rPr>
      </w:pPr>
      <w:r>
        <w:rPr>
          <w:rFonts w:cs="Arial"/>
        </w:rPr>
        <w:t>И  здоровьицем!</w:t>
      </w:r>
    </w:p>
    <w:p>
      <w:pPr>
        <w:pStyle w:val="Normal"/>
        <w:spacing w:lineRule="auto" w:line="276"/>
        <w:ind w:left="1848" w:hanging="0"/>
        <w:jc w:val="both"/>
        <w:rPr>
          <w:rFonts w:cs="Arial"/>
        </w:rPr>
      </w:pPr>
      <w:r>
        <w:rPr>
          <w:rFonts w:cs="Arial"/>
        </w:rPr>
        <w:t>Василисою Премудрою зовусь,</w:t>
      </w:r>
    </w:p>
    <w:p>
      <w:pPr>
        <w:pStyle w:val="Normal"/>
        <w:spacing w:lineRule="auto" w:line="276"/>
        <w:ind w:left="1848" w:hanging="0"/>
        <w:jc w:val="both"/>
        <w:rPr>
          <w:rFonts w:cs="Arial"/>
        </w:rPr>
      </w:pPr>
      <w:r>
        <w:rPr>
          <w:rFonts w:cs="Arial"/>
        </w:rPr>
        <w:t>Вам сегодня низко поклонюсь!..</w:t>
      </w:r>
    </w:p>
    <w:p>
      <w:pPr>
        <w:pStyle w:val="Normal"/>
        <w:spacing w:lineRule="auto" w:line="276"/>
        <w:ind w:left="1848" w:hanging="0"/>
        <w:jc w:val="both"/>
        <w:rPr>
          <w:rFonts w:cs="Arial"/>
        </w:rPr>
      </w:pPr>
      <w:r>
        <w:rPr>
          <w:rFonts w:cs="Arial"/>
        </w:rPr>
        <w:t>Ой! Сорока стрекочет, еще гостей пророчит!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Под музыку парами входят дети, встают врассыпную и поют:</w:t>
      </w:r>
    </w:p>
    <w:p>
      <w:pPr>
        <w:pStyle w:val="Normal"/>
        <w:spacing w:lineRule="auto" w:line="276"/>
        <w:ind w:left="1848" w:hanging="0"/>
        <w:jc w:val="both"/>
        <w:rPr>
          <w:rFonts w:cs="Arial"/>
        </w:rPr>
      </w:pPr>
      <w:r>
        <w:rPr>
          <w:rFonts w:cs="Arial"/>
        </w:rPr>
        <w:t>Принимайте гостей, с нами будет веселей!</w:t>
      </w:r>
    </w:p>
    <w:p>
      <w:pPr>
        <w:pStyle w:val="Normal"/>
        <w:spacing w:lineRule="auto" w:line="276"/>
        <w:ind w:left="1848" w:hanging="0"/>
        <w:jc w:val="both"/>
        <w:rPr/>
      </w:pPr>
      <w:r>
        <w:rPr>
          <w:rFonts w:cs="Arial"/>
        </w:rPr>
        <w:t>(стали парами, выполняют плясовые движения)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Ребенок: Спасибо, Василиса Премудрая, за приглашение!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Василиса: Гости дорогие, проходите, да места скорей займите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Дети идут парами по кругу, садятся с двух сторон зала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Василиса: Созвала я гостей со всех волостей,</w:t>
      </w:r>
    </w:p>
    <w:p>
      <w:pPr>
        <w:pStyle w:val="Normal"/>
        <w:spacing w:lineRule="auto" w:line="276"/>
        <w:ind w:left="1876" w:hanging="0"/>
        <w:jc w:val="both"/>
        <w:rPr>
          <w:rFonts w:cs="Arial"/>
        </w:rPr>
      </w:pPr>
      <w:r>
        <w:rPr>
          <w:rFonts w:cs="Arial"/>
        </w:rPr>
        <w:t>Именины будем отмечать,</w:t>
      </w:r>
    </w:p>
    <w:p>
      <w:pPr>
        <w:pStyle w:val="Normal"/>
        <w:spacing w:lineRule="auto" w:line="276"/>
        <w:ind w:left="1876" w:hanging="0"/>
        <w:jc w:val="both"/>
        <w:rPr>
          <w:rFonts w:cs="Arial"/>
        </w:rPr>
      </w:pPr>
      <w:r>
        <w:rPr>
          <w:rFonts w:cs="Arial"/>
        </w:rPr>
        <w:t>Здоровья, радости желать!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Готовы ли вы, гости дорогие, друг друга потешать да загадки отгадывать?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Загадаю вам загадку, буду ждать от вас отгад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</w:rPr>
        <w:t xml:space="preserve">       </w:t>
      </w:r>
      <w:r>
        <w:rPr>
          <w:rFonts w:cs="Arial"/>
        </w:rPr>
        <w:t>Нас не было — оно было, нас не будет — оно буде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</w:rPr>
        <w:t xml:space="preserve">       </w:t>
      </w:r>
      <w:r>
        <w:rPr>
          <w:rFonts w:cs="Arial"/>
        </w:rPr>
        <w:t>Никто его не видел, а у каждого оно е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Тебе дано, а люди им пользуются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Все: Имя!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Василиса: Какие вы все умные да разумные! А вам нравится, когда вас называют по имени? Для чего оно нам?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Arial"/>
          <w:u w:val="single"/>
        </w:rPr>
        <w:t>Ребенок:</w:t>
      </w:r>
      <w:r>
        <w:rPr>
          <w:rFonts w:cs="Arial"/>
        </w:rPr>
        <w:t xml:space="preserve"> Имя играет большую роль в жизни людей. Без имени нельзя обойтись. Зная лишь имя, мы уже имеем представление о происхождении и национальности человека. Мы можем узнать,  мальчик это или девочка. Люди ценят свое имя, через всю жизнь проносят его. Человека можно лишить  богатств, всех прав. Но нельзя лишить имени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Ребенок: Трудно обратиться к человеку, если не знаешь его имя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Василиса: А какие пословицы, поговорки, связанные с именем, вы знаете?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-Хороша дочка Аннушка,   когда  хвалит  мать да бабушка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-По Сеньке и кафтан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-На бедного Макара все шишки валятся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-Марья-Марина- очи голубины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-Наш Тарас не хуже вас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-Всяк Семен про себя умен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>-Проснулась Ульяна  не поздно не рано,  все с работы идут, а она тут как тут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Дети проговаривают малые фольклорные формы, разученные ранее.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 xml:space="preserve">Василиса: Зимой  именины празднуют Маша, Татьяна, Анна,  Полина, Даниил, Егор, Иван.… 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  <w:t xml:space="preserve">Есть ли среди вас, гости дорогие, люди с такими именами? (Встают именинники) </w:t>
      </w:r>
      <w:r>
        <w:rPr>
          <w:rFonts w:cs="Arial"/>
          <w:u w:val="single"/>
        </w:rPr>
        <w:t>Ребенок:</w:t>
      </w:r>
      <w:r>
        <w:rPr>
          <w:rFonts w:cs="Arial"/>
        </w:rPr>
        <w:t xml:space="preserve">                 Именинников сегодня поздравляем!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Times New Roman"/>
        </w:rPr>
        <w:t xml:space="preserve">                     </w:t>
      </w:r>
      <w:r>
        <w:rPr>
          <w:rFonts w:cs="Arial"/>
        </w:rPr>
        <w:t xml:space="preserve">Будьте здоровыми! Будьте счастливыми!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Times New Roman"/>
        </w:rPr>
        <w:t xml:space="preserve">                     </w:t>
      </w:r>
      <w:r>
        <w:rPr>
          <w:rFonts w:cs="Arial"/>
        </w:rPr>
        <w:t>Будьте как солнышко красивыми!</w:t>
      </w:r>
    </w:p>
    <w:p>
      <w:pPr>
        <w:pStyle w:val="Normal"/>
        <w:spacing w:lineRule="auto" w:line="276"/>
        <w:ind w:left="1848" w:hanging="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А мы нынче праздничек продолжаем, именины отмечаем!</w:t>
      </w:r>
    </w:p>
    <w:p>
      <w:pPr>
        <w:pStyle w:val="Normal"/>
        <w:spacing w:lineRule="auto" w:line="276"/>
        <w:ind w:firstLine="6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u w:val="single"/>
        </w:rPr>
      </w:pPr>
      <w:r>
        <w:rPr>
          <w:rFonts w:cs="Arial"/>
          <w:u w:val="single"/>
        </w:rPr>
        <w:t>Хоровод «Нынче праздничек».</w:t>
      </w:r>
    </w:p>
    <w:p>
      <w:pPr>
        <w:pStyle w:val="Normal"/>
        <w:spacing w:lineRule="auto" w:line="276"/>
        <w:ind w:firstLine="68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: Садитесь, детушки, рядком, поговорим ладком. (Дети садятся на места)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: Гости дорогие, любите ли вы сказки? Волшебные появления? Чудесные превращения? Мне кажется что сегодня обязательно произойдут какие-нибудь чудеса-кудеса.</w:t>
      </w:r>
    </w:p>
    <w:p>
      <w:pPr>
        <w:pStyle w:val="Normal"/>
        <w:spacing w:lineRule="auto" w:line="288"/>
        <w:jc w:val="both"/>
        <w:rPr/>
      </w:pPr>
      <w:r>
        <w:rPr>
          <w:rFonts w:cs="Arial"/>
        </w:rPr>
        <w:t>Звучит «волшебная»  музыка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: Слышите? Уже начинается! Я за музыкой пойду и куда же я приду? (Музыка звучит то громче, то тише, приводя Василису к волшебному цветку)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 (оказалась у цветка): Ах! Какая красота! Может он волшебный? Давайте похлопаем! Ничего не происходит... Ой! А слова-то мы волшебные забыли! Давайте скажем вместе: «Чудеса-кудеса, загляните к нам сюда!»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Дети проговаривают слова, цветок светится и раскрывается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 xml:space="preserve">Василиса: Цветочек заиграл, гостя к нам сюда позвал. 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Звучит музыка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Входит Иван из сказки «Василиса Премудрая»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ня: Здравствуйте, друзья! Не узнали вы меня?</w:t>
      </w:r>
    </w:p>
    <w:p>
      <w:pPr>
        <w:pStyle w:val="Normal"/>
        <w:spacing w:lineRule="auto" w:line="288"/>
        <w:ind w:left="1498" w:hanging="0"/>
        <w:jc w:val="both"/>
        <w:rPr>
          <w:rFonts w:cs="Arial"/>
        </w:rPr>
      </w:pPr>
      <w:r>
        <w:rPr>
          <w:rFonts w:cs="Arial"/>
        </w:rPr>
        <w:t>Меня Иванушкой  зовут. Не бывал еще я тут!</w:t>
      </w:r>
    </w:p>
    <w:p>
      <w:pPr>
        <w:pStyle w:val="Normal"/>
        <w:spacing w:lineRule="auto" w:line="288"/>
        <w:ind w:left="1498" w:hanging="0"/>
        <w:jc w:val="both"/>
        <w:rPr>
          <w:rFonts w:cs="Arial"/>
        </w:rPr>
      </w:pPr>
      <w:r>
        <w:rPr>
          <w:rFonts w:cs="Arial"/>
        </w:rPr>
        <w:t>В тридевятом царстве побывал, очень много интересного узнал.</w:t>
      </w:r>
    </w:p>
    <w:p>
      <w:pPr>
        <w:pStyle w:val="Normal"/>
        <w:spacing w:lineRule="auto" w:line="288"/>
        <w:ind w:left="1498" w:hanging="0"/>
        <w:jc w:val="both"/>
        <w:rPr>
          <w:rFonts w:cs="Arial"/>
        </w:rPr>
      </w:pPr>
      <w:r>
        <w:rPr>
          <w:rFonts w:cs="Arial"/>
        </w:rPr>
        <w:t>По дороге я шел — книгу странную нашел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: Ай да книга, красота!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Times New Roman"/>
        </w:rPr>
        <w:t xml:space="preserve">                  </w:t>
      </w:r>
      <w:r>
        <w:rPr>
          <w:rFonts w:cs="Arial"/>
        </w:rPr>
        <w:t>Книга мудрости полна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</w:rPr>
        <w:t>Ваня:       Ну а я о чем твержу?</w:t>
      </w:r>
    </w:p>
    <w:p>
      <w:pPr>
        <w:pStyle w:val="Normal"/>
        <w:spacing w:lineRule="auto" w:line="288"/>
        <w:ind w:left="1498" w:hanging="0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>Я ее прочесть хочу!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: В чем же дело? Открывай! И скорее почитай!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Иван: Книгу не могу открыть, я не знаю — как мне быть?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: Дай-ка я посмотрю, может, чем-то помогу?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(открывает книгу) Мы   страницу  перевернем, слово важное прочтем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Иван переворачивает  страницу, читает — «Именины»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ня: Что такое именины? Ничего я не пойму, быть я умным так хочу!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</w:rPr>
        <w:t>Василиса: Это, Ваня, не беда — мы тебе поможем. Да?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Дети: Да!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: Тебя зовут Ваня, а скажите-ка, дети, как нашего друга будут звать, когда он вырастет?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Дети: Иван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: А ты знаешь, что означает твое имя? Нет? Тогда послушай. Наши имена очень древние. Многие имена пришли к нам из очень далеких стран. Например, из Греции и  Израиля они были занесены нам христианами. Дело в том, что эти имена очень часто встречались в священных книгах и преданиях христиан. Постепенно их полюбили  и приняли. И я надеюсь, что доброе имя, которое вы сегодня носите, поможет вам стать сильными и храбрыми, красивыми и умными , словом, такими, какими вы сами хотите быть.</w:t>
      </w:r>
    </w:p>
    <w:p>
      <w:pPr>
        <w:pStyle w:val="Normal"/>
        <w:spacing w:lineRule="auto" w:line="288"/>
        <w:ind w:firstLine="680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Дети: 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  <w:u w:val="single"/>
        </w:rPr>
        <w:t>Мое имя -Мария-.В переводе с древне- еврейского -</w:t>
      </w:r>
      <w:r>
        <w:rPr>
          <w:rFonts w:cs="Arial"/>
        </w:rPr>
        <w:t xml:space="preserve">  «Любимая». Она добра и спокойна,  прекрасно ладит со всеми. Сообразительна. Может за себя постоять. Ей нравится нянчить малышей, и делает она это умело. В классе ее любят  за сдержанность, умение помочь  другим. 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  <w:u w:val="single"/>
        </w:rPr>
        <w:t>Егор: Мое имя в переводе с греческого  означает «</w:t>
      </w:r>
      <w:r>
        <w:rPr>
          <w:rFonts w:cs="Arial"/>
        </w:rPr>
        <w:t>Земледелец» . Учится хорошо, старательный , трудолюбивый. Егор прямой и  не    терпит хвастовства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  <w:u w:val="single"/>
        </w:rPr>
        <w:t>Таня, Татьяна. Мое имя в переводе  с греческого</w:t>
      </w:r>
      <w:r>
        <w:rPr>
          <w:rFonts w:cs="Arial"/>
        </w:rPr>
        <w:t xml:space="preserve"> – «Повелительница». Она необычайно обаятельная. В ее обществе трудно соскучиться. Здоровье  в целом крепкое.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  <w:u w:val="single"/>
        </w:rPr>
        <w:t>Полина</w:t>
      </w:r>
      <w:r>
        <w:rPr>
          <w:rFonts w:cs="Arial"/>
        </w:rPr>
        <w:t>. В переводе с греческого означает «Принадлежащая  Аполлону». В ней сохраняется русский дух. Вся ее жизнь проходит в хлопотах. У нее большая сила воли и  в поступках решительна, не поддается чужому влиянию. Взрослая- хорошая хозяйка.</w:t>
      </w:r>
    </w:p>
    <w:p>
      <w:pPr>
        <w:pStyle w:val="Normal"/>
        <w:spacing w:lineRule="auto" w:line="288"/>
        <w:ind w:firstLine="680"/>
        <w:jc w:val="both"/>
        <w:rPr>
          <w:rFonts w:cs="Arial"/>
          <w:u w:val="single"/>
        </w:rPr>
      </w:pPr>
      <w:r>
        <w:rPr>
          <w:rFonts w:cs="Arial"/>
          <w:u w:val="single"/>
        </w:rPr>
        <w:t>Даниил-В переводе с древне-еврейского означает:</w:t>
      </w:r>
      <w:r>
        <w:rPr>
          <w:rFonts w:cs="Arial"/>
        </w:rPr>
        <w:t xml:space="preserve"> «Бог мне судья».   Спокоен, редко  нервничает, стараясь это не показывать. Рассудителен,  покладист, У него хорошо развита фантазия.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  <w:u w:val="single"/>
        </w:rPr>
        <w:t>Иван-</w:t>
      </w:r>
      <w:r>
        <w:rPr>
          <w:rFonts w:cs="Arial"/>
        </w:rPr>
        <w:t xml:space="preserve"> .</w:t>
      </w:r>
      <w:r>
        <w:rPr>
          <w:rFonts w:cs="Arial"/>
          <w:u w:val="single"/>
        </w:rPr>
        <w:t>В переводе с древне-еврейского означает «Дар Бога»</w:t>
      </w:r>
      <w:r>
        <w:rPr>
          <w:rFonts w:cs="Arial"/>
        </w:rPr>
        <w:t xml:space="preserve"> . Носителем его имени  может оказаться  и умненький  мальчик и громкий шумный забияка. В его характере сочетаются  сила и слабость, нежность и необузданная ярость .Ребенок с таким именем  трудолюбив, вынослив физически, за счет чего добивается нередко больших успехов.                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  <w:u w:val="single"/>
        </w:rPr>
        <w:t>Анна. В переводе с древне-еврейского</w:t>
      </w:r>
      <w:r>
        <w:rPr>
          <w:rFonts w:cs="Arial"/>
        </w:rPr>
        <w:t xml:space="preserve"> означает «Милостивая». Справедлива, сдержанна, в работе добросовестна, добра и ласкова с людьми. Любит малышей. Внимательна к близким. Умеет красиво рассказывать  о совершенно простых вещах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силиса:</w:t>
      </w:r>
      <w:r>
        <w:rPr/>
        <w:t xml:space="preserve"> У каждого из нас есть свое имя. Кого-то зовут Александр, кого-то Мария, кого-то Екатерина. Все эти имена очень красивые. И даются они человеку не просто так. Ведь эти имена – не только имена твоих друзей или папы с мамой. На Руси очень серьезно относились к  выбору   имени. Новорожденному  давали имя святого, день которого был недалеко от даты рождения младенца. Святые - это особенные люди. Они жили праведной жизни тех, кто их обижал. Но  сами никого и никогда не обижали. Всегда помогали бедным. Молились Господу о себе и о людях, которые жили рядом с ними, чтобы все у всех было хорошо. Особенно молятся святые о тех людях, которые носят их имя. 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едущий: Совершенно верно: тот святой, в честь которого назвали человека, становится его небесным покровителем — он молится за своего тезку пред Богом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 xml:space="preserve">Ведущий: Есть особая книга, где записаны имена святых по месяцам. Знаете ли вы, как она называется? Правильно, святцы. Святцы — потому что в ней записаны имена святых. Именины — это день памяти святого, имя которого носит человек. 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Всё ли тебе, Ваня, понятно?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аня: Да! Что такое именины, буду знать теперь и я! Как мне радостно, друзья!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Василиса: Вторую страницу открываем, книгу дальше мы читаем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Иванушка читает «Крещение»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едущий: На Руси человеку давали имя во время особого церковного таинства.  Оно называется « Крещение»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У многих из вас есть вот такие свидетельства, которые вам дал Батюшка в церкви во время вашего Крещения (показывает свидетельство)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Ведущий: Во время крещения человек получает не только имя, но  и ангела-хранителя . День Крещения называют еще и днем  Ангела.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</w:rPr>
        <w:t xml:space="preserve">           </w:t>
      </w:r>
      <w:r>
        <w:rPr>
          <w:rFonts w:cs="Arial"/>
        </w:rPr>
        <w:t>Ведущий: Ангел-хранитель разделяет с человеком все беды и радости на протяжении всей его жизни. Как вы думаете, как может выглядеть ангел? (Высказывания детей)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Показывается  силуэт  «Ангел-хранитель»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Arial"/>
          <w:u w:val="single"/>
        </w:rPr>
        <w:t>Дети:</w:t>
      </w:r>
      <w:r>
        <w:rPr>
          <w:rFonts w:cs="Arial"/>
        </w:rPr>
        <w:t xml:space="preserve">  У ангела есть крылья — чтобы он быстро мог прийти на помощь, над головой ангела нимб — это символ святости, ленточка на голове — чтобы слышать волю бога.</w:t>
      </w:r>
    </w:p>
    <w:p>
      <w:pPr>
        <w:pStyle w:val="Normal"/>
        <w:spacing w:lineRule="auto" w:line="288"/>
        <w:ind w:firstLine="680"/>
        <w:jc w:val="both"/>
        <w:rPr>
          <w:rFonts w:cs="Arial"/>
        </w:rPr>
      </w:pPr>
      <w:r>
        <w:rPr>
          <w:rFonts w:cs="Arial"/>
        </w:rPr>
        <w:t>На именинах всегда старались порадовать своего ангела добрыми делами. И сегодня мы для всех  наших именинников дарим эти стихи.</w:t>
      </w:r>
    </w:p>
    <w:p>
      <w:pPr>
        <w:pStyle w:val="Normal"/>
        <w:spacing w:lineRule="auto" w:line="288" w:before="0" w:after="60"/>
        <w:jc w:val="both"/>
        <w:rPr>
          <w:rFonts w:cs="Arial"/>
        </w:rPr>
      </w:pPr>
      <w:r>
        <w:rPr>
          <w:rFonts w:cs="Arial"/>
        </w:rPr>
        <w:t>На фоне музыки дети читают: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Пусть ангел, взгляд не отводя,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 xml:space="preserve">Присмотрит за тобою, 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Пускай всю жизнь хранит тебя,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Прикрыв от бед собою.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Звезда пусть сон твой бережет,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В ночной тиши сияя,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А солнце по утрам встает,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Мрак ночи разгоняя.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Пусть будет милостивей Бог,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Подарит жизнь такую,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Где ты из тысячи дорог,</w:t>
      </w:r>
    </w:p>
    <w:p>
      <w:pPr>
        <w:pStyle w:val="Normal"/>
        <w:spacing w:lineRule="auto" w:line="288"/>
        <w:ind w:left="284" w:hanging="0"/>
        <w:jc w:val="both"/>
        <w:rPr>
          <w:rFonts w:cs="Arial"/>
        </w:rPr>
      </w:pPr>
      <w:r>
        <w:rPr>
          <w:rFonts w:cs="Arial"/>
        </w:rPr>
        <w:t>Найдешь свою прямую.</w:t>
      </w:r>
    </w:p>
    <w:p>
      <w:pPr>
        <w:pStyle w:val="Normal"/>
        <w:spacing w:lineRule="auto" w:line="288"/>
        <w:ind w:left="284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cs="Arial"/>
        </w:rPr>
        <w:t>Ваня:     Ангел небесный хранит нас на свете,</w:t>
      </w:r>
    </w:p>
    <w:p>
      <w:pPr>
        <w:pStyle w:val="Normal"/>
        <w:spacing w:lineRule="auto" w:line="288"/>
        <w:ind w:left="1498" w:hanging="0"/>
        <w:jc w:val="both"/>
        <w:rPr>
          <w:rFonts w:cs="Arial"/>
        </w:rPr>
      </w:pPr>
      <w:r>
        <w:rPr>
          <w:rFonts w:cs="Arial"/>
        </w:rPr>
        <w:t>Ангел-хранитель у каждого свой.</w:t>
      </w:r>
    </w:p>
    <w:p>
      <w:pPr>
        <w:pStyle w:val="Normal"/>
        <w:spacing w:lineRule="auto" w:line="288"/>
        <w:ind w:left="1498" w:hanging="0"/>
        <w:jc w:val="both"/>
        <w:rPr>
          <w:rFonts w:cs="Arial"/>
        </w:rPr>
      </w:pPr>
      <w:r>
        <w:rPr>
          <w:rFonts w:cs="Arial"/>
        </w:rPr>
        <w:t>Он за тебя в этой жизни в ответе,</w:t>
      </w:r>
    </w:p>
    <w:p>
      <w:pPr>
        <w:pStyle w:val="Normal"/>
        <w:spacing w:lineRule="auto" w:line="288"/>
        <w:ind w:left="1498" w:hanging="0"/>
        <w:jc w:val="both"/>
        <w:rPr/>
      </w:pPr>
      <w:r>
        <w:rPr>
          <w:rFonts w:cs="Arial"/>
        </w:rPr>
        <w:t>Он охраняет и жизнь, и покой.</w:t>
      </w:r>
      <w:r>
        <w:rPr/>
        <w:t xml:space="preserve">. </w:t>
      </w:r>
    </w:p>
    <w:p>
      <w:pPr>
        <w:pStyle w:val="Normal"/>
        <w:spacing w:lineRule="auto" w:line="288"/>
        <w:ind w:left="1498" w:hanging="0"/>
        <w:jc w:val="both"/>
        <w:rPr/>
      </w:pPr>
      <w:r>
        <w:rPr/>
        <w:t>Всех-всех любили и прощали – даже прощали.</w:t>
      </w:r>
    </w:p>
    <w:p>
      <w:pPr>
        <w:pStyle w:val="Normal"/>
        <w:spacing w:lineRule="auto" w:line="288"/>
        <w:ind w:left="1498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25" w:after="22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3:00Z</dcterms:created>
  <dc:creator>Мирошниченко Людмила Георгиевна</dc:creator>
  <dc:description/>
  <cp:keywords/>
  <dc:language>en-US</dc:language>
  <cp:lastModifiedBy>игорь</cp:lastModifiedBy>
  <dcterms:modified xsi:type="dcterms:W3CDTF">2019-11-28T19:44:00Z</dcterms:modified>
  <cp:revision>4</cp:revision>
  <dc:subject/>
  <dc:title>Сценарий  развлечения подготовительной группы</dc:title>
</cp:coreProperties>
</file>