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хнологическая карта урока в 8б,в,г классах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ата: 23.05.2019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Тема урока: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роблемы молодежи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ип урока: урок рефлексии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ставление о результатах: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Личностные</w:t>
      </w:r>
      <w:r>
        <w:rPr>
          <w:rFonts w:cs="Times New Roman CYR" w:ascii="Times New Roman CYR" w:hAnsi="Times New Roman CYR"/>
          <w:sz w:val="28"/>
          <w:szCs w:val="28"/>
        </w:rPr>
        <w:t>: соблюдение морально нравственных норм в культуре общения, воспитание терпимости и уважения в общении со сверстниками людьми старшего возраста, научить находить выход из проблемной ситуации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Метапредметные</w:t>
      </w:r>
      <w:r>
        <w:rPr>
          <w:rFonts w:cs="Times New Roman CYR" w:ascii="Times New Roman CYR" w:hAnsi="Times New Roman CYR"/>
          <w:sz w:val="28"/>
          <w:szCs w:val="28"/>
        </w:rPr>
        <w:t>: развивать навыки общения, умение логически мыслить, умение осознанно использовать речевые средства в соответствии с задачей коммуникации, умение сравнивать, обобщать, делать выводы и заключения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Предметные</w:t>
      </w:r>
      <w:r>
        <w:rPr>
          <w:rFonts w:cs="Times New Roman CYR" w:ascii="Times New Roman CYR" w:hAnsi="Times New Roman CYR"/>
          <w:sz w:val="28"/>
          <w:szCs w:val="28"/>
        </w:rPr>
        <w:t xml:space="preserve">: совершенствование умений чтения (ознакомительного и извлечение детальной информации), устной речи на основе прослушанного и прочитанного, применение в речи лексических единиц и фраз по изученной теме, расширение словарного запаса при обсуждении темы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роблемы молодежи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Цель урока: формирование коммуникативных навыков по тем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роблемы молодежи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>воспитание культуры общения, совершенствование навыков чтения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>Технологии: технология коммуникативного обучения иноязычной культуре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Материально-техническое оснащение урока: материал интернет ресурсов, раздаточный материал: листы печатного текста, карточки с заданиями, презентация по тем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роблемы молодежи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>Межпредметные и внутрипредметные связи: обществознание, психология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                           </w:t>
      </w:r>
      <w:r>
        <w:rPr/>
        <w:t>Технологическая карта урока</w:t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407"/>
        <w:gridCol w:w="2096"/>
        <w:gridCol w:w="1980"/>
        <w:gridCol w:w="1618"/>
      </w:tblGrid>
      <w:tr>
        <w:trPr>
          <w:trHeight w:val="23" w:hRule="atLeast"/>
        </w:trPr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тап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ятельность учителя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ятельность учащихся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ормируемые УУД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зультат взаимодей-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твия (сот-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удничест-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а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fr-FR"/>
              </w:rPr>
              <w:t>1.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Этап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отивации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иветствие. Создает условия для возникновения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внутренней  потребности включения в деятельность.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day we are going to discuss the problems teens have to face and  I want you to make a portrait of the most successful teen of our society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иветствие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чевая разминк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зывают тему урока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звитие коммуникатив-ных, регулятив-ных УУД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ключение учащихся в режим работы, осмысление темы урока, понимание задач предстоящей деятельности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Этап актуализации и повторения знаний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Активизация ранее изученного материала. Проверка домашнего задания. 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 xml:space="preserve">WB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стр. 84 упр. 20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звитие коммуникативных, познавательных, регулятивных УУД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ьзование своих знаний и жизненного опыта по теме.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fr-FR"/>
              </w:rPr>
              <w:t xml:space="preserve">.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Этап работы с текстом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бота с текстом «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Teenagers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problems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», заполнение таблицы «Проблемы и пути их решения»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итают, выделяют главную мысль, ищут необходимую информацию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звитие познавательных, регулятивных УУД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тение текста с пониманием основного содержания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Этап реализации мини-проекта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ыводит на доске список лексических единиц по теме «Положительные черты характера»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писывают на листах те черты характеры, которые, по их мнению, присущи успешному человеку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звитие регулятивных, коммуникативных и познавательных УУД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ьзование речевых средств в соответствии с задачей коммуникации для выражения своих мыслей, создавать обобщения и аналогии, строить логическое рассуждение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Аудирование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бота с текстом песни «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Wonderful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life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итают текст, поют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звитие познавательных и регулятивных УУД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бота с текстом песни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fr-FR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Этап рефлексии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рганизует рефлексию, побуждает высказать мнение о решении проблем, организует оценивание деятельности на уроке, дает домашнее задание: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WB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стр. 84 упр. 2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истематизируют полученную информацию, оценивают свою деятельность на уроке, намечают цели последующей деятельности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звитие коммуникативных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егулятивных, познавательных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ДД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нализ работы на уроке и ее результатив-ност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8:13:00Z</dcterms:created>
  <dc:creator>user</dc:creator>
  <dc:description/>
  <cp:keywords/>
  <dc:language>en-US</dc:language>
  <cp:lastModifiedBy>Windows User</cp:lastModifiedBy>
  <dcterms:modified xsi:type="dcterms:W3CDTF">2019-05-22T19:23:00Z</dcterms:modified>
  <cp:revision>3</cp:revision>
  <dc:subject/>
  <dc:title>План урока в 9 классе с технологической картой урока</dc:title>
</cp:coreProperties>
</file>