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70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английского языка</w:t>
      </w:r>
    </w:p>
    <w:p>
      <w:pPr>
        <w:pStyle w:val="Normal"/>
        <w:spacing w:lineRule="auto" w:line="360" w:before="0" w:after="0"/>
        <w:ind w:left="170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редмет: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и номер урока в тем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Цикл 8, урок 3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никулы в СШ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зовый учебник: </w:t>
      </w:r>
      <w:r>
        <w:rPr>
          <w:rFonts w:cs="Times New Roman" w:ascii="Times New Roman" w:hAnsi="Times New Roman"/>
          <w:sz w:val="28"/>
          <w:szCs w:val="28"/>
        </w:rPr>
        <w:t>УМК "</w:t>
      </w:r>
      <w:r>
        <w:rPr>
          <w:rFonts w:cs="Times New Roman" w:ascii="Times New Roman" w:hAnsi="Times New Roman"/>
          <w:sz w:val="28"/>
          <w:szCs w:val="28"/>
          <w:lang w:val="en-US"/>
        </w:rPr>
        <w:t>FORWARD</w:t>
      </w:r>
      <w:r>
        <w:rPr>
          <w:rFonts w:cs="Times New Roman" w:ascii="Times New Roman" w:hAnsi="Times New Roman"/>
          <w:sz w:val="28"/>
          <w:szCs w:val="28"/>
        </w:rPr>
        <w:t>" 5 класс, автор:  М.В. Вербицкая, И.П. Твердохлебова,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Уэббс,  Э. Уорелл, Э. Уорд.</w:t>
      </w:r>
    </w:p>
    <w:p>
      <w:pPr>
        <w:pStyle w:val="Normal"/>
        <w:spacing w:lineRule="auto" w:line="360" w:before="0" w:after="0"/>
        <w:ind w:left="1701" w:right="85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оммуникативной  компетенции  учащихся.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-Развива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работы учащихся в группах, развитие памяти, внимания, воображения, языковой догадки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чтения с пониманием основного содержания прочитанного диалога, развитие памяти, внимания, воображения, языковой догадки.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умения сравнивать, анализировать, обобщать, делать выводы, планировать своё высказыва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к самостоятельному труду.</w:t>
      </w:r>
    </w:p>
    <w:p>
      <w:pPr>
        <w:pStyle w:val="Normal"/>
        <w:numPr>
          <w:ilvl w:val="0"/>
          <w:numId w:val="1"/>
        </w:numPr>
        <w:spacing w:lineRule="auto" w:line="360"/>
        <w:ind w:left="1701" w:right="851" w:hanging="360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переносить сформированные навыки в новую ситуацию.</w:t>
      </w:r>
      <w:r>
        <w:rPr/>
        <w:t xml:space="preserve">  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701" w:right="851" w:hanging="360"/>
        <w:rPr/>
      </w:pPr>
      <w:r>
        <w:rPr>
          <w:rFonts w:cs="Times New Roman" w:ascii="Times New Roman" w:hAnsi="Times New Roman"/>
          <w:sz w:val="28"/>
          <w:szCs w:val="28"/>
        </w:rPr>
        <w:t>Практиковать  учащихся в употреблении  в своей речи ранее изученной лексики по теме</w:t>
      </w:r>
    </w:p>
    <w:p>
      <w:pPr>
        <w:pStyle w:val="Normal"/>
        <w:numPr>
          <w:ilvl w:val="0"/>
          <w:numId w:val="12"/>
        </w:numPr>
        <w:spacing w:lineRule="auto" w:line="36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ее содержание, догадываться о значении новых слов и</w:t>
      </w:r>
    </w:p>
    <w:p>
      <w:pPr>
        <w:pStyle w:val="Normal"/>
        <w:spacing w:lineRule="auto" w:line="360"/>
        <w:ind w:left="1701" w:righ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й из контекста. </w:t>
      </w:r>
    </w:p>
    <w:p>
      <w:pPr>
        <w:pStyle w:val="Normal"/>
        <w:numPr>
          <w:ilvl w:val="0"/>
          <w:numId w:val="12"/>
        </w:numPr>
        <w:spacing w:lineRule="auto" w:line="36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употреблять в речи  изученные лексические единицы и грамматические конструкции, составлять предложения по образцу.</w:t>
      </w:r>
    </w:p>
    <w:p>
      <w:pPr>
        <w:pStyle w:val="Normal"/>
        <w:numPr>
          <w:ilvl w:val="0"/>
          <w:numId w:val="12"/>
        </w:numPr>
        <w:spacing w:lineRule="auto" w:line="36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ём, справочными таблицами.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Воспитательные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701" w:right="85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тивация к выполнению творческих заданий 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701" w:right="85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кругозора обучающихся с помощью информации,  полученной  из дополнительных источник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701" w:right="851" w:hanging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держание интереса к изучению английского язы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культуры общения, речи и поведения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91" w:right="85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взаимопомощи и навыков взаимодействия с другими учащимися.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  </w:t>
      </w:r>
    </w:p>
    <w:p>
      <w:pPr>
        <w:pStyle w:val="Normal"/>
        <w:spacing w:lineRule="auto" w:line="360"/>
        <w:ind w:left="1701" w:righ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-Личностные:</w:t>
      </w:r>
    </w:p>
    <w:p>
      <w:pPr>
        <w:pStyle w:val="Normal"/>
        <w:numPr>
          <w:ilvl w:val="0"/>
          <w:numId w:val="2"/>
        </w:numPr>
        <w:spacing w:lineRule="auto" w:line="360"/>
        <w:ind w:left="1701" w:right="851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обучающихся к саморазвитию,  сформированность мотивации к обучению и познанию,</w:t>
      </w:r>
    </w:p>
    <w:p>
      <w:pPr>
        <w:pStyle w:val="Normal"/>
        <w:numPr>
          <w:ilvl w:val="0"/>
          <w:numId w:val="2"/>
        </w:numPr>
        <w:spacing w:lineRule="auto" w:line="360"/>
        <w:ind w:left="1701" w:right="851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ностно-смысловые установки обучающихся,  отражающие их индивидуально-личностные позиции, личностные качества</w:t>
      </w:r>
      <w:r>
        <w:rPr/>
        <w:t xml:space="preserve"> </w:t>
      </w:r>
    </w:p>
    <w:p>
      <w:pPr>
        <w:pStyle w:val="Normal"/>
        <w:spacing w:lineRule="auto" w:line="360"/>
        <w:ind w:left="1701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701" w:righ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оворени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180" w:leader="none"/>
        </w:tabs>
        <w:spacing w:lineRule="auto" w:line="360"/>
        <w:ind w:left="2160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вести/поддерживать и заканчивать диалог  в стандартных ситуациях общени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180" w:leader="none"/>
        </w:tabs>
        <w:spacing w:lineRule="auto" w:line="360"/>
        <w:ind w:left="2160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 и отвечать на его вопросы, высказывая своё мнение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360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  отвечать на предложение собеседника в пределах изученной тематики и усвоенного лексико-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360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рамматического материала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701" w:righ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701" w:righ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701" w:righ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701" w:right="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аудиров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981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воспринимать на слух и полностью понимать речь учителя,  одноклассников; воспринимать на слух         и понимать основное содержание  диалога в аудиозаписи.</w:t>
      </w:r>
    </w:p>
    <w:p>
      <w:pPr>
        <w:pStyle w:val="Normal"/>
        <w:spacing w:lineRule="auto" w:line="360"/>
        <w:ind w:left="1701" w:right="8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В чт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графический образ английского слова с его звуковым образом</w:t>
      </w:r>
    </w:p>
    <w:p>
      <w:pPr>
        <w:pStyle w:val="Normal"/>
        <w:numPr>
          <w:ilvl w:val="0"/>
          <w:numId w:val="10"/>
        </w:numPr>
        <w:spacing w:lineRule="auto" w:line="36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диалог, построенный  на новом  языковом материале, соблюдая правила чтения и соответствующую интонацию</w:t>
      </w:r>
    </w:p>
    <w:p>
      <w:pPr>
        <w:pStyle w:val="Normal"/>
        <w:numPr>
          <w:ilvl w:val="0"/>
          <w:numId w:val="10"/>
        </w:numPr>
        <w:spacing w:lineRule="auto" w:line="360"/>
        <w:ind w:left="1701" w:right="851" w:hanging="360"/>
        <w:rPr/>
      </w:pPr>
      <w:r>
        <w:rPr>
          <w:rFonts w:cs="Times New Roman" w:ascii="Times New Roman" w:hAnsi="Times New Roman"/>
          <w:sz w:val="28"/>
          <w:szCs w:val="28"/>
        </w:rPr>
        <w:t>читать про себя и понимать основное содержание диалога, включающих как изученный языковой материал, так и отдельные новые слова; находить в тексте нужную информацию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умения устанавливать логическую последовательность основных факт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УУД: </w:t>
      </w:r>
    </w:p>
    <w:p>
      <w:pPr>
        <w:pStyle w:val="Normal"/>
        <w:spacing w:lineRule="auto" w:line="360" w:before="0" w:after="0"/>
        <w:ind w:left="1701" w:righ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личностные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1" w:right="85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отношения к процессу позн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со сверстниками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регулятивные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ланирование </w:t>
      </w:r>
      <w:r>
        <w:rPr>
          <w:rFonts w:cs="Times New Roman" w:ascii="Times New Roman" w:hAnsi="Times New Roman"/>
          <w:sz w:val="28"/>
          <w:szCs w:val="28"/>
        </w:rPr>
        <w:t>решения учебной задач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701" w:righ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ценивание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рректировка своей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autoSpaceDE w:val="false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познавательны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спроизведение </w:t>
      </w:r>
      <w:r>
        <w:rPr>
          <w:rFonts w:cs="Times New Roman" w:ascii="Times New Roman" w:hAnsi="Times New Roman"/>
          <w:sz w:val="28"/>
          <w:szCs w:val="28"/>
        </w:rPr>
        <w:t xml:space="preserve">по памяти информации, необходимой для решения учебной задачи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хождение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й информации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уждение проблемных</w:t>
      </w:r>
      <w:r>
        <w:rPr>
          <w:rFonts w:cs="Times New Roman" w:ascii="Times New Roman" w:hAnsi="Times New Roman"/>
          <w:sz w:val="28"/>
          <w:szCs w:val="28"/>
        </w:rPr>
        <w:t xml:space="preserve"> вопросов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роение логических рассуждений</w:t>
      </w:r>
    </w:p>
    <w:p>
      <w:pPr>
        <w:pStyle w:val="Normal"/>
        <w:autoSpaceDE w:val="false"/>
        <w:spacing w:lineRule="auto" w:line="360" w:before="0" w:after="0"/>
        <w:ind w:left="1701" w:righ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коммуникатив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ие в учебном диалоге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1701" w:right="851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роение устных  высказываний, в соответствии с поставленной коммуникативной задачей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систематизации и обобщения знаний и умений</w:t>
      </w:r>
    </w:p>
    <w:p>
      <w:pPr>
        <w:pStyle w:val="Normal"/>
        <w:spacing w:lineRule="auto" w:line="360"/>
        <w:ind w:left="1701" w:righ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ое техническ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- компьютер; мультимедиапроектор,  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: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Мотивационный этап.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тановка цели и задач урока. Мотивация учебной деятельности учащихся.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Актуализация знаний.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сполнительский этап.</w:t>
      </w:r>
    </w:p>
    <w:p>
      <w:pPr>
        <w:pStyle w:val="Normal"/>
        <w:spacing w:lineRule="auto" w:line="360" w:before="0" w:after="0"/>
        <w:ind w:left="1701"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Контрольный этап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усвоения, обсуждение допущенных ошибок и их коррекция.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Рефлексивный этап (подведение итогов занятия)</w:t>
      </w:r>
    </w:p>
    <w:p>
      <w:pPr>
        <w:pStyle w:val="Normal"/>
        <w:spacing w:lineRule="auto" w:line="360" w:before="0" w:after="0"/>
        <w:ind w:left="1701" w:right="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Анализ и содержание итогов работы, формирование выводов по изученному материалу</w:t>
      </w:r>
    </w:p>
    <w:p>
      <w:pPr>
        <w:pStyle w:val="Normal"/>
        <w:spacing w:lineRule="auto" w:line="360" w:before="0" w:after="0"/>
        <w:ind w:left="1701" w:righ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5811"/>
        <w:gridCol w:w="5045"/>
      </w:tblGrid>
      <w:tr>
        <w:trPr/>
        <w:tc>
          <w:tcPr>
            <w:tcW w:w="1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   простран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предметные связ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ы</w:t>
            </w:r>
          </w:p>
        </w:tc>
      </w:tr>
      <w:tr>
        <w:trPr>
          <w:trHeight w:val="2058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ная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ебни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чая тетрад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уковое приложение (CD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ьютерная презент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6600"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28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Этапы урока</w:t>
      </w:r>
    </w:p>
    <w:tbl>
      <w:tblPr>
        <w:tblW w:w="15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245"/>
        <w:gridCol w:w="2009"/>
        <w:gridCol w:w="2249"/>
        <w:gridCol w:w="2115"/>
        <w:gridCol w:w="2242"/>
        <w:gridCol w:w="1989"/>
      </w:tblGrid>
      <w:tr>
        <w:trPr>
          <w:trHeight w:val="567" w:hRule="atLeast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/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этап.  Мотивацио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Проверка готовности к уроку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задаёт  вопросы, нацеливает обучающихся на освоение новых знаний, умений, навыков с позиции их практического 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что им известно по изучаемому вопросу, систематизируют информацию, задают вопрос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ранее знаний по предмету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фронтального опрос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собеседника, строить понятные высказывания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ятся к началу урока. Воспринимают информацию учителя, осмысливают значимость для себя предлагаемого к изучению материала.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задавать вопросы учителю, связанные с освоением данного материала.</w:t>
            </w:r>
          </w:p>
        </w:tc>
      </w:tr>
      <w:tr>
        <w:trPr>
          <w:trHeight w:val="722" w:hRule="exact"/>
        </w:trPr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этап.  Актуализ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цель урока и составляет план деятельности, через которую будут получены зн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что им известно по изучаемому материалу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информацию на слух и анализировать ее. Получать информацию и корректировать ее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обсуждения  во фронтальном режим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собеседника,  использовать речевые средства для решения различных коммуникативных задач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 тему, цель и план деятельности на уроке и моделируют учебную ситуацию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,  моделировать учебную ситуацию.</w:t>
            </w:r>
          </w:p>
        </w:tc>
      </w:tr>
      <w:tr>
        <w:trPr/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этап.  Исполнительск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учебником (чтение диалога, вопрос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заданиями  и выполня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выделение основной ин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обсуждения ответов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тся  для решения поставлен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выполнения зада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мобилизации, способность к преодолению препятствий. Осуществление самоконтроля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строить высказывание по предложенному образцу (ключевые слова и выражения показаны на слайде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е по предложенной модели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репродуктивного характер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одноклассниками во время подготовки диалогов в групповом  или парном режим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ответы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понимания диалог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 волевому усилию  и к преодолению языковых препятствий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деятельность обучающихся, консультирует, корректирует весь процесс решения учебной задач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т свои действия в ходе обнаружения ошибок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материал с жизн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читься   корректировать свою деятельность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грамматического  материала (степени сравнения имён прилагатель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 грамматический  материал, отрабатывают навыки письма, выполняя задания в рабочей тетрад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ранее знаний по предмету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повторения материал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и взаимопроверк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 к мобилизации, способность к преодолению препятствий. Осуществление самоконтроля.</w:t>
            </w:r>
          </w:p>
        </w:tc>
      </w:tr>
      <w:tr>
        <w:trPr/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й этап.  Контроль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8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ослушивание учебного текста для проверки ЛЕ по изученной теме (аудирование). Контролирует выполнения зад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дополнительные вопросы в случае ошибки  (если таковые были допущены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на слух  и осмысливают предложенную информацию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необходимую информацию из сообщени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ответы на предложенные вопросы аргументируют свое мнени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е просто высказывать, но и аргументировать свое предположени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целевой установкой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критерии личной самооцен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езультаты учебной работы отдельных учащихся и всей групп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индивидуальную работу и работу групп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находить общее решение практической задачи (приходить к компромиссному решению)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ложенных критериев оценивают результаты индивидуальной учебной работы и работы групп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равнивать способ действия и его результата с заданным образцом. </w:t>
            </w:r>
          </w:p>
        </w:tc>
      </w:tr>
      <w:tr>
        <w:trPr/>
        <w:tc>
          <w:tcPr>
            <w:tcW w:w="1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й этап. Рефлексив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т полученную  на уроке информацию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репродуктивного характер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и одноклассниками во время рефлексии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выражать свои мысли, высказы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умения понимать причины успеха/неудач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определять значимость полученных на уроке знаний и умений  (личностная значимость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17:00Z</dcterms:created>
  <dc:creator>Your User Name</dc:creator>
  <dc:description/>
  <cp:keywords/>
  <dc:language>en-US</dc:language>
  <cp:lastModifiedBy>1036806</cp:lastModifiedBy>
  <cp:lastPrinted>2013-10-20T19:31:00Z</cp:lastPrinted>
  <dcterms:modified xsi:type="dcterms:W3CDTF">2019-12-01T09:57:00Z</dcterms:modified>
  <cp:revision>37</cp:revision>
  <dc:subject/>
  <dc:title>Открытый урок </dc:title>
</cp:coreProperties>
</file>