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32"/>
          <w:szCs w:val="32"/>
        </w:rPr>
        <w:br/>
      </w:r>
      <w:r>
        <w:rPr>
          <w:bCs/>
          <w:i/>
          <w:color w:val="000000"/>
          <w:sz w:val="40"/>
          <w:szCs w:val="40"/>
        </w:rPr>
        <w:t>Тексты для релаксации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Для детей с 2 лет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омарик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Представьте, что вы поймали комарика – спрячьте его в кулачке. Нужно сжать кулачок очень сильно, а то комарик улети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ерез несколько секунд предлагает детям отпустить комара. Дети разжимают кулачок и дуют на ладошки: «Лети, комарик!». Повторить 2-3 раз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ак можно играть с воображаемая бабочкой, мухой, жуком листочком, снежинкой и др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арандаш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Пальчики – это карандаши и их надо убрать в коробку – сжать кулачок. Сжимая надо сильно, а то карандаши упадут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Через несколько секунд предлагает достать карандаши – разжать кулачок. Дети шевелят пальчиками: «Вот какие карандаши!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ить 2-3 раза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ятк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Предлагает поиграем в прятки с ежиком. Ежик отворачивается, а дети прячутся – обхватывают себя руками и замирают. Через несколько секунд ежик находит детей. Дети прыгают хлопают в ладош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ить 2-3 раз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место ежика в прятки с детьми может поиграть любой другой персонаж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тички в гнездышк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Пальчики детей – это птички, предлагает спрятать птичек в гнездышко сжать кулачок. Через несколько секунд просит отпустить птичек полетать – разжать кулачки. Дети дуют на ладошки: «Летите, птички!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t>Для всех групп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рхание бабочк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Закройте глаза и слушайте мой голос. Дышите легко и спокойно. Представьте себе, что вы находитесь на лугу. Приятный летний день. Прямо перед собой вы видите великолепную бабочку, порхающую с цветка на цветок. Проследите за движением её крыльев. Они легки и грациозны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Теперь пусть каждый из вас вообразит, что он бабочка, что у него яркие и красивые, большие крылья. Почувствуйте, как ваши крылья плавно и медленно движутся вверх и вниз. Наслаждайтесь ощущением медленного и плавного парения в воздух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А теперь взгляните на пестрый луг, над которым вы летите. Посмотрите, сколько на нем ярких цветов. Найдите глазами самый красивый цветок и постепенно начинайте приближаться к нему. Вы чувствуете аромат своего цветка. Медленно и плавно вы садитесь на пахучую серединку цветка. Вдохните еще раз его аромат... и откройте глаза. Расскажите о своих ощущения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 рассказывают поочередно о своих ощущениях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олшебный сон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Лягте удобно, закройте глаза. Внимательно слушайте и повторяйте про себя мои слова. Волшебный сон закончится, когда я скажу: «Всем открыть глаза и встать!»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спокойно отдыхае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спокойно отдыхае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ном волшебным засыпаем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ном волшебным засыпаем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ышится легко, ровно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лубоко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ши руки отдыхают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ши руки отдыхают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оги тоже отдыхают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тдыхают, засыпаю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Шея не напряжена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 расслаблена он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убы чуть приоткрываются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чудесно расслабляетс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ышится легко, ровно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лубоко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Хорошо нам отдыхать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о пришла пора вставать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узыка выключаетс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репче кулачки сжимаем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х повыше поднимае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тянуться! Улыбнутьс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открыть глаза и встать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лет высоко в небе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ь: </w:t>
      </w:r>
      <w:r>
        <w:rPr>
          <w:color w:val="000000"/>
        </w:rPr>
        <w:t>Лягте удобно, закройте глаза. Внимательно слушайте и повторяйте про себя мои слова. Дышите медленно и легко. Представьте, что вы находитесь на ароматном летнем лугу. Над вами теплое летнее солнце и высокое голубое небо. Вы чувствуете себя абсолютно счастливыми и спокойными. Высоко в небе вы видите птицу, парящую в воздухе. Это большой орел с гладкими и блестящими перья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тица свободно парит в небе, крылья её распростерты в стороны. Время от времени она медленно взмахивает крыльями. Вы слышите звук крыльев, энергично рассекающих возду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перь пусть каждый из вас вообразит, что он птица. Представьте, что вы медленно парите, плывете в воздухе, а ваши крылья распростерты в стороны, они рассекают воздух. Наслаждайтесь свободной и прекрасным ощущением полет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 теперь, медленно взмахивая крыльями, приближайтесь к земл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т вы уже на Земле. Открытойте глаза. Вы чувствуете себя хорошо отдохнувшими, у вас бодрое настроение и прекрасное ощущение полета, которое сохранится на целый ден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тдых на море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Лягте удобно, закройте глаза. Внимательно слушайте и повторяйте про себя мои слова. Дышите медленно и легко. Представьте себе, что вы находитесь в прекрасном месте на берегу моря. Чудесный летний день. Небо голубое, солнце теплое. Вы чувствуете себя абсолютно спокойными и счастливыми. Мягкие волны докатываются до ваших ног, и вы ощущаете приятную свежесть морской вод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является ощущение обдувающего все тело легкого и свежего ветерка. Воздух чист и прозрачен. Приятное ощущение свежести и бодрости охватывает лицо, шею, плечи, спину, живот, руки и ноги. Вы чувствуете, как тело становится легким, сильным, послушны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ышится легко и свободно. Настроение становится бодрым и жизнерасдостным, хочется встать и двигатьс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ткройте глаза. Вы полны сил и энергии. Постарайтесь сохранить эти ощущения на весь ден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идуманная страна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Сядьте (лягте) удобно, закройте глаза. Представьте, что вы находитесь в волшебной стране. Здесь живут только добрые люди и звери, растутсамые красивые цветы после дождя на небе появляется самая яркая радуга. Вам хорошо и спокойно. Вы можете делать, что вам хочетс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алее можно описать различные объекты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Воспитатель</w:t>
      </w:r>
      <w:r>
        <w:rPr>
          <w:b/>
          <w:bCs/>
          <w:color w:val="000000"/>
        </w:rPr>
        <w:t>: </w:t>
      </w:r>
      <w:r>
        <w:rPr>
          <w:color w:val="000000"/>
        </w:rPr>
        <w:t>Вы видите чистый берег и воду. Поплавайте в море. Ощутите пиятную свежесть морской воды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зрослый предлагает детям открыть глаза и рассказать о своих чувствах, ощущениях, запоминать и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утешествие в волшебный лес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ь: </w:t>
      </w:r>
      <w:r>
        <w:rPr>
          <w:color w:val="000000"/>
        </w:rPr>
        <w:t>Лягте удобно, закройте глаза. Внимательно слушайте и повторяйте про себя мои слова. Дышите медленно и легко. Представьте себе, что вы в лесу, где много деревьев, кустарников, всевозможных цветов. В самой чаще леса стоит белая каменная скамейка, присядьте на неё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слушайтесь к звукам. Вы слышите пение птиц, шорохи трав. Почувствуйте запахи: пахнет влажная земля, ветер доносит запах сосен. Запомните свои ощущения, возвращаясь из путешествия. Пусть они будут с вами целый день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Тихое озеро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Лягте удобно, закройте глаза. Внимательно слушайте и повторяйте про себя мои слова. Дышите медленно и легко. Представьте себе чудесное солнечное утро. Вы находитесь возле тихого, прекрасного озера. Слышно лишь ваше дыхание и блеск воды. Солнце ярко светит, его лучи согревают вас, вы чувствуете себя все лучше и лучше. Вы слышите пение птиц и стрекотание кузнечиков. Вы абсолютно спокойны. Солнце светит, воздух прозрачен и чист. Вы ощущаете всем тело тепло солнца. Вы спокойны и подвижны, так это тихое утро. Вы чувствуете себя спокойными и счастливыми, вам лень шевелиться. Каждая клеточка вашего тела наслаждается покоем и солнечным теплом. Вы отдыхаете..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 теперь откройте глаза. Мы в детском саду, мы хорошо отдохнули, у нас бодрое настроение, и приятные ощущения будут с нами в течение всего дн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оздушный шарик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  <w:u w:val="single"/>
        </w:rPr>
        <w:t>Воспитатель:</w:t>
      </w:r>
      <w:r>
        <w:rPr>
          <w:color w:val="000000"/>
        </w:rPr>
        <w:t> Откиньтесь на спинку стула, спина прямая и расслабленная, руки сложены на груди так, чтобы пальцы сходилис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лубоко вдохните воздух носом, представьте, что ваш живот – это воздушный шарик. Чем глубже вдыхаешь, тем больше шарик. А теперь выдыхайте ртом, чтобы воздух улетел из шарик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торопиться, повторите. Дышите и представляйте себе, как шарик наполняется воздухом и становится все больше и больше. Медленно выдыхайте ртом, как будто воздух уходит из шарика. Сделайте паузу, досчитайте до пяти. Снова вдохните и наполните легкие воздухо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охните, почувствуйте, как вы наполняетесь энергией и хорошм настроение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Лифт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Положите ладонь на живот. Представьте, что живот – это первый этаж дома. Немного выше находится желудок – второй этаж. Подержите там ладонь. Теперь положите ладонь на грудь и представьте, что это третий этаж дом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готовьтесь, мы начинаем «поездку на лифте». Вдохните ртом медленно и глубоко так, чтобы воздух дошел до первого этажа – живота. Задержите дыхание. Выдохните рто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дохните так, чтобы воздух поднялся до второго этажа – желудка. Задержите дыхание, выдохните ртом. Вдохните и поднимайте лифт на один этаж выше – до груди. Задержите дыхание, выдохните рто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о время выдоха вы ощущается, что напряжение и волнение выходят из тела, словно из дверей лифт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одопад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оспитатеь: </w:t>
      </w:r>
      <w:r>
        <w:rPr>
          <w:color w:val="000000"/>
        </w:rPr>
        <w:t>Закройте глаза и слушайте мой голос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ставьте, что вы находитесь под небольшим водопадом. Небо светло-голубое. Воздух свежий. Вода чистая и прохладная. Она мягко струится по спине, стекает с ног и продолжает свой путь дальш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стойте немного под водопадом, позволяя воде омывать вас и уноситься проч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Цель саморегуляции – снять физическое и психическое напряжение, способствовать формированию у детей навыка саморегуляции, умению осознавать и контролировать свои эмоции и действия. Детям в игровой форме предлагается выполнить упражнение. Старшим детям можно сказать, что необходимо научиться управлять собой. Дети располагаются произвольно (стоя, сидя) в зависимости от упражнения. Педагог дает названия упражнению, рассказывает и показывает, как оно выполняется. Дети выполняют. Если упражнение знакомое и отработанное, то достаточно только назвать его. Продолжительность выполнения – 1-2 минуты. В режиме дня это может быть время занятия (вместо физкультминутки) или любой другой момент, когда необходимо собрать детей, организовать их на какой-либо вид деятельности. Саморегуляция может проводиться индивидуально или с подгруппой детей, психическое и эмоциональное состояние которых этого требует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В </w:t>
      </w:r>
      <w:r>
        <w:rPr>
          <w:b/>
          <w:bCs/>
          <w:i/>
          <w:iCs/>
          <w:color w:val="000000"/>
        </w:rPr>
        <w:t>младшей дошкольном возрасте </w:t>
      </w:r>
      <w:r>
        <w:rPr>
          <w:color w:val="000000"/>
        </w:rPr>
        <w:t>упражнения на саморегуляцию включают работу с кистями рук: сжимание и разжимание кулака, хлопки, встряхивания и т.д. В </w:t>
      </w:r>
      <w:r>
        <w:rPr>
          <w:b/>
          <w:bCs/>
          <w:i/>
          <w:iCs/>
          <w:color w:val="000000"/>
        </w:rPr>
        <w:t>среднем и старшем дошкольном возрасте </w:t>
      </w:r>
      <w:r>
        <w:rPr>
          <w:color w:val="000000"/>
        </w:rPr>
        <w:t>в таких упражнениях задействуются все группы мышц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Для детей с 2 лет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омарик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Инструктор: </w:t>
      </w:r>
      <w:r>
        <w:rPr>
          <w:color w:val="000000"/>
        </w:rPr>
        <w:t>Представьте, что вы поймали комарика – спрячьте его в кулачке. Нужно сжать кулачок очень сильно, а то комарик улети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ерез несколько секунд предлагает детям отпустить комара. Дети разжимают кулачок и дуют на ладошки: «Лети, комарик!». Повторить 2-3 раз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ак можно играть с воображаемая бабочкой, мухой, жуком листочком, снежинкой и др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арандаш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Инструктор: </w:t>
      </w:r>
      <w:r>
        <w:rPr>
          <w:color w:val="000000"/>
        </w:rPr>
        <w:t>Пальчики – это карандаши и их надо убрать в коробку – сжать кулачок. Сжимая надо сильно, а то карандаши упадут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ерез несколько секунд предлагает достатьькарандаши – разжать кулачок. Дети шевелят пальчиками: «Вот какие карандаши!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ить 2-3 раза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ятк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Инструктор: </w:t>
      </w:r>
      <w:r>
        <w:rPr>
          <w:color w:val="000000"/>
        </w:rPr>
        <w:t>Предлагает поиграем в прятки с ежиком. Ежик отворачивается, а дети прячутся – хватывают себя руками и замирают. Через несколько секунд ежик находит детей. Дети прыгают хлопают в ладош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ить 2-3 раз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место ежика в прятки с детьми может поиграть любой другой персонаж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тички в гнездышк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Инструктор: </w:t>
      </w:r>
      <w:r>
        <w:rPr>
          <w:color w:val="000000"/>
        </w:rPr>
        <w:t>Пальчики детей – это птички, предлагает спрятать птичек в гнездышко сжать кулачок. Через несколько секунд просит отпустить птичек полетать – разжать кулачки. Дети дуют на ладошки: «Летите, птички!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0:10:00Z</dcterms:created>
  <dc:creator>User</dc:creator>
  <dc:description/>
  <dc:language>en-US</dc:language>
  <cp:lastModifiedBy>User</cp:lastModifiedBy>
  <dcterms:modified xsi:type="dcterms:W3CDTF">2019-12-01T10:10:00Z</dcterms:modified>
  <cp:revision>2</cp:revision>
  <dc:subject/>
  <dc:title/>
</cp:coreProperties>
</file>