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i/>
        </w:rPr>
        <w:t>Образовательная деятельность с детьми «Встречаем сказку «Теремок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е социальной ситуации речевого развития детей средствами театрально-игровой деятельности. </w:t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1080" w:hanging="1222"/>
        <w:rPr>
          <w:i/>
          <w:i/>
          <w:sz w:val="28"/>
          <w:szCs w:val="28"/>
        </w:rPr>
      </w:pPr>
      <w:r>
        <w:rPr>
          <w:sz w:val="28"/>
          <w:szCs w:val="28"/>
        </w:rPr>
        <w:t>подводить детей к пониманию значения пословицы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Закрепить ум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/>
      </w:pPr>
      <w:r>
        <w:rPr>
          <w:sz w:val="28"/>
          <w:szCs w:val="28"/>
        </w:rPr>
        <w:t>самостоятельно составлять разрезную картин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sz w:val="28"/>
          <w:szCs w:val="28"/>
        </w:rPr>
        <w:t>правильно, отчетливо произносить поставленные звуки в реч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sz w:val="28"/>
          <w:szCs w:val="28"/>
        </w:rPr>
        <w:t>подбирать определения к заданному слов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sz w:val="28"/>
          <w:szCs w:val="28"/>
        </w:rPr>
        <w:t>подбирать к существительным местоимения (мой, моя, моё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sz w:val="28"/>
          <w:szCs w:val="28"/>
        </w:rPr>
        <w:t>делить слова на слоги и называть их количеств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ывать притяжательные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агательные от существитель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/>
        <w:ind w:left="1440" w:hanging="1582"/>
        <w:rPr>
          <w:sz w:val="28"/>
          <w:szCs w:val="28"/>
        </w:rPr>
      </w:pPr>
      <w:r>
        <w:rPr>
          <w:sz w:val="28"/>
          <w:szCs w:val="28"/>
        </w:rPr>
        <w:t xml:space="preserve">составлять рассказ по серии сюжетных картин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  <w:u w:val="single"/>
        </w:rPr>
        <w:t>Коррекционно-развивающие: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зви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1134" w:hanging="1276"/>
        <w:rPr>
          <w:sz w:val="28"/>
          <w:szCs w:val="28"/>
        </w:rPr>
      </w:pPr>
      <w:r>
        <w:rPr>
          <w:sz w:val="28"/>
          <w:szCs w:val="28"/>
        </w:rPr>
        <w:t xml:space="preserve">психические процессы: логическое мышление, произвольную   память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-1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имание,    зрительное и слуховое восприятие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1134" w:hanging="1276"/>
        <w:rPr>
          <w:sz w:val="28"/>
          <w:szCs w:val="28"/>
        </w:rPr>
      </w:pPr>
      <w:r>
        <w:rPr>
          <w:sz w:val="28"/>
          <w:szCs w:val="28"/>
        </w:rPr>
        <w:t xml:space="preserve">координацию, мелкую и общую моторику.    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онно-воспитательные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Воспитывать: </w:t>
      </w:r>
    </w:p>
    <w:p>
      <w:pPr>
        <w:pStyle w:val="Normal"/>
        <w:spacing w:lineRule="auto" w:line="276"/>
        <w:ind w:hanging="142"/>
        <w:rPr/>
      </w:pPr>
      <w:r>
        <w:rPr>
          <w:sz w:val="28"/>
          <w:szCs w:val="28"/>
        </w:rPr>
        <w:t>1.  познавательный  интерес к речевым играм с помощь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идактических  </w:t>
      </w:r>
    </w:p>
    <w:p>
      <w:pPr>
        <w:pStyle w:val="Normal"/>
        <w:spacing w:lineRule="auto" w:line="276"/>
        <w:ind w:hanging="14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жнений;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2.  нравственные качества: готовность прийти на помощь, чувство </w:t>
      </w:r>
    </w:p>
    <w:p>
      <w:pPr>
        <w:pStyle w:val="Normal"/>
        <w:spacing w:lineRule="auto" w:line="276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тивизм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Формировать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1320" w:hanging="1462"/>
        <w:rPr>
          <w:sz w:val="28"/>
          <w:szCs w:val="28"/>
        </w:rPr>
      </w:pPr>
      <w:r>
        <w:rPr>
          <w:sz w:val="28"/>
          <w:szCs w:val="28"/>
        </w:rPr>
        <w:t xml:space="preserve">навык сотрудничества, положительную установку на участие в  занятии,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ициативность и самостоятельност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1418" w:hanging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офон, спокойная мелод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134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волы (интонационная выразительность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шебная» палоч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зная картинка «Теремо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чиковый театр (мышка, лягушка, зайчик, лиса, волк, медвед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очки-маски героев сказ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плоских морковок из цветного карто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Цветочек с предметными картинками по отношению мой, моя, моё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Дорожки на каждого ребёнка для пальчиковой гимна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Игрушки (киндер) названия которых делится на два слога и на оди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Изображение медведя с выделенными разными частями тела (7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418" w:hanging="851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Серия сюжетных картин из книжки раскраски «Теремок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и  обсуждение детьми героев русской народной сказки «ТЕРЕМОК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вание слов по ролям, стихов, движ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совместно с родителями шапочек-масок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. момент: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Ребята, вы любите сказки?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азовите свои любимые сказки?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часть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- У меня тоже есть любимая сказ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А вот какая, вы сможете угадать, если  соберёте  разрезную  картинку. (Звучит спокойная мелодия и дети собирают разрезную картинку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а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-другому можно назвать теремок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м, домик, домишко, изба, избуш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Какую фразу говорят все звери, когда подходят к теремку?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Кто-кто в теремочке живёт?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- Произнесём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Кто-кто в теремочке живёт?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омко, быстро, тихо, медленно, грустно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лагаю встретиться с героями  сказки и поиграть с ними.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 к встречи мы   готовы:</w:t>
      </w:r>
      <w:r>
        <w:rPr>
          <w:b/>
          <w:i/>
          <w:sz w:val="28"/>
          <w:szCs w:val="28"/>
        </w:rPr>
        <w:t xml:space="preserve">    Мы умеем улыбаться,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Мы умеем удивлятьс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И сердиться мы умеем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есь нас ждут: мышка, лягушка, зайчик. (Дети подходят к столу надевают героев  на пальчики и рассказывают стихи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ышка: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Мышка маленький зверёк,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Лягушка:</w:t>
      </w:r>
      <w:r>
        <w:rPr>
          <w:b/>
          <w:i/>
          <w:sz w:val="28"/>
          <w:szCs w:val="28"/>
        </w:rPr>
        <w:t xml:space="preserve">  Лягушка - квакушка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Серенькая шубка,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длинный хвост,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Четыре лапки, брюшко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Чёрненькие глазки, остренькие зубки.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На болоте живёт,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вою песенку поёт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Так: «Квак, квак, квак»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йчик: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Летом зайчик серенький                     Беленькая шубка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По лесу скакал.                                     Ему не для красы -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А зимой подумал                                 Спрятаться зайчишке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И шубу поменял                                   Нужно от лисы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 спрашивает вас: «Какая я?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ленькая, серая, шустрая, пугливая, хитрая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Молодцы! Мышка рада, что вы знаете много красивых с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 можно сказать про лягушку (</w:t>
      </w:r>
      <w:r>
        <w:rPr>
          <w:i/>
          <w:sz w:val="28"/>
          <w:szCs w:val="28"/>
        </w:rPr>
        <w:t>мой, моя, моё</w:t>
      </w:r>
      <w:r>
        <w:rPr>
          <w:sz w:val="28"/>
          <w:szCs w:val="28"/>
        </w:rPr>
        <w:t xml:space="preserve">)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Выберите  предметы для лягушки, про которые можно сказать </w:t>
      </w:r>
      <w:r>
        <w:rPr>
          <w:b/>
          <w:sz w:val="28"/>
          <w:szCs w:val="28"/>
        </w:rPr>
        <w:t>моя</w:t>
      </w:r>
      <w:r>
        <w:rPr>
          <w:sz w:val="28"/>
          <w:szCs w:val="28"/>
        </w:rPr>
        <w:t xml:space="preserve"> и положите их на лепестки  цветочка</w:t>
      </w:r>
      <w:r>
        <w:rPr>
          <w:b/>
          <w:sz w:val="28"/>
          <w:szCs w:val="28"/>
        </w:rPr>
        <w:t xml:space="preserve">.                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- Помоги зайчику попасть в огород. «Проскачи» пальчиками </w:t>
      </w:r>
      <w:r>
        <w:rPr>
          <w:i/>
          <w:sz w:val="28"/>
          <w:szCs w:val="28"/>
        </w:rPr>
        <w:t>(указательным и средним)</w:t>
      </w:r>
      <w:r>
        <w:rPr>
          <w:sz w:val="28"/>
          <w:szCs w:val="28"/>
        </w:rPr>
        <w:t xml:space="preserve"> правой,  левой рукой, а  потом обеими руками по кружочкам. У каждой руки своя дорожк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Пальчиковая гимнастика</w:t>
      </w:r>
      <w:r>
        <w:rPr>
          <w:b/>
          <w:sz w:val="28"/>
          <w:szCs w:val="28"/>
        </w:rPr>
        <w:t xml:space="preserve">:                                  </w:t>
      </w:r>
      <w:r>
        <w:rPr>
          <w:b/>
          <w:sz w:val="28"/>
          <w:szCs w:val="28"/>
          <w:u w:val="single"/>
        </w:rPr>
        <w:t>Упражнение для глаз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йчик -  прыг, зайчик - скок,                              Вверх морковку  подними,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дорожке в огород.                                            На неё ты посмотри,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йчик, зайчик, поскачи.                                      Вниз морковку опусти,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м  морковку поищи,                                          Только глазками смотр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анжевую, гладкую,                                                 Вверх и вниз и вправо-влево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усную и сладкую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                                              Ай - да, Заинька умелый!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Глазками моргает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Глазки закрывает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>А  потом их открывает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А здесь с нами хотят поиграть: лиса, волк, медведь. (Дети подходят к другому столу надевают героев  на пальчики и рассказывают стихи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Лиса</w:t>
      </w:r>
      <w:r>
        <w:rPr>
          <w:b/>
          <w:sz w:val="28"/>
          <w:szCs w:val="28"/>
        </w:rPr>
        <w:t xml:space="preserve">:     </w:t>
      </w:r>
      <w:r>
        <w:rPr>
          <w:b/>
          <w:i/>
          <w:sz w:val="28"/>
          <w:szCs w:val="28"/>
        </w:rPr>
        <w:t xml:space="preserve">У лисицы острый нос,             </w:t>
      </w:r>
      <w:r>
        <w:rPr>
          <w:b/>
          <w:sz w:val="28"/>
          <w:szCs w:val="28"/>
          <w:u w:val="single"/>
        </w:rPr>
        <w:t>Волк</w:t>
      </w:r>
      <w:r>
        <w:rPr>
          <w:b/>
          <w:i/>
          <w:sz w:val="28"/>
          <w:szCs w:val="28"/>
        </w:rPr>
        <w:t xml:space="preserve">: День и ночь по лесу рыщет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У неё пушистый хвост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           День и ночь добычу ищет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Шуба рыжая лисы                                 Ходит, бродит волк молчком,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Несказанной красоты.                      Уши серые торчком.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Лиса павою похаживает,   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Шубу рыжую поглаживает: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- Я - охотница  до птицы!       </w:t>
      </w:r>
      <w:r>
        <w:rPr>
          <w:b/>
          <w:sz w:val="28"/>
          <w:szCs w:val="28"/>
          <w:u w:val="single"/>
        </w:rPr>
        <w:t>Медведь:</w:t>
      </w:r>
      <w:r>
        <w:rPr>
          <w:b/>
          <w:i/>
          <w:sz w:val="28"/>
          <w:szCs w:val="28"/>
        </w:rPr>
        <w:t xml:space="preserve">  Медведь по лесу бродит,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Кур ловить я мастерица!                       От дуба к дубу ходит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Как увижу - подкрадусь,                          Находит в дуплах мёд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И тихонько затаюсь.                              И в рот к себе кладёт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После прыгну и схвачу,                            Облизывает лапу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Детям в норку отнесу.                            Сластёна косолапый,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А пчёлы налетают,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 xml:space="preserve">Медведя прогоняют.  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Назовите сказочного героя с одним слогом, двумя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Волк  (1 слог), лиса  (2 слога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в сухих бассейнах игрушки, которые любят прятаться, определите любимую для волка и лисы (с двумя слогами игрушка лисы ставим около неё, с одним  волка ставим около него)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 у медведя?»</w:t>
      </w:r>
      <w:r>
        <w:rPr>
          <w:i/>
          <w:sz w:val="28"/>
          <w:szCs w:val="28"/>
        </w:rPr>
        <w:t xml:space="preserve"> У каждого на столе лежит картинка с изображением медведя. Рассмотрите и расскажите, какие части тела есть у этого животного.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медведя есть туловище, голова, морда, пасть, 4 лапы, маленькие уши и маленький хвостик)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Обведи по контуру»</w:t>
      </w:r>
      <w:r>
        <w:rPr>
          <w:i/>
          <w:sz w:val="28"/>
          <w:szCs w:val="28"/>
        </w:rPr>
        <w:t xml:space="preserve"> части тела медведя и назови их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Пальчик указательный,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Будь-ка ты внимательный,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Части тела покажи,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Чьи  они - нам расскажи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жья голова, медвежья пасть, морда, лапа, хвост, нос, когти, лапы, туловище 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намическая пауза</w:t>
      </w:r>
      <w:r>
        <w:rPr>
          <w:sz w:val="28"/>
          <w:szCs w:val="28"/>
        </w:rPr>
        <w:t xml:space="preserve">:           </w:t>
      </w:r>
      <w:r>
        <w:rPr>
          <w:i/>
          <w:sz w:val="28"/>
          <w:szCs w:val="28"/>
        </w:rPr>
        <w:t>«Теремок»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Стоит в поле теремок,</w:t>
      </w:r>
    </w:p>
    <w:p>
      <w:pPr>
        <w:pStyle w:val="Normal"/>
        <w:spacing w:lineRule="auto" w:line="276"/>
        <w:ind w:left="360" w:hanging="0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Поднимаются руки вверх - домиком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Он не низок, не высок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риседают, руки вниз - поднимаются на носочки, руки вверх)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На двери висит замок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>(Сцепляют пальцы в «замок», поочерёдно согнутыми в локтях руками постукивают по плечам и  делают полуприседания.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Кто его открыть бы смог?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Постукивают ладонями о ладонь, вращают ладонями.)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Постучали, покрутили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тягиваются, поднимая руки вверх, разжимают пальцы и опускают руки через стороны вниз.)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Потянули - и открыл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Друзья мои,  вот и все герои сказки «Теремок» в сбо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Наденем волшебные шапочки, превратимся в сказочных героев, окажемся в сказочном лесу и покажем нашим  гостям сказку «Теремок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Послушайте пословицу: </w:t>
      </w:r>
      <w:r>
        <w:rPr>
          <w:b/>
          <w:i/>
          <w:sz w:val="28"/>
          <w:szCs w:val="28"/>
        </w:rPr>
        <w:t xml:space="preserve">«Сказка ложь. Да в ней намёк, добрым молодцам урок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В чём заключается ложь в этой сказк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ышка живёт в поле в норке. Лягушка - в болоте. А зайчик - в лесу под кустик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т.д. Им не нужен дом, это дикие животные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- А в чём заключается урок в этой сказке?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Урок в том, что животные дружно жили и вместе построили красивый большой терем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ного вы сегодня вместе сделали, молодцы. Занятие получилось интересно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е вместе поаплодируем себе и своим друзь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5:00Z</dcterms:created>
  <dc:creator>Комп</dc:creator>
  <dc:description/>
  <cp:keywords/>
  <dc:language>en-US</dc:language>
  <cp:lastModifiedBy>Марина</cp:lastModifiedBy>
  <cp:lastPrinted>2019-11-04T22:19:00Z</cp:lastPrinted>
  <dcterms:modified xsi:type="dcterms:W3CDTF">2019-11-04T16:21:00Z</dcterms:modified>
  <cp:revision>83</cp:revision>
  <dc:subject/>
  <dc:title/>
</cp:coreProperties>
</file>