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ая работа по математи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И________________________________Класс___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лово пропущено: 10 – это ……………………………числ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красивое     2) однозначное     3) большое     4) двузначно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 число, в котором 1 д. 3 е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31     2) 13     3) 10     4) 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 число, следующее за числом 29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28     2) 21         3) 31     4) 3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число 7 увеличить на 3, то получитс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4     2) 9     3) 10     4) 1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число на 3 меньше, чем 13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11     2) 16     3)10     4) 1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пись, в которой есть знак больше или меньше называю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равенство     2) равенство     3) сумма     4) разност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й знак нужно поставить вместо звёздочки, чтобы запись была верной       6+2 * 80-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=     2) &gt;      3) &lt;     4) не знаю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знай, на сколько 12 больше, чем 10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22     2) на 3     3) на 2     4) не знаю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йди сумму чисел 17 и 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16     2) 18     3) 7     4) 1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йди числовое выражение с ответом 2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10+2     2) 3-1     3) 30-10     4) 20+1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1.  Реши задачу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кете 5 колокольчиков и 4 ромашки. Сколько всего цветов в букете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1     2) 9     3)10     4)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ое число нужно поставить в «окошко», чтобы равенство было верным?     8-5+…=9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3     2 ) 4     3)  5     4)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Укажи, какое слово пропущено?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банку налили 3 ……..моло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килограмм     2) литр     3) сантиметр     4) дециме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В слове «картошка» зачеркни три буквы слева, одну справа и одну между пятой и седьмой. Какое слово получилось? Запиш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Запиши числа в порядке увеличения и подчеркни "лишнее" число</w:t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, 15, 10, 17, 14,9.</w:t>
      </w:r>
    </w:p>
    <w:p>
      <w:pPr>
        <w:pStyle w:val="Style15"/>
        <w:shd w:fill="F8F8F8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Найди несколько вариантов решения этого задания.</w:t>
        <w:br/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Раздели данные числа на две группы. Запиши числа каждой группы на отдельной строке.</w:t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, 15, 20, 3, 9, 18, 0, 12, 4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1:02:00Z</dcterms:created>
  <dc:creator>Admin</dc:creator>
  <dc:description/>
  <dc:language>en-US</dc:language>
  <cp:lastModifiedBy>Дмитрий</cp:lastModifiedBy>
  <dcterms:modified xsi:type="dcterms:W3CDTF">2019-11-30T11:02:00Z</dcterms:modified>
  <cp:revision>2</cp:revision>
  <dc:subject/>
  <dc:title/>
</cp:coreProperties>
</file>