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мурт лыдзон литература уроклы конспект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Гирыш» В.Ар-Серги      </w:t>
      </w: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3</w:t>
      </w:r>
    </w:p>
    <w:p>
      <w:pPr>
        <w:pStyle w:val="Normal"/>
        <w:rPr/>
      </w:pPr>
      <w:r>
        <w:rPr>
          <w:b/>
          <w:sz w:val="28"/>
          <w:szCs w:val="28"/>
        </w:rPr>
        <w:t>Пуктэм азьмуг:</w:t>
      </w:r>
      <w:r>
        <w:rPr>
          <w:sz w:val="28"/>
          <w:szCs w:val="28"/>
        </w:rPr>
        <w:t xml:space="preserve"> В.Ар-Сергилэн «Гирыш» веросэныз тодматон амал кылдытоно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жемышъёс: </w:t>
      </w:r>
    </w:p>
    <w:p>
      <w:pPr>
        <w:pStyle w:val="Normal"/>
        <w:rPr/>
      </w:pPr>
      <w:r>
        <w:rPr>
          <w:b/>
          <w:sz w:val="28"/>
          <w:szCs w:val="28"/>
        </w:rPr>
        <w:t>Предметной:</w:t>
      </w:r>
      <w:r>
        <w:rPr>
          <w:sz w:val="28"/>
          <w:szCs w:val="28"/>
        </w:rPr>
        <w:t xml:space="preserve"> верослэсь пуштроссэ сэрттыны-пертчыны дышетоно; валтӥсь малпанзэ шараяно; вольыт но янгышъёстэк лыдзиськыны тыршо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ой:</w:t>
      </w:r>
    </w:p>
    <w:p>
      <w:pPr>
        <w:pStyle w:val="Normal"/>
        <w:rPr/>
      </w:pPr>
      <w:r>
        <w:rPr>
          <w:i/>
          <w:sz w:val="28"/>
          <w:szCs w:val="28"/>
        </w:rPr>
        <w:t>Регулятивной УУД</w:t>
      </w:r>
      <w:r>
        <w:rPr>
          <w:sz w:val="28"/>
          <w:szCs w:val="28"/>
        </w:rPr>
        <w:t>: дышетӥсь кивалтэм улсын уроклы ужпум пукто, ужзэс радъяло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знавательной УУД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текстысь кулэ ивортодэт утчало но шедьто.</w:t>
      </w:r>
    </w:p>
    <w:p>
      <w:pPr>
        <w:pStyle w:val="Normal"/>
        <w:rPr/>
      </w:pPr>
      <w:r>
        <w:rPr>
          <w:i/>
          <w:sz w:val="28"/>
          <w:szCs w:val="28"/>
        </w:rPr>
        <w:t>Коммуникатовной УУД</w:t>
      </w:r>
      <w:r>
        <w:rPr>
          <w:sz w:val="28"/>
          <w:szCs w:val="28"/>
        </w:rPr>
        <w:t>: ас малпанзэс радызъя но валамон верало; туркымын ог-огзэс кылзыса но валаса ужал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чностной УУД</w:t>
      </w:r>
      <w:r>
        <w:rPr>
          <w:sz w:val="28"/>
          <w:szCs w:val="28"/>
        </w:rPr>
        <w:t>: темая мылкыдзэс шарая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лэн мынэмез</w:t>
      </w:r>
      <w:r>
        <w:rPr/>
        <w:t>: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46"/>
        <w:gridCol w:w="35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лэн ёзъёсыз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ышетӥсьлэн ужпӧрыз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ышетскисьлэн ужпӧры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ын ужаны зеч мылкыд кылдытон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чбуресь, пиналъёс, пукселэ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гыли жингыртэ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е дыртытэ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ь тодонлык ми басьто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антэмзэ юалом. Шумпотӥсько тӥледыз адзыны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шетсиксьёс зечъясько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лтӥрлыкез волятон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Партаосты вылын вань карточкаос. Котькудды басьтэ но лыдзе, ма отын гожтэмын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Йӧнъяськись, йӧнъяськись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жыменыз ушъяськис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чиз мырзоз, вӧсь кароз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ин-о соин эшъяськоз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ыдзе шыпыт, золгес, эшшо но золгес. Нош кин лыдзоз паймыса? Нош кин вожзэ поттыса?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дзо пӧртэм кураен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тчемез тодэ ваён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ш тодады вае али, кыӵе геройлы тупало та кылъёс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н та герой сярысь верос гожтӥз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Шонер. Вячеслав Витальевичлэн произведениосыныз асьмеос пумиськылӥм ини. Улонэз сярысь но вераськылӥм. Тодады вае сое, но кузэн быдэстэ карточкаосысь ужез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ниосы кулэ кылъёс пуктылэ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Вордскиз 1962-тӥ арын 5 оштолэзе Дэри ёросысь</w:t>
            </w:r>
            <w:r>
              <w:rPr>
                <w:i/>
                <w:sz w:val="28"/>
                <w:szCs w:val="28"/>
              </w:rPr>
              <w:t xml:space="preserve"> Выль Казмас</w:t>
            </w:r>
            <w:r>
              <w:rPr>
                <w:sz w:val="28"/>
                <w:szCs w:val="28"/>
              </w:rPr>
              <w:t xml:space="preserve"> гуртын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Удмурт университетысь филология факультетын дышетскиз. Отын </w:t>
            </w:r>
            <w:r>
              <w:rPr>
                <w:i/>
                <w:sz w:val="28"/>
                <w:szCs w:val="28"/>
              </w:rPr>
              <w:t>литературной</w:t>
            </w:r>
            <w:r>
              <w:rPr>
                <w:sz w:val="28"/>
                <w:szCs w:val="28"/>
              </w:rPr>
              <w:t xml:space="preserve"> кружоке ветлӥз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Армиысь вуыса журналист удысын ужаны кутскиз, но берло быдэсак литературае выжиз, </w:t>
            </w:r>
            <w:r>
              <w:rPr>
                <w:i/>
                <w:sz w:val="28"/>
                <w:szCs w:val="28"/>
              </w:rPr>
              <w:t>писатель</w:t>
            </w:r>
            <w:r>
              <w:rPr>
                <w:sz w:val="28"/>
                <w:szCs w:val="28"/>
              </w:rPr>
              <w:t xml:space="preserve"> – профессионал луиз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 xml:space="preserve"> арын потӥз кылбуръёсын бичетэз «Кама – кылбур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ш табере эскером. Янгышъёсты вань ке, тупатэ. </w:t>
            </w:r>
            <w:r>
              <w:rPr>
                <w:b/>
                <w:sz w:val="28"/>
                <w:szCs w:val="28"/>
              </w:rPr>
              <w:t>Интерактивной доска вылын шонер гожъям предложенио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унъялэ быдэстэм уждэс. Котырес пус суредалэ: вож – ваньмыз шонер ке, ӵуж – янгышъёсты ке вань, горд – нокудӥз шонер ӧвӧл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 кылъёс тупало Люгы Васял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 герой сярысь верос Вячеслав Ар-Серги гожтӥ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лпиос ужало карточкаосы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етскисьёс эскеро асьсэлэсь ужзэ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ъяло быдэстэм ужзэс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лы азьмуг пуктон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ызьы тӥ малпаськоды, малы асьмеос туннэ тодамы ваим Вячеслав Витальевичлэн улонэз сяры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ш ма сярысь луоз меда веросэз? Учкелэ ай, ӝӧк вылын пӧртэм арбериос. Кинлэн соос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ьыен, кин яке кинъёс сярысь быгатоз луыны верос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Тае тодон понна, ма карыны кулэ асьмелы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ш солэсь азьло дэмласько тӥледлы тодматскыны валантэм кылъёсын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лпиос верало асьсэлэсь малпанъёссэс. Кылсярысь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он малпасько, туннэ Ар-Сергилэн эшшо одӥг веросэныз тодматском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ериосъя тодыны тыршо, ма сярысь луоз произвед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ъян малпанзэс верал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ыдзыны веросэ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лпиос кузэн тодматско валантэм кылъёсын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штросэз бордын ужан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ышетӥсь дугдылыса лыдзе «Гирыш веросэз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ызьы валаськоды «е-пулсаз» шуэмез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орт гижыос» - «железные ког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 быгатоз луыны фермаын тылтэк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ызьы валаськоды «кышкыт чиля» шуэмез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н со мантажник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 меда луиз? Кызьы малпаськоды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ыӵе малпанъёс Гирышлэн йыраз кылдӥзы меда?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эктон сёт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панъёссэс шараял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эктон сёт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панъёссэс шараяло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этскон вис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осмес лыдзыса быдтӥм, ойдолэ шутэтско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аськом синъесынымы: учкиськом вӧлдэтэ, выж шоры, укно пала, ӧс пала. Чаляк-чаляк кыньыръялэ синъестэс. Яр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-ёй-ёй, жади ни кад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ӧня ке но выро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Ӧжытак шутэтскон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кырском – одӥг но кы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мес паськыт кар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ьыльском: одӥг, кык, куи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ьтэммес мышлань кушто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етсконмес азьланьтом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лпиос верамъя быдэст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росэз утчан-эскерон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Шонер-а вылӥллям асьмелэн малпанъёсмы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ызьы малпаськоды, малы автор та веросэз «Гирыш» нимам? Кызьы тӥ нимасалды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ытысь валаны луэ, Гирыш атаезлэсь ужзэ гажа шуыса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ьыен, пияш гажа атаезлэсь ужзэ, но тырше юрттыны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Учкелэ учебникысь суред шоры? Шедьтэ веросысь та суредлы тупась интызэ но лыдз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ызьы Гирыш изолировать каре езэз? Шедьтэ со интыез но лыдз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гатысалды-а тӥ но Гирыш сямен быдэстыны та ужез? Малы озьы малпаськоды?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 Нош мар тӥ карысалды, адзысалды ке ӝуась езэс?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ьыен, нырысь дунъяны кулэ асьтэлэсь кужымдэс но визьдэс, мае ке быдэстыны малпан азьын.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ыӵе сямьёссэс адзиськоды Гирышлэсь но Семон агайлэсь?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жалэ тыркумен. Пусъелэ тупась сямъёсты гожъёсын.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9"/>
              <w:gridCol w:w="1448"/>
              <w:gridCol w:w="1153"/>
            </w:tblGrid>
            <w:tr>
              <w:trPr/>
              <w:tc>
                <w:tcPr>
                  <w:tcW w:w="12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ирыш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ямъёс</w:t>
                  </w:r>
                </w:p>
              </w:tc>
              <w:tc>
                <w:tcPr>
                  <w:tcW w:w="1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емон агай</w:t>
                  </w:r>
                </w:p>
              </w:tc>
            </w:tr>
            <w:tr>
              <w:trPr/>
              <w:tc>
                <w:tcPr>
                  <w:tcW w:w="12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жась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зьм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ышкась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ӥсьтӥсь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ескич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ршись</w:t>
                  </w:r>
                </w:p>
              </w:tc>
              <w:tc>
                <w:tcPr>
                  <w:tcW w:w="1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915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ельшо-а  сямъёссыя Гирыш но Семон агай</w:t>
            </w:r>
            <w:r>
              <w:rPr>
                <w:b/>
                <w:sz w:val="28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ш малы? Кызьы малпаськоды?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ы Ар-Серги гожтэм таӵе верос, мае возьматыны турттэм?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 Малы дышетэ та верос?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ш кызьы малпаськоды, электрокужым шумпотон яке куректон? Малы озьы малпаськоды? Вералэ малпандэс туркымады. Кылсярысь, вералэ кыӵе ке югдурез.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 Озьыен, Ар-Серги веросаз возьматыны тыршем на: тылэн уж со шудон ӧвӧл шуыса. Тӥ соглаш-а монэн?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яло асьсэлэсь малпанъёссэ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рокъес бырем бере гуртаз бертэ. Сиськыны дыр шедьтэ оло уг – бызьыса атаез сьӧры кошке. Мае ке со йӧндыре но н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тай, мар луиз?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Гирыш резина перчатказэ дӥсяз, сьӧраз ваем изолента бинетсэ кисыысьтыз поттӥз, езез биниз, собере шортӥз кесем резина гумыен шобыртӥ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панъёссэс шараял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ало туркым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ӥг туркымысь дышетскись лыдзе пӧрмем ужзэс, нош мукет туркымъёс ватсало асьсэлэсь малпанъёссэ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зьы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емон агай дышетэ пизэ сыӵе сямо луыны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р-Серги турттэм пилэсь но атайлэсь кусыпъёссэс возьматыны. Кызьы юртто соос ог-огзылы, гажало но ярато ог-огзэс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най-атаез гажаны но яратыны кулэ шуыса.Соослы юрттоно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нешо туркымын. Дасяло юанлы валэктон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 коже быдэстон уж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ли дэмласько ужаны планъя. Тупатэ сое радызъ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кером ужме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унъялэ быдэстэм уждэс. Котырес пус суредалэ: вож – ваньмыз шонер ке, ӵуж – янгышъёсты ке вал, горд – нокудӥз шонер ӧвӧл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бордын ужало. Эскеро. Дунъял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нъян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ъя урокын ужаммылы дунъет сётом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 тодӥ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 быгатӥ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 шугъяськи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ын тыршемды понна, ойдолэ кимес чабоме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ьсэлэн ужамзылы дунъет сёт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34:00Z</dcterms:created>
  <dc:creator>1</dc:creator>
  <dc:description/>
  <cp:keywords/>
  <dc:language>en-US</dc:language>
  <cp:lastModifiedBy>1</cp:lastModifiedBy>
  <dcterms:modified xsi:type="dcterms:W3CDTF">2018-12-05T15:20:00Z</dcterms:modified>
  <cp:revision>6</cp:revision>
  <dc:subject/>
  <dc:title>Удмурт лыдзон литература уроклы конспект </dc:title>
</cp:coreProperties>
</file>