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Урок окружающего мира, 1 класс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: Зачем люди осваивают космос?</w:t>
      </w:r>
    </w:p>
    <w:p>
      <w:pPr>
        <w:pStyle w:val="Normal"/>
        <w:numPr>
          <w:ilvl w:val="0"/>
          <w:numId w:val="0"/>
        </w:numPr>
        <w:spacing w:lineRule="atLeast" w:line="315" w:before="105" w:after="75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спект урока по окружающему миру в 1 классе на тему «Зачем люди осваивают космос?». УМК А. А. Плешакова («Школа России»)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атизировать и расширить представления детей о космонавтике; познакомить с искусственными спутниками Земли, с космическими научными станциями и их ролью в жизни современного человек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учащиеся научатся рассказывать об освоении человеком космического пространства; моделировать экипировку космонавт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портрет Ю. Гагарина, фотографии или картинки с изображением космических кораблей, спутников; у учащихся - ножницы, клей.</w:t>
      </w:r>
    </w:p>
    <w:p>
      <w:pPr>
        <w:pStyle w:val="Normal"/>
        <w:numPr>
          <w:ilvl w:val="0"/>
          <w:numId w:val="0"/>
        </w:numPr>
        <w:spacing w:lineRule="auto" w:line="240" w:before="150" w:after="3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рганизационный момент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Актуализация знаний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е правила безопасности нужно соблюдать в автомобиле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е правила безопасности нужно соблюдать в поезде и на железной дороге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е спасательные средства имеются на корабле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е правила безопасности нужно соблюдать в самолете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чего нужно соблюдать все эти правила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Самоопределение к деятельности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годня наш друг Муравьишка приглашает нас в необычное путешествие. Почему необычное? Догадайтесь сами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удо-птица, алый хвост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етела в стаю звезд. (Ракета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 — не летчик, не пилот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 ведет не самолет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огромную ракету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, кто, скажите это? (Космонавт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положите, о чем сегодня пойдет речь на уроке и в какое путешествие приглашает нас Муравьишка. (О космосе. Муравьишка приглашает нас в космическое путешествие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читайте тему урока на с. 72 учебника. (Зачем люди осваивают космос?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читайте, какие учебные задачи мы поставим перед собой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Работа по теме урок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Беседа, работа по учебнику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смотрите рисунок на с. 72. Что вы знаете об освоении человеком космоса? Расскажите об этом, пользуясь рисунком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чащиеся рассказывают, учитель дополняет их ответы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 апреля 1961 г. планету потрясла неожиданная весть: «Человек в космосе! Русский, советский!» Многовековая мечта людей о полете к звездам сбылась. Солнечным утром мощная ракета вывела на орбиту космический корабль «Восток» с первым космонавтом Земли — гражданином Советского Союза Юрием Алексеевичем Гагариным на борту. С орбиты он докладывал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ет проходит нормально. Вижу горизонт Земли. Такой красивый ореол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лос его из космоса звучал спокойно, уверенно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ольше часа, а именно 108 мин (1 ч 48 мин), длился первый полет человека в космос. За это время корабль облетел весь земной шар и опустился точно в заданном районе. Ю. Гагарин вернулся на Землю живым и здоровым, и ученые решили, что человек может жить и работать в космосе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ченики в учебнике находят портрет Ю. Гагарина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ите космический корабль «Восток» на с. 73 и современную космическую научную станцию на с. 72. Они отличаются и по размеру и по устройству. Как вы думаете, почему? (Корабль «Восток» всего лишь один раз облетел вокруг Земли, а современная космическая станция находится в космосе много лет, это настоящий космический дом, в котором космонавты живут по многу месяцев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 уже знаете, что у нашей планеты есть естественный спутник. Как он называется? (Луна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как вы поняли, для чего человек создал еще и искусственные спутники Земли? (Ответы детей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йдите на рисунке на с. 73 первый искусственный спутник Земли, рассмотрите его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от спутник создали и запустили в космос в нашей стране. Произошло это 4 октября 1957 г., в этот день радиостанции всего мира прервали свои передачи, чтобы сообщить самую главную новость. Русское слово «спутник» вошло во все языки мира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 там за родственник Луны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емянник или внучек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лькает между тучек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 это спутник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т те раз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 спутник каждого из нас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 целом — всей Земли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ками спутник сотворен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после на ракете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авлен в дали эти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Ю. Яковлев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йчас вокруг нашей планеты летают тысячи искусственных спутников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то знает, как называется специальная одежда космонавтов? (Скафандр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Выполнение заданий в рабочей тетради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 (с. 50)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смотрите фотографии. Постарайтесь подобрать к каждой фотографии подпись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ите задание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оверка в парах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 (с. 50)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Работа в парах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йдите приложение к заданию. Оденьте мальчика в специальную одежду для космонавтов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Физкультминут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кета»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сейчас мы с вами, дети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летаем на ракете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носки приподнимись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потом руки вниз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, два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Стойка на носках, руки вверх, ладони образуют «купол ракеты»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и, четыре —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сновная стойка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т летит ракета ввысь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. Продолжение работы по теме урок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Работа по учебнику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Работа в группах. Чтение и обсуждение вопросов на с. 73. Самопроверка по учебнику (с. 92)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Творческая работ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ьте, что вы — космонавты и полетели в космос. Что вас там может ожидать, что вы могли бы там увидеть? Придумайте историю об этом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Работа в парах. Учащиеся придумывают и рассказывают друг другу истории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. Рефлексия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чащиеся отвечают на вопросы учебника (с. 73, в рамке)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те свои достижения на уроке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чащиеся достают один из знаков и объясняют свой выбор.)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I. Подведение итогов урок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чем вы узнали сегодня на уроке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ытываете ли вы чувство гордости за нашу страну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омендации для занятий дом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ая тетрадь: № 3 (с. 51).</w:t>
      </w:r>
    </w:p>
    <w:p>
      <w:pPr>
        <w:pStyle w:val="Normal"/>
        <w:numPr>
          <w:ilvl w:val="0"/>
          <w:numId w:val="0"/>
        </w:numPr>
        <w:spacing w:lineRule="auto" w:line="240" w:before="150" w:after="3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полнительный материал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оминания первого космонавт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, что видел, чувствовал и ощущал Юрий Гагарин в полете, он тщательно записывал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Подошла пора облачаться в космическое снаряжение. Я надел на себя теплый, мягкий и легкий комбинезон. Затем товарищи принялись надевать на меня защитный ярко-оранжевый скафандр. На голову я надел гермошлем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конец доложили, что ракета с кораблем полностью подготовлена к космическому полету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вошел в кабину. Меня усадили в кресло и бесшумно захлопнули люк. Я остался наедине с приборами. Наконец руководитель полета скомандовал: «Подъем!» Я ответил: «Поехали, все проходит нормально»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услышал шум и все нарастающий гул. Почувствовал, как гигантский корабль задрожал всем своим корпусом и медленно, очень медленно оторвался от стартового устройства. Я почувствовал, как какая-то сила все больше и больше вдавливает меня в кресло. Было трудно пошевелить рукой и ногой. Я знал, что состояние это продлится недолго, пока корабль, набирая скорость, выйдет на орбиту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лете. Космический корабль вышел на орбиту. Что произошло со мной в это время? Я оторвался от кресла и повис между потолком и полом кабины. Все вдруг стало легче. И руки, и ноги, и все тело стали будто совсем не моими. Не сидишь, не лежишь, а как бы висишь в кабине. Все незакрепленные предметы — карандаш, блокнот — как бы плавают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изу отчетливо вырисовываются горные хребты, крупные реки, большие леса, пятна островов, береговая кромка морей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т он, главный поход моей жизни — полет вокруг земного шара! Я на высоте 300 километров. Я видел облака и легкие тени их на далекой милой Земле, совершенно черное небо и на нем яркие звезды. Солнце тоже удивительно яркое. «Восток» шел со скоростью 28000 километров в час. Такую скорость трудно представить на Земле...»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ивотные-космонавты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жде чем в космос полетел первый человек, ученые отправляли в космическую неизвестность различных животных. Первыми космонавтами-разведчиками были собаки, кролики, насекомые и даже микробы. Первая маленькая мышка-космонавт пробыла над Землей почти целые сутки. В ее черной шерстке появились белые волоски. Они поседели от космических лучей, но мышка вернулась живой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том наступила очередь собак, более умных животных, чем мыши и кролики. Но не каждая собака подходит для полета. Надо найти такую, чтобы величиной она была чуть больше кошки, чтобы весила 4—6 кг, чтобы ей было не больше 2—3 лет и чтобы у нее была светлая шерсть — так ее лучше видно в кинокамеру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одистые собаки для трудных испытаний не годились: они слишком изнежены и капризны. Ласковые, спокойные и выносливые дворняжки лучше всего подходили для космических опытов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бачьем «космическом отряде» каждый день занятия и тренировки. Собак учили не бояться тряски и шума, переносить жару и холод, по сигналу лампочки начинать есть и еще многому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учше других сдала «выпускные экзамены» умная и смелая собака Лайка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нее построили специальную ракету, где был запас пищи, воды и воздуха. 3 ноября 1959 г. на Лайку надели специальный скафандр, и ракета умчала отважную разведчицу в космос. О здоровье собаки ученые узнавали с помощью специальных приборов, которые были установлены на ракете. Лайка из космоса не вернулась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лед за Лайкой в космос полетели и другие собаки: Белка и Стрелка, Чернушка и Звездочка, Пчелка и Мушка. Все они возвратились на Землю. Так ученые убедились, что живые существа могут жить в невесомости. Путь в космос был открыт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кусственные спутники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утники помогают смотреть телепередачи, вести телефонные переговоры, посылать и получать телеграммы, связывать людей друг с другом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помощью спутников капитан ведет корабль по безбрежным водам океана. Летая вокруг Земли, спутники непрерывно посылают радиосигналы. По этим сигналам капитан определяет, куда плыть кораблю. Кружась вокруг Земли, спутник с помощью телекамер наблюдает за нашей планетой. С высоты полета хорошо видны облака, ураганы, штормы. Видно, куда и с какой скоростью они перемещаются. Свои наблюдения спутник передает на Землю, и по ним метеорологи составляют прогноз погоды. Люди создали искусственные спутники для того, чтобы они помогали изучать Землю, Солнце, планеты, звезды, разгадывать тайны природ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7:18:00Z</dcterms:created>
  <dc:creator>Наташа</dc:creator>
  <dc:description/>
  <cp:keywords/>
  <dc:language>en-US</dc:language>
  <cp:lastModifiedBy>Дмитрий</cp:lastModifiedBy>
  <dcterms:modified xsi:type="dcterms:W3CDTF">2019-11-30T09:23:00Z</dcterms:modified>
  <cp:revision>2</cp:revision>
  <dc:subject/>
  <dc:title>Урок окружающего мира, 1 класс</dc:title>
</cp:coreProperties>
</file>