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eastAsia="zh-CN"/>
        </w:rPr>
        <w:t>Организация непрерывной непосредственно образовательной  деятельности детей в старшей групп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  <w:lang w:eastAsia="zh-CN"/>
        </w:rPr>
        <w:t xml:space="preserve">по теме: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В моей руке - моя семья</w:t>
      </w:r>
      <w:r>
        <w:rPr>
          <w:rFonts w:cs="Times New Roman" w:ascii="Times New Roman" w:hAnsi="Times New Roman"/>
          <w:color w:val="FF0000"/>
          <w:sz w:val="32"/>
          <w:szCs w:val="28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eastAsia="zh-CN"/>
        </w:rPr>
        <w:t xml:space="preserve">Цель НОД: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Закрепить понятия  о семье  и  семейных ценностях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Задачи приоритетной образовательной области: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«Познавательное развитие»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. 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Воспитывать любовь и уважение к членам своей семьи;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Прививать   желание  заботиться о близких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zh-CN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zh-CN"/>
        </w:rPr>
        <w:t>Задачи ОО в интеграции: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«Социально – коммуникативное развитие»:</w:t>
      </w:r>
      <w:r>
        <w:rPr>
          <w:rFonts w:eastAsia="+mn-ea;Times New Roman" w:cs="Times New Roman" w:ascii="Times New Roman" w:hAnsi="Times New Roman"/>
          <w:b/>
          <w:bCs/>
          <w:color w:val="1F497D"/>
          <w:kern w:val="2"/>
          <w:sz w:val="28"/>
          <w:szCs w:val="28"/>
          <w:lang w:eastAsia="ru-RU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1F497D"/>
          <w:sz w:val="28"/>
          <w:szCs w:val="28"/>
        </w:rPr>
        <w:t>развитие свободного общения и взаимодействия ребёнка со взрослым,  сверстниками,</w:t>
      </w:r>
      <w:r>
        <w:rPr>
          <w:rFonts w:eastAsia="+mn-ea;Times New Roman" w:cs="Times New Roman" w:ascii="Times New Roman" w:hAnsi="Times New Roman"/>
          <w:b/>
          <w:bCs/>
          <w:color w:val="1F497D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1F497D"/>
          <w:sz w:val="28"/>
          <w:szCs w:val="28"/>
        </w:rPr>
        <w:t>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умение адекватно оценивать собственные возможности.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«Речевое развитие»: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F497D"/>
          <w:sz w:val="28"/>
          <w:szCs w:val="28"/>
        </w:rPr>
        <w:t>Развивать речь как средство общения;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F497D"/>
          <w:sz w:val="28"/>
          <w:szCs w:val="28"/>
        </w:rPr>
        <w:t>Углубить представления о семье;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1F497D"/>
          <w:sz w:val="28"/>
          <w:szCs w:val="28"/>
        </w:rPr>
        <w:t>Высказывать свою точку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«Художественно- эстетическое развитие»: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Развивать творческое воображение;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Умение создавать композицию, дополнять их деталями;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Развивать эстетическое восприятие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Вызвать положительные эмоции от восприятия знакомого                             музыкального произведения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«Физическое развитие»:</w:t>
      </w:r>
    </w:p>
    <w:p>
      <w:pPr>
        <w:pStyle w:val="Style17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Закрепить в игровой форме навыки выполнения упражнений;</w:t>
      </w:r>
    </w:p>
    <w:p>
      <w:pPr>
        <w:pStyle w:val="Style17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Продолжать формировать правильную оса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Предпосылки учебной деятель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познавательные- </w:t>
      </w:r>
      <w:r>
        <w:rPr>
          <w:rFonts w:cs="Times New Roman" w:ascii="Times New Roman" w:hAnsi="Times New Roman"/>
          <w:color w:val="1F497D"/>
          <w:sz w:val="28"/>
          <w:szCs w:val="28"/>
        </w:rPr>
        <w:t>должны знать членов своей семьи, перечислять своих родственников; высказывать свою точку зрения; создавать несложные композиции, используя разнообразные при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color w:val="1F497D"/>
          <w:sz w:val="28"/>
          <w:szCs w:val="28"/>
        </w:rPr>
        <w:t>- умение слушать и отвечать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на вопросы; участвовать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1F497D"/>
          <w:sz w:val="28"/>
          <w:szCs w:val="28"/>
        </w:rPr>
        <w:t>совмест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Семейные фотографии  каждого ребенка, мультимедийная презентация «Ырысту», цветная веревочка, национальная шапка, влажные  салфетки,  шаблоны «семьи на ладошке», зубные щетки, палитра красок, коробка для фотографий,  А. Тозыяков «Солнечная песенк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Ход НОД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водная часть (мотивационный, подготовительный этап)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</w:rPr>
        <w:t>(Создание игровой мотивации)</w:t>
      </w:r>
    </w:p>
    <w:p>
      <w:pPr>
        <w:pStyle w:val="Normal"/>
        <w:spacing w:before="0" w:after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F497D"/>
          <w:sz w:val="28"/>
          <w:szCs w:val="28"/>
        </w:rPr>
        <w:t>Здравствуйте, ребята! Мне бы хотелось с вами поближе познакомиться. А чтобы наша встреча прошла в дружбе и согласии, чтобы у всех было хорошее настроение, я предлагаю вам передать мою необычную, чудо шапку друг друг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В нее вложено очень много добра и радости. И я хочу поделиться  им с вами. </w:t>
      </w:r>
      <w:r>
        <w:rPr>
          <w:rFonts w:cs="Times New Roman" w:ascii="Times New Roman" w:hAnsi="Times New Roman"/>
          <w:i/>
          <w:color w:val="1F497D"/>
          <w:sz w:val="28"/>
          <w:szCs w:val="28"/>
        </w:rPr>
        <w:t>(Дети передают шапку по круг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- Вот и славно. Все мы стали добрыми, весёлыми и чутк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- Как вы думаете, что такое чудо? </w:t>
      </w:r>
      <w:r>
        <w:rPr>
          <w:rFonts w:cs="Times New Roman" w:ascii="Times New Roman" w:hAnsi="Times New Roman"/>
          <w:i/>
          <w:color w:val="1F497D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- Да, верно, сказка- это тоже чуд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-А хотите послушать алтайскую сказку про мальчика – Ырысту? </w:t>
      </w:r>
      <w:r>
        <w:rPr>
          <w:rFonts w:cs="Times New Roman" w:ascii="Times New Roman" w:hAnsi="Times New Roman"/>
          <w:i/>
          <w:color w:val="1F497D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   Основная ча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F497D"/>
          <w:sz w:val="28"/>
          <w:szCs w:val="28"/>
        </w:rPr>
        <w:t>Рассказывание алтайской сказки «Ырысту» (отрыв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</w:rPr>
        <w:t>(Слайд №1,№2,№ 3,№4,№5,№6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  <w:t>(Проводится гимнастика для глаз. Звучит спокойная музы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-Друзья мои, наши глазки устали. Дадим им отдохнуть. Представим, что мы там, где живет Ырыс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-Давайте нарисуем высокие горы,  молочное озеро.  Нарисуем зеленую трав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- А теперь откроем глазки,  чудес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  <w:t>Беседа по сказ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F497D"/>
          <w:sz w:val="28"/>
          <w:szCs w:val="28"/>
        </w:rPr>
        <w:t>Как зовут мальчика в сказ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-Где ему было хорош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-Когда закончилась его счастливая жизн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- Кто помог ему в его бед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-Расскажите о семье Ыры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Де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для чего нужна семья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- Как ласково вас называет ваша мама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1F497D"/>
          <w:sz w:val="28"/>
          <w:szCs w:val="28"/>
        </w:rPr>
        <w:t>Ответы детей: лапочка, куничегим, сыпышка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-А как бы вы ласково назвали маму? Папу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(Ответы детей: мамочка, энейим, мамуля, папоч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F497D"/>
          <w:sz w:val="28"/>
          <w:szCs w:val="28"/>
        </w:rPr>
        <w:t>А давайте проверим, какими вы бываете, когда рядом с вами ро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  <w:t xml:space="preserve">Проводится дидактическая игра «Закончи предложени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F497D"/>
          <w:sz w:val="28"/>
          <w:szCs w:val="28"/>
        </w:rPr>
        <w:t>Я начинаю предложение и подбрасываю мяч. А  вы, ребята, должны поймать мяч и закончить предложение. Затем возвращаете мяч м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</w:rPr>
        <w:t>« Если мама и папа дома, то мне…» (Ребенок высказывают своё мнение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F497D"/>
          <w:sz w:val="28"/>
          <w:szCs w:val="28"/>
        </w:rPr>
        <w:t>« Если я без родителей, то мне…»( Ребёнок высказывает своё мн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Вы правильно заметили, что с родителями нам всегда тепло, радостно и весело. Даже мы, взрослые,  отогреваемся душой возле стареньких родите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Друзья,  а хотите отдохнуть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  <w:t>(Проводится физкультминут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F497D"/>
          <w:sz w:val="28"/>
          <w:szCs w:val="28"/>
        </w:rPr>
        <w:t>Встанем все красиво,  словно месяц полукруг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Все мы родом из Алтая    </w:t>
      </w:r>
      <w:r>
        <w:rPr>
          <w:rFonts w:cs="Times New Roman" w:ascii="Times New Roman" w:hAnsi="Times New Roman"/>
          <w:i/>
          <w:color w:val="1F497D"/>
          <w:sz w:val="28"/>
          <w:szCs w:val="28"/>
        </w:rPr>
        <w:t>(Шагают на мест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Все мы здесь и родились  </w:t>
      </w:r>
      <w:r>
        <w:rPr>
          <w:rFonts w:cs="Times New Roman" w:ascii="Times New Roman" w:hAnsi="Times New Roman"/>
          <w:i/>
          <w:color w:val="1F497D"/>
          <w:sz w:val="28"/>
          <w:szCs w:val="28"/>
        </w:rPr>
        <w:t>(Прыжки на 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Здесь живут мои соседи,   </w:t>
      </w:r>
      <w:r>
        <w:rPr>
          <w:rFonts w:cs="Times New Roman" w:ascii="Times New Roman" w:hAnsi="Times New Roman"/>
          <w:i/>
          <w:color w:val="1F497D"/>
          <w:sz w:val="28"/>
          <w:szCs w:val="28"/>
        </w:rPr>
        <w:t>(Наклоны туловища вправо- вле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Здесь живут мои друзья     </w:t>
      </w:r>
      <w:r>
        <w:rPr>
          <w:rFonts w:cs="Times New Roman" w:ascii="Times New Roman" w:hAnsi="Times New Roman"/>
          <w:i/>
          <w:color w:val="1F497D"/>
          <w:sz w:val="28"/>
          <w:szCs w:val="28"/>
        </w:rPr>
        <w:t>(Взмахи правой и левой ру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Ну, а главное со мною       </w:t>
      </w:r>
      <w:r>
        <w:rPr>
          <w:rFonts w:cs="Times New Roman" w:ascii="Times New Roman" w:hAnsi="Times New Roman"/>
          <w:i/>
          <w:color w:val="1F497D"/>
          <w:sz w:val="28"/>
          <w:szCs w:val="28"/>
        </w:rPr>
        <w:t>(Отвести руки в сторон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Здесь живет моя семья       </w:t>
      </w:r>
      <w:r>
        <w:rPr>
          <w:rFonts w:cs="Times New Roman" w:ascii="Times New Roman" w:hAnsi="Times New Roman"/>
          <w:i/>
          <w:color w:val="1F497D"/>
          <w:sz w:val="28"/>
          <w:szCs w:val="28"/>
        </w:rPr>
        <w:t>(Прыжки на мест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Мама, папа, брат и я!       </w:t>
      </w:r>
      <w:r>
        <w:rPr>
          <w:rFonts w:cs="Times New Roman" w:ascii="Times New Roman" w:hAnsi="Times New Roman"/>
          <w:i/>
          <w:color w:val="1F497D"/>
          <w:sz w:val="28"/>
          <w:szCs w:val="28"/>
        </w:rPr>
        <w:t>(Хлопают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F497D"/>
          <w:sz w:val="28"/>
          <w:szCs w:val="28"/>
        </w:rPr>
        <w:t>Здорово! Отдохну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  <w:t>(Проводится игра на мимик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Дети, покажите, каким бывает  капризный мальчик? </w:t>
      </w:r>
      <w:r>
        <w:rPr>
          <w:rFonts w:cs="Times New Roman" w:ascii="Times New Roman" w:hAnsi="Times New Roman"/>
          <w:i/>
          <w:color w:val="1F497D"/>
          <w:sz w:val="28"/>
          <w:szCs w:val="28"/>
        </w:rPr>
        <w:t>(Дети показывают мимикой капризного мальч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Покажите  дедушку, который читает газету; бабушку, которая вяжет; маму, которая вешает белье, папу, который  отдыхает на див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F497D"/>
          <w:sz w:val="28"/>
          <w:szCs w:val="28"/>
        </w:rPr>
        <w:t>Молодцы, все справились с задани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F497D"/>
          <w:sz w:val="28"/>
          <w:szCs w:val="28"/>
        </w:rPr>
        <w:t>Ребята, посмотрите  у меня в руках красивая коробка. Как вы думаете, что там лежит? (Предположения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F497D"/>
          <w:sz w:val="28"/>
          <w:szCs w:val="28"/>
        </w:rPr>
        <w:t>А хотите посмотреть? (Открываем коробочку. а в ней лежат семейные фотографии дете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</w:rPr>
        <w:t>(Воспитатель раздает фотографии детям. Каждый ребенок рассказывает о своей семь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- Арунат, расскажи кто на фотограф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- Где фотографирова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-Сколько лет тебе на фотограф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-Хорошо, что у вас есть семья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F497D"/>
          <w:sz w:val="28"/>
          <w:szCs w:val="28"/>
        </w:rPr>
        <w:t>Вы – самые счастливые дети на свете, потому что в ваших семьях любят друг друга, весело и дружно живут, как наши пальцы, все вмес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  <w:t>Проводится пальчиковая игра «Беш карындаш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Беш карындаш- беш сабар</w:t>
      </w: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Бектен бек орды б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Башпарак- ол баш сабар</w:t>
      </w: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Бажын билип башкар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Бажы- Кырлу- ус сабар</w:t>
      </w: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Бала алып отур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Ортон Мерген – омок уу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Одын </w:t>
      </w:r>
      <w:r>
        <w:rPr>
          <w:rFonts w:cs="Times New Roman" w:ascii="Times New Roman" w:hAnsi="Times New Roman"/>
          <w:color w:val="1F497D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1F497D"/>
          <w:sz w:val="28"/>
          <w:szCs w:val="28"/>
        </w:rPr>
        <w:t>арып от одур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Куба чечен- кутус у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F497D"/>
          <w:sz w:val="28"/>
          <w:szCs w:val="28"/>
        </w:rPr>
        <w:t>Дети, я предлагаю вам нарисовать свою семью. Алтайская семья с давних пор считается очень большой. В семье очень много родствен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-Как вы думаете, как мы можем их всех поместить на нашу ладошку? </w:t>
      </w:r>
      <w:r>
        <w:rPr>
          <w:rFonts w:cs="Times New Roman" w:ascii="Times New Roman" w:hAnsi="Times New Roman"/>
          <w:i/>
          <w:color w:val="1F497D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Правильно, ребята! С помощью кисточек мы можем всех наших родственников поместить на нашу ладошк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На алтайских шапках можно нарисовать кисточки.   Если кисточка на шапке   густая, это значит, что в этой семье- много родственни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  <w:t>Рисование  с музыкальным сопровождением А.Тозыякова «Солнечная песен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F497D"/>
          <w:sz w:val="28"/>
          <w:szCs w:val="28"/>
        </w:rPr>
        <w:t>Перед вами на столах лежат зубные щетки, давайте нарисуем густые кисточки на шап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Берем в руки зубные щетки и наносим на разноцветные краски одним движением и рисуем кисточ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1F497D"/>
          <w:sz w:val="28"/>
          <w:szCs w:val="28"/>
        </w:rPr>
        <w:t>(Дети берут в руки зубные щетки, наносят на разноцветные краски  и рисуют кисточ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F497D"/>
          <w:sz w:val="28"/>
          <w:szCs w:val="28"/>
        </w:rPr>
        <w:t>А теперь аккуратно положим щеточки на место и вытираем руки салфет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- Вот и получилась у нас семья дружная, крепкая, счастливая, где вам будет весело, уютно всег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-Давайте дети оформим выставку, чтобы родители любовались и гордились 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F497D"/>
          <w:sz w:val="28"/>
          <w:szCs w:val="28"/>
        </w:rPr>
        <w:t>(Дети оформляют вместе с воспитателем выставку рабо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      Заключительная 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1F497D"/>
          <w:sz w:val="28"/>
          <w:szCs w:val="28"/>
        </w:rPr>
        <w:t>Дети, а у моей чудо шапки тоже кисточки густ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Что мы сегодня дел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-Что больше понрав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-Что вы изобразили на апплик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- Алеша приготовил для в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стихотво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а читает стихотвор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есть семья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, папа, брат и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сех мы жив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громко мы по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му не разреш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жать семью св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сегда живет семья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, папа, брат и 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Семьи бывают большие и маленькие. Главное, чтобы в семье были мир, дружба, уважение, любовь друг к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11:00Z</dcterms:created>
  <dc:creator>1</dc:creator>
  <dc:description/>
  <cp:keywords/>
  <dc:language>en-US</dc:language>
  <cp:lastModifiedBy>АйЛаН</cp:lastModifiedBy>
  <cp:lastPrinted>2014-01-14T06:27:00Z</cp:lastPrinted>
  <dcterms:modified xsi:type="dcterms:W3CDTF">2019-11-06T14:35:00Z</dcterms:modified>
  <cp:revision>18</cp:revision>
  <dc:subject/>
  <dc:title/>
</cp:coreProperties>
</file>