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Внеклассное мероприятие «Я и мое здоровье», 2 класс</w:t>
      </w:r>
    </w:p>
    <w:p>
      <w:pPr>
        <w:pStyle w:val="Normal"/>
        <w:spacing w:lineRule="atLeast" w:line="315" w:before="0" w:after="15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ценарий валеологического мероприятия  «Я и мое здоровье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- формировать потребность заботиться о своем здоровье.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- воспитывать такие нравственные качества, как аккуратность, внимание и бережное отношение к своему здоровью;</w:t>
        <w:br/>
        <w:t>- объяснять, что правильное питание и соблюдение личной гигиены – необходимое условие для жизни человека.</w:t>
      </w:r>
    </w:p>
    <w:p>
      <w:pPr>
        <w:pStyle w:val="Normal"/>
        <w:spacing w:lineRule="atLeast" w:line="315" w:before="0" w:after="15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од мероприятия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 начинаем путешествие в Страну Здоровья. Чтобы попасть в эту страну, нужно поучаствовать в необычных конкурсах. Для конкурсов необходимо сформировать две команды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курс 1. « Народная мудрость».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- Составьте из рассыпанных слов-карточек пословицы, объясни их смысл.</w:t>
        <w:br/>
        <w:t>«В здоровом теле - здоровый дух» </w:t>
        <w:br/>
        <w:t>«Здоровый человек - богатый человек»</w:t>
        <w:br/>
        <w:t>« Чистым жить - здоровым быть»</w:t>
        <w:br/>
        <w:t>« Здоровье - дороже золота»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курс 2. «Лесные загадки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Русский народ знает много секретов здоровья, вот один из них вам нужно угадать. Какие же лекарственные растения могут заменить таблетки?</w:t>
        <w:br/>
        <w:t>Стоит в лесу кудряшка-</w:t>
        <w:br/>
        <w:t>Белая рубашка,</w:t>
        <w:br/>
        <w:t>В середине золотистая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 Ромашка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- Что вы знаете о цветке ромашка? При каких заболеваниях ее применяют?</w:t>
        <w:br/>
        <w:t>Слово «ромашка» переводится как милая. Родина ромашки - Америка. Давным-давно, как сорняк, ромашка вместе с зерном попала в трюм пароходов, затем ехала по железной дороге, на лошадях по всей России. Ее мелкие семена рассыпались и разносились ветром. </w:t>
        <w:br/>
        <w:t>Душистым отваром из цветков ромашки лечат кашель, поласкают рот, когда болят дёсны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Тонкий стебель у дорожки,</w:t>
        <w:br/>
        <w:t>На конце его серёжки.</w:t>
        <w:br/>
        <w:t>На земле лежат листки-</w:t>
        <w:br/>
        <w:t>Маленькие лопушки.</w:t>
        <w:br/>
        <w:t>Нам он, как хороший друг,</w:t>
        <w:br/>
        <w:t>Лечит ранки ног и рук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 Подорожник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- Расскажите, что вы знаете о подорожнике?</w:t>
        <w:br/>
        <w:t>Существует легенда о том, как были открыты целебные свойства подорожника. Лежали на дороге две змеи, грелись на солнышке. Вдруг из-за поворота выехала телега. Одна змея уползла, а другая нет. Телега колесом ее переехала. Люди остановились и увидели, как та змея, которая уползла, принесла во рту листик подорожника для раненной подруги. Через некоторое время они вместе скрылись из глаз.</w:t>
        <w:br/>
        <w:t>Чтобы вылечить ранку или ссадину, необходимо промыть водой Листик подорожника, протереть их насухо и приложить к ране. Повязку следует оставить на 2-3 дня. </w:t>
        <w:br/>
        <w:br/>
        <w:t>Жжется, а не огонь;</w:t>
        <w:br/>
        <w:t>Злая, а людей лечит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рапива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Люди говорят, что одна крапива заменяет семерых врачей. Ей посвящена целая поэма: «Семена крапивные смешанные с медом надежно лечат колики».</w:t>
        <w:br/>
        <w:br/>
        <w:t>Где-то, в чаще дремучей, </w:t>
        <w:br/>
        <w:t>За оградой колючей, </w:t>
        <w:br/>
        <w:t>У заветного местечка</w:t>
        <w:br/>
        <w:t>Есть волшебная аптечка: </w:t>
        <w:br/>
        <w:t>Там красные таблетки</w:t>
        <w:br/>
        <w:t>Развешаны на ветке.</w:t>
        <w:br/>
        <w:t>Меня зовут царём кустов</w:t>
        <w:br/>
        <w:t>За цвет мой и за запах</w:t>
        <w:br/>
        <w:t>Моих лепестков.</w:t>
        <w:br/>
        <w:t>Хоть куст мой зелёный</w:t>
        <w:br/>
        <w:t>Вас ранить готов,</w:t>
        <w:br/>
        <w:t>Я помогу всем больным</w:t>
        <w:br/>
        <w:t>И тем, кто здоров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Шиповник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- Чем славятся плоды шиповника? </w:t>
        <w:br/>
        <w:t>В плодах шиповника очень много витаминов. Настой шиповника пьют для профилактики простудных заболеваний. Он очень вкусный и полезный. В нем много витамина С.</w:t>
        <w:br/>
        <w:t>Многое мы узнали из народных рецептов. Для нас открылись двери в Страну Здоровья. Мы шагаем по ее просторным улицам и проспектам. А вот девиз жителей этой страны:</w:t>
        <w:br/>
        <w:t>«Я умею думать,</w:t>
        <w:br/>
        <w:t>Я умею рассуждать,</w:t>
        <w:br/>
        <w:t>Что полезно для здоровья,</w:t>
        <w:br/>
        <w:t>То и буду выбирать!»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я остановка. Проспект «Здоровье человека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Необходимо выбрать к вопросу соответствующий вариант ответа. Кто быстро и правильно ответит, тот получит билет для поезда по Стране Здоровья.</w:t>
        <w:br/>
        <w:t>1. Зачем нужно знать свой организм?</w:t>
        <w:br/>
        <w:t>а) чтобы сохранять и укреплять здоровье;</w:t>
        <w:br/>
        <w:t>б) чтобы человек мог больше отдыхать;</w:t>
        <w:br/>
        <w:t>в) чтобы умело пользоваться руками и ногами.</w:t>
        <w:br/>
        <w:t>2. В какой строчке указаны слова, описывающие здорового человека?</w:t>
        <w:br/>
        <w:t>а) Сутулый, крепкий, неуклюжий;</w:t>
        <w:br/>
        <w:t>б) горбатый, бледный, хилый;</w:t>
        <w:br/>
        <w:t>в) стройный, сильный, ловкий. </w:t>
        <w:br/>
        <w:t>3. Что нужно делать, чтобы улучшить и сохранить здоровье?</w:t>
        <w:br/>
        <w:t>а) Выполнять правила личной гигиены;</w:t>
        <w:br/>
        <w:t>б) есть полезную пищу;</w:t>
        <w:br/>
        <w:t>в) выполнять физические упражнения;</w:t>
        <w:br/>
        <w:t>4. Для хорошего самочувствия необходимо:</w:t>
        <w:br/>
        <w:t>а) улыбаться, </w:t>
        <w:br/>
        <w:t>б) говорить друг другу добрые слова;</w:t>
        <w:br/>
        <w:t>в) соблюдать режим дня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я остановка « Доскажи словечко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Как вы соблюдаете режим дня мы сейчас и проверим.</w:t>
        <w:br/>
        <w:t>Стать здоровым ты решил,</w:t>
        <w:br/>
        <w:t>Значит, выполняй ....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ежим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Утром в семь звенит настырно</w:t>
        <w:br/>
        <w:t>Наш весёлый друг ..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будильник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На зарядку встала вся</w:t>
        <w:br/>
        <w:t>Наша дружная..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емья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Режим, конечно, не нарушу-</w:t>
        <w:br/>
        <w:t>Я моюсь под холодным ..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ушем)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Проверь, мне никто не помогает</w:t>
        <w:br/>
        <w:t>Постель я тоже ...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астилаю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После душа и зарядки</w:t>
        <w:br/>
        <w:t>Ждёт меня горячий ..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 завтрак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После завтрака всегда</w:t>
        <w:br/>
        <w:t>В школу я бегу ,.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 друзья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В школе я стараюсь очень,</w:t>
        <w:br/>
        <w:t>С лентяем спорт дружить 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 не хочет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С пятёрками спешу домой</w:t>
        <w:br/>
        <w:t>Сказать, что я- всегда .. 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ерой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Всегда я мою руки с мылом,</w:t>
        <w:br/>
        <w:t>Не надо звать к нам .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 Мойдодыра)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После обеда можно поспать,</w:t>
        <w:br/>
        <w:t>А можно во дворе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грать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  <w:br/>
        <w:br/>
        <w:t>Мяч, скакалка и ракетка,</w:t>
        <w:br/>
        <w:t>Лыжи, санки и коньки</w:t>
        <w:br/>
        <w:t>Лучшие друзья .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ои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Мама машет из окна</w:t>
        <w:br/>
        <w:t>Значит, мне домой 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ра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Теперь я делаю уроки,</w:t>
        <w:br/>
        <w:t>Мне нравиться моя .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абота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Я важное закончил дело</w:t>
        <w:br/>
        <w:t>И, ребята, не грущу,</w:t>
        <w:br/>
        <w:t>Я с работы папу ..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жду)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Вечером у нас веселье,</w:t>
        <w:br/>
        <w:t>В руки мы берём гантели,</w:t>
        <w:br/>
        <w:t>С папой спортом 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анимаемся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</w:t>
        <w:br/>
        <w:t>Маме нашей .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лыбаемся)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Но смотрит к нам в окно луна</w:t>
        <w:br/>
        <w:t>Значит, спать уже .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ра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Я бегу скорей под душ,</w:t>
        <w:br/>
        <w:t>Мою и глаза, и ..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ши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Ждёт меня моя кровать,</w:t>
        <w:br/>
        <w:t>«Спокойной ночи»!</w:t>
        <w:br/>
        <w:t>Надо...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пать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  <w:t>Завтра будет новый день!</w:t>
        <w:br/>
        <w:t>Режим понравился тебе?</w:t>
        <w:br/>
        <w:t>- Хорошо справились с этим заданием, значит, режим дня соблюдаете. А что же у нас впереди?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-я остановка « Площадь Гигиены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Гигиена – наука о сохранении здоровья, а также мероприятия, которые содействуют этому. Народная мудрость гласит: «Кто аккуратен, тот людям приятен» </w:t>
        <w:br/>
        <w:t>Игра « Кто с кем дружит?»</w:t>
        <w:br/>
        <w:t>У каждого на груди написано слово или рисунок предмета. Нужно найти себе пару из другой команды.</w:t>
        <w:br/>
        <w:t>Глаза ............... Очки </w:t>
        <w:br/>
        <w:t>Ноги ............... Башмак </w:t>
        <w:br/>
        <w:t>Солнце ............ Шляпа</w:t>
        <w:br/>
        <w:t>Руки ...............    Кран</w:t>
        <w:br/>
        <w:t>Носовой платок .......... Нос</w:t>
        <w:br/>
        <w:t>Ногти ............... Ножницы</w:t>
        <w:br/>
        <w:t>Зубная паста ............... Зубная щетка</w:t>
        <w:br/>
        <w:t>Лохматая голова ........... Расчёска</w:t>
        <w:br/>
        <w:t>Спящий человек .............Будильник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-я остановка «Физкультминутка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- Что такое « физкультминутка»?</w:t>
        <w:br/>
        <w:t>- Для чего и когда её проводят?</w:t>
        <w:br/>
        <w:t>Конкурс на лучшее выполнение физкультминутки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Разминк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По дорожке, по дорожке</w:t>
        <w:br/>
        <w:t>Скачем мы на правой ножке.</w:t>
        <w:br/>
        <w:t>И по этой же дорожке</w:t>
        <w:br/>
        <w:t>Скачем мы на левой ножке.</w:t>
        <w:br/>
        <w:t>По тропинке побежим, </w:t>
        <w:br/>
        <w:t>До лужайки добежим.</w:t>
        <w:br/>
        <w:t>На лужайке, на лужайке</w:t>
        <w:br/>
        <w:t>Мы попрыгаем как зайки.</w:t>
        <w:br/>
        <w:t>Стоп. Немного отдохнем</w:t>
        <w:br/>
        <w:t>И домой пешком пойдем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-я остановка « Полезные советы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Давайте вспомним, а что еще нужно знать, чтобы не болеть и сохранить здоровье:</w:t>
        <w:br/>
        <w:t>- Что на свете дороже всего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доровье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- Какие «опасные» подарки солнца мы можем получить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жоги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- Что за лекарство, которое слушают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узыка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- Для хорошего самочувствия человеку необходимо в день 2 литра этого вещества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ода)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- Прибор, с помощью которого измеряют температуру тела? 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радусник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  <w:t>- Зелёный раствор, употребляемый для смазывания ран?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еленка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-я остановка. Кафе «Приятного аппетита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  <w:t>Поговорим о вредной и полезной пище и вспомним правила ее приема. </w:t>
        <w:br/>
        <w:t>Прежде чем за стол мне сесть, я подумаю, что съесть.</w:t>
        <w:br/>
        <w:t>Если полезные продукты хлопаем, если вредные – топаем. </w:t>
        <w:br/>
        <w:br/>
        <w:t>Рыба,  жевательная резинка, чипсы, кефир, напиток «Кола», морковь, торт, гречка, яблоки, шоколадные конфеты, геркулес.</w:t>
        <w:br/>
        <w:br/>
        <w:t>Если бы вы были доктором, какие советы вы дали детям, какие правила приёма пищи надо знать? Ответы детей.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 мероприят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На столах кружки трёх цветов: красный, синий, зелёный.</w:t>
        <w:br/>
        <w:t>- Поднимите красный кружок, если вы много узнали нового.</w:t>
        <w:br/>
        <w:t>- Синий - часть сообщений была полезна. </w:t>
        <w:br/>
        <w:t>- Зеленый – не буду пользоваться советами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23:00Z</dcterms:created>
  <dc:creator>Наташа</dc:creator>
  <dc:description/>
  <cp:keywords/>
  <dc:language>en-US</dc:language>
  <cp:lastModifiedBy>Наташа</cp:lastModifiedBy>
  <dcterms:modified xsi:type="dcterms:W3CDTF">2019-11-29T12:28:00Z</dcterms:modified>
  <cp:revision>2</cp:revision>
  <dc:subject/>
  <dc:title>Внеклассное мероприятие «Я и мое здоровье», 2 класс</dc:title>
</cp:coreProperties>
</file>