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  <w:t xml:space="preserve">               </w:t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Филиал МДОУ ДС №1 г. Белинский ДС №3 г.Белинский.</w:t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jc w:val="center"/>
        <w:rPr/>
      </w:pPr>
      <w:r>
        <w:rPr>
          <w:b/>
          <w:sz w:val="52"/>
          <w:szCs w:val="52"/>
          <w:u w:val="single"/>
        </w:rPr>
        <w:t>Конспект по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b/>
          <w:sz w:val="52"/>
          <w:szCs w:val="52"/>
          <w:u w:val="single"/>
        </w:rPr>
        <w:t>познавательному развитию для подготовительной группы детского сада :</w:t>
      </w:r>
    </w:p>
    <w:p>
      <w:pPr>
        <w:pStyle w:val="Normal"/>
        <w:tabs>
          <w:tab w:val="clear" w:pos="708"/>
          <w:tab w:val="left" w:pos="9072" w:leader="none"/>
        </w:tabs>
        <w:rPr>
          <w:rFonts w:ascii="Times New Roman" w:hAnsi="Times New Roman" w:eastAsia="Times New Roman" w:cs="Times New Roman"/>
          <w:b/>
          <w:b/>
          <w:sz w:val="52"/>
          <w:szCs w:val="5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u w:val="single"/>
          <w:lang w:eastAsia="ru-RU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color w:val="FF0000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« След М.Ю.Лермонтова </w:t>
      </w:r>
    </w:p>
    <w:p>
      <w:pPr>
        <w:pStyle w:val="Normal"/>
        <w:tabs>
          <w:tab w:val="clear" w:pos="708"/>
          <w:tab w:val="left" w:pos="9072" w:leader="none"/>
        </w:tabs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на Чембарской земле».</w:t>
      </w:r>
    </w:p>
    <w:p>
      <w:pPr>
        <w:pStyle w:val="C1"/>
        <w:shd w:fill="FFFFFF" w:val="clear"/>
        <w:spacing w:before="0" w:after="0"/>
        <w:rPr>
          <w:rFonts w:ascii="Times New Roman" w:hAnsi="Times New Roman" w:cs="Times New Roman"/>
          <w:b/>
          <w:b/>
          <w:color w:val="FF0000"/>
          <w:sz w:val="84"/>
          <w:szCs w:val="84"/>
        </w:rPr>
      </w:pPr>
      <w:r>
        <w:rPr>
          <w:rFonts w:cs="Times New Roman"/>
          <w:b/>
          <w:color w:val="FF0000"/>
          <w:sz w:val="84"/>
          <w:szCs w:val="84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FF0000"/>
          <w:sz w:val="84"/>
          <w:szCs w:val="84"/>
        </w:rPr>
      </w:pPr>
      <w:r>
        <w:rPr>
          <w:b/>
          <w:color w:val="FF0000"/>
          <w:sz w:val="84"/>
          <w:szCs w:val="84"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одготовила: воспитатель Степанова О.С.</w:t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  <w:t xml:space="preserve">  </w:t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 «Речевое развитие»; «Социально – коммуникативное развитие»; «Познавательное развитие»; «Художественно-эстетическое развитие»; «Физическое развит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накомить детей с жизнью и творчеством М.Ю.Лермонт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чувство гордости за свой родной край, в котором жили и творили люди,  известные всему мир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одвести к пониманию того, что города изменяются в течение времени и имеют свою неповторимую истори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у детей интерес к историческим фактам, связанным  с историей родного города и близлежащего села Тарханы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, коммуникативные способности детей, речь, память и мыш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зыкальная запись танца «Менуэт», компьютерная презентация, д/и «Разрезные картинки», заготовки для аппликации « Парус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 выходят в исполнении танца менуэ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какой красивый танец! Скажите - вы исполняли современный танец? ( нет, старинный) А где исполнялись такие танцы? (Такие танцы в старину танцевали на балах). Вам известны названия ещё каких-нибудь старинных танцев?( менуэт, полонез). А сейчас где-нибудь проводятся такие балы, на которых танцуют менуэт, полонез?(нет) Давайте посмотрим на экран(фрагмент бала в музее Тарханы) Вы узнаёте это место? (Тарханы, Лермонтово, музей). А что такое музей? ( учреждение, которое занимается сбором, изучением и хранением старинных вещей ). В музее  им. М.Ю. Лермонтова регулярно проводятся Лермонтовские балы, и каждый желающий может посетить такое мероприятие. Кто из вас бывал в Тарханах? (ответы детей). Почему в доме где жил Лермонтов, открыли музей ? (это – великий поэт).  А если он поэт значит какие произведения он писал? (стихи)Верно! И не только , но большинство его произведений – стихи. Послушайте стихотворение, которое написал М.Ю.Лермонтов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волнуется желтеющая нив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вежий лес шумит при звуке ветерк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ячется в саду малиновая слив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тенью сладостной зелёного лист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, росой обрызганный душистой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мяным вечером иль утра в час златой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-под куста мне ландыш серебристы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тливо кивает голово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студёный ключ играет по оврагу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погружая мысль в какой-то смутный сон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печет мне таинственную сагу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мирный край, откуда мчится он, 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 смиряется души моей тревог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 расходятся морщины на челе, —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частье я могу постигнуть на земл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небесах я вижу бога.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ихаил Юрьевич Лермонтов родился в Москве, рано остался без мамы. Бабушка Елизавета Алексеевна Арсеньева, страстно любившая внука, перевезла мальчика в своё имение в Тарханах, где и  занялась его воспитанием. В Тарханах М.Ю.Лермонтов провёл всё своё детство, играл, как и все дети,  в различные игры. А вы знаете какие-нибудь старинные игры, в которые играли на Руси, мы часто с вами играем в некоторые старинные игры, подумайте, в какие? («Колечко», «Жмурки», «У медведя во бору», «Краски») Молодцы! А сейчас, я предлагаю вам, поиграть в старинную игру, которая называется «Горелки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Ход игры: Играющие становятся парами. Впереди колонны на расстоянии 2-3 шагов проводится линия. Один из играющих – ловящий становиться на эту линию. Все стоящие в колонне говоря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и, гори ясно, чтобы не погасло. </w:t>
        <w:br/>
        <w:t>Глянь на небо – птички летят, </w:t>
        <w:br/>
        <w:t>Колокольчики звенят! </w:t>
        <w:br/>
        <w:t>Раз, два, три – беги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После слова «беги» дети, стоящие в последней паре, бегут вдоль колонны (один справа, другой слева), стремясь встретиться, и берутся за руки. Ловящий старается поймать одного из пары раньше, чем дети успеют соединить руки. Если ловящему это удается сделать, то он образует с пойманным новую пару и становится впереди колонны, а оставшийся без пары становится ловящим. Если же ловящему не удается никого поймать, он остается в той же ро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гра заканчивается, когда все играющие пробегут по одному разу. </w:t>
      </w:r>
    </w:p>
    <w:p>
      <w:pPr>
        <w:pStyle w:val="Normal"/>
        <w:tabs>
          <w:tab w:val="clear" w:pos="708"/>
          <w:tab w:val="left" w:pos="916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протяжении всей своей короткой жизни Лермонтов посещал дорогое его сердцу место. Здесь он написал много произведений.  </w:t>
      </w:r>
    </w:p>
    <w:p>
      <w:pPr>
        <w:pStyle w:val="Normal"/>
        <w:tabs>
          <w:tab w:val="clear" w:pos="708"/>
          <w:tab w:val="left" w:pos="916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то-нибудь из вас бывал в Тарханах? Вспомните, долго ли вы ехали туда?  Далеко ли от нашего города находится село Тарханы? (близко). Как сейчас называется это село?(Лермонтово).  Да,  село находится довольно близко. Так вот, оказывается,  Лермонтов часто бывал в Чембаре. Представляете, великий поэт, когда-то ходил по улицам нашего города, где сейчас с вами ходим и мы, посещал дома, в которых  в те давние времена, жили его знакомые и знакомые его бабушки. На улице Садовой,  находится дом, который какое-то время принадлежал бабушке Михаила Юрьевича.  Но он очень старый. И на сегодняшний день его переделали почти полностью. В честь великого поэта , названа одна из улиц нашего города. Кто-то из вас, даже живёт на этой улице. Кто-нибудь догадался, какая улица названа в честь поэта Лермонтова (Лермонтовская).  Верно, а какие известные здания находятся на улице Лермонтовской? Чтобы ответить на этот вопрос, предлагаю поиграть в игру, которая поможет вам найти ответ: игра «Разрезные картинки»(с достопримечательностями улицы). </w:t>
      </w:r>
    </w:p>
    <w:p>
      <w:pPr>
        <w:pStyle w:val="Normal"/>
        <w:tabs>
          <w:tab w:val="clear" w:pos="708"/>
          <w:tab w:val="left" w:pos="916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теперь давайте отгадывать, какие здания изображены на фотографиях , которые вы собрали и какие из них, располагаются на улице Лермонтовской (церковь, пенсионный фонд, …Фотографии построек в современном виде и в первоначальном появляются на экране, воспитатель кратко комментирует фотографии).Но есть и другие места в Белинском, которые хранят память о поэте.(на экране фотография заповедника «12 дубков» )Ребята, а это место вы узнаёте? Бывали здесь?(ответы детей).  Когда М.Ю. был маленьким - это было его излюбленным местом в Чембаре. Здесь в 14 лет он написал поэму, которую назвал «Черкесы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оже знаете стихотворение Лермонтова, давайте его послушаем(несколько детей читают стихотворение «Парус»)</w:t>
      </w:r>
    </w:p>
    <w:p>
      <w:pPr>
        <w:pStyle w:val="Normal"/>
        <w:spacing w:lineRule="atLeast" w:line="35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у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ихаил Юрьевич Лермон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еет парус одинокой</w:t>
        <w:br/>
        <w:t>В тумане моря голубом!..</w:t>
        <w:br/>
        <w:t>Что ищет он в стране далекой?</w:t>
        <w:br/>
        <w:t>Что кинул он в краю родном?..</w:t>
      </w:r>
    </w:p>
    <w:p>
      <w:pPr>
        <w:pStyle w:val="Normal"/>
        <w:spacing w:lineRule="auto" w:line="240" w:before="36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6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ют волны — ветер свищет,</w:t>
        <w:br/>
        <w:t>И мачта гнется и скрипит...</w:t>
        <w:br/>
        <w:t>Увы! он счастия не ищет</w:t>
        <w:br/>
        <w:t>И не от счастия бежит!</w:t>
      </w:r>
    </w:p>
    <w:p>
      <w:pPr>
        <w:pStyle w:val="Normal"/>
        <w:spacing w:lineRule="auto" w:line="240" w:before="36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ним струя светлей лазури,</w:t>
        <w:br/>
        <w:t>Над ним луч солнца золотой...</w:t>
        <w:br/>
        <w:t>А он, мятежный, просит бури,</w:t>
        <w:br/>
        <w:t>Как будто в бурях есть покой!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ие чувства у вас вызывает это стихотворение? Предлагаю всем вместе выполнить аппликацию, которая будет иллюстрацией к стихотворению «Парус»( Выполняют аппликацию, показывают гостям результаты своей работы).</w:t>
      </w:r>
    </w:p>
    <w:p>
      <w:pPr>
        <w:pStyle w:val="Normal"/>
        <w:spacing w:lineRule="auto" w:line="240" w:before="36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 ж ребята, сегодня вы узнали много нового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.   Кто такой М.Ю.Лермонтов?(поэт) Как Лермонтов связан с историей нашего города? </w:t>
      </w:r>
    </w:p>
    <w:p>
      <w:pPr>
        <w:pStyle w:val="Normal"/>
        <w:spacing w:lineRule="auto" w:line="240" w:before="36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часто посещаю музей-заповедник им. М.Ю.Лермонтова в селе Тарханы. Привезла вам маленькие сувениры с символикой музея.(Воспитатель раздаёт детям магниты с изображением поэта и достопримечательностей села Лермонтова).</w:t>
      </w:r>
    </w:p>
    <w:p>
      <w:pPr>
        <w:pStyle w:val="Normal"/>
        <w:spacing w:lineRule="auto" w:line="240" w:before="36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46190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65240" cy="400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краеведческого материала «След М.Ю.Лермонтова на Чембарской земле»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ённого мероприятия дети подготовительной группы ближе познакомились с жизнью и творчеством русского поэта М.Ю.Лермонтова. </w:t>
      </w:r>
    </w:p>
    <w:p>
      <w:pPr>
        <w:pStyle w:val="Style15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ники испытали восхищение и гордость  за свой родной край, в котором жили и творили люди,  известные всему миру. </w:t>
      </w:r>
    </w:p>
    <w:p>
      <w:pPr>
        <w:pStyle w:val="Style15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Проявление интереса к истории своей малой Родины, со стороны детей, позволил и в дальнейшем развивать и внедрять краеведческую тему в повседневные занятия в  ДОУ.</w:t>
      </w:r>
    </w:p>
    <w:p>
      <w:pPr>
        <w:pStyle w:val="Style15"/>
        <w:shd w:fill="FFFFFF" w:val="clear"/>
        <w:spacing w:lineRule="atLeast" w:line="315" w:before="0" w:after="0"/>
        <w:rPr>
          <w:bCs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Большинство воспитанников, вместе с родителями посетили музей М.Ю.Лермонтова в Тарханах, после чего поделились своими впечатлениями.    Родители отметили знания своих детей о  М.Ю.Лермонтове, селе, названном в его честь, а так же связи поэта с нашей малой Роди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18:00Z</dcterms:created>
  <dc:creator>Евросеть</dc:creator>
  <dc:description/>
  <cp:keywords/>
  <dc:language>en-US</dc:language>
  <cp:lastModifiedBy>Евросеть</cp:lastModifiedBy>
  <dcterms:modified xsi:type="dcterms:W3CDTF">2018-04-23T18:12:00Z</dcterms:modified>
  <cp:revision>16</cp:revision>
  <dc:subject/>
  <dc:title/>
</cp:coreProperties>
</file>