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0" w:firstLine="709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Конспект занятия по познавательному развитию (формированию элементарных математических представлений) в старшей группе</w:t>
      </w:r>
    </w:p>
    <w:p>
      <w:pPr>
        <w:pStyle w:val="Normal"/>
        <w:numPr>
          <w:ilvl w:val="0"/>
          <w:numId w:val="0"/>
        </w:numPr>
        <w:shd w:fill="FFFFFF" w:val="clear"/>
        <w:ind w:left="0" w:firstLine="709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«Правильно пойдешь – клад найдешь» (задание 1, стр. 24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«Правильно пойдешь – клад найдешь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Программные задач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Цель: выявить уровень освоения программного материала по образовательной области познавательное развитие (формирование элементарных математических представлений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Образовательные: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ь считать в пределах 8, показать образование числа 8 на основе сравнения двух групп предметов, выраженных соседними числами 7 и 8;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жнять в счете и отсчете предметов в пределах 7 по образцу и на слух;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ть умение двигаться в заданном направлении и обозначать его словами: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вперед, назад, направо, налев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развивать внимание, память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Воспитывать и прививать умение слушать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Предварительная рабо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Дидактическая игра «Сложи геометрическую фигуру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Интеграция образовательных областе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тематическо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«Социально-коммуникативно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»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Физическо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Материа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Демонстрационный материал.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лшебный куб, на каждой грани которого изображено от 2 до 7 кругов, барабан, бубен, ширма, фланелеграф, наборы кругов и квадратов (по 8 фигур), 3 игрушк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Раздаточный материал.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вухполосные карточки, наборы кругов и квадрато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Словарная рабо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Куб, гран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Методы и прие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закрепление и повторение изученного 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материала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, стимулирования учебно-познавательной деятельнос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Индивидуальная рабо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Коля, Дима, Андрей – закрепить счет до сем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Этапы деятель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Ход Н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Вводный эта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овое упражнение «Отсчитай столько же».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ь вместе с детьми с помощью считалки выбирает ведущего.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Пчелы в поле полетели,</w:t>
              <w:br/>
              <w:t>Зажужжали, загудели,</w:t>
              <w:br/>
              <w:t>Сели пчелы на цветы,</w:t>
              <w:br/>
              <w:t>Мы играем – водишь ты!</w:t>
              <w:br/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едущий бросает кубик и показывает верхнюю грань детям. 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тсчитайте столько же кругов на карточке.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колько кругов вы отсчитали?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чему вы отсчитали столько кругов?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жнение повторяется 2–3 раза со сменой ведущего и раздаточного материала.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А теперь на верхней полоске карточки отсчитайте столько квадратов, сколько звуков вы услышите.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ходе игры используются барабан и бубен. 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колько квадратов вы отсчитали?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(Шесть.)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чему вы отсчитали столько квадратов?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логичные задания дети выполняют на нижней полоске карточки с кругами. Дети считают звуки с закрытыми глазами и отвечают на вопросы воспитателя: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им числом можно обозначить количество кругов (квадратов)?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ое число больше: семь или шесть?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ое число меньше: шесть или семь?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 сделать так, чтобы фигур стало поровну – по семь?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и устанавливают равенство и обосновывают свои действ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Основной эта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с демонстрационным материалом.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братите внимание на квадраты и круги, расположенные на фланелеграфе в два ряда их поровну – по семь.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тем увеличивает количество квадратов, добавляя к семи еще один, считает фигуры и спрашивает: 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колько квадратов?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ое число получили?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 получили число восемь?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ое число больше: восемь или семь?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ое число меньше: семь или восемь?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 сделать так, чтобы фигур стало поровну – по восемь?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логичная работа проводится на раздаточном материале: дети уравнивают группы предметов разными способами и объясняют свои действия.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изкультминутка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Любопытная Варвар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Любопытная Варвар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(Дети поднимают и опускают плечи.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Смотрит влево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(Дети поворачивают корпус влево.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Смотрит вправо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(Дети поворачивают корпус вправо.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Смотрит вверх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(Поднимают голову вверх.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Смотрит вниз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(Опускают голову.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Чуть присела на карниз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(Делают полуприседания.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А с него свалилась вниз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(Резко приседают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Заключительный эта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В завершении нашего занятия давайте сделаем игровое упражне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«Правильно пойдешь, клад найдешь».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заданию воспитателя вызванный ребенок двигается в указанном направлении (2 шага вперед, 3 шага вправо, 1 шаг вперед). Если ребенок правильно выполняет задание, то он находит спрятанную игрушку.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тальные дети следят за правильностью выполнения движений.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овое упражнение повторяется 2–3 раза со сменой ведущего и заданий.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066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0:17:00Z</dcterms:created>
  <dc:creator>Home</dc:creator>
  <dc:description/>
  <dc:language>en-US</dc:language>
  <cp:lastModifiedBy>Home</cp:lastModifiedBy>
  <dcterms:modified xsi:type="dcterms:W3CDTF">2017-10-30T10:33:00Z</dcterms:modified>
  <cp:revision>2</cp:revision>
  <dc:subject/>
  <dc:title/>
</cp:coreProperties>
</file>