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Собираем урожай овощей» (задание 4, стр. 22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Собираем урожай овоще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shd w:fill="FFFFFF" w:val="clear"/>
              <w:spacing w:lineRule="atLeast" w:line="276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Продолжать учить считать в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ределах 6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pacing w:lineRule="atLeast" w:line="276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знакомить с порядковым значением числа 6;</w:t>
            </w:r>
          </w:p>
          <w:p>
            <w:pPr>
              <w:pStyle w:val="Normal"/>
              <w:shd w:fill="FFFFFF" w:val="clear"/>
              <w:spacing w:lineRule="atLeast" w:line="276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учить правильно отвечать на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«сколько?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«который по счету?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«на котором месте?»;</w:t>
            </w:r>
          </w:p>
          <w:p>
            <w:pPr>
              <w:pStyle w:val="Normal"/>
              <w:shd w:fill="FFFFFF" w:val="clear"/>
              <w:spacing w:lineRule="atLeast" w:line="276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расширять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детей о деятельности взрослых и детей в разное время суток, о последовательности частей суток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Продолжать развивать умение сравнивать до шести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по высоте и раскладывать их в убывающем и возрастающем порядке, результаты сравнения обозначать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самый высокий, самый низкий, ниже, еще ниже и т.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спитывать и прививать умение слушат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Беседа об овощ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мат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Демонстрационный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корзина, муляжи овощей-помидор, огурец, свекла, лук, морковь, капуста, 2 корзины с набором овощей и фруктов, картинки с изображением разного времени суток, мяч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Раздаточный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наборы елочек разной высоты – по 6 шт. на каждого ребен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Словарная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город, овощ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закрепление и повторение изученного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стимулирования учебно-познаватель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Ульяна, Денис, Лена – закрепить счет до ше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Здравствуйте! Послушайте стихотворение и скажите, о чем говорится в стихотворении: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Хозяйка однажды с базара пришла,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Хозяйка с базара домой принесла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Картошку, капусту, морковку, горох,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Петрушку и свеклу, Ох!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Дети, что у меня лежит в корзине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авайте посмотрим, я буду выкладывать, а вы называйте, что я достаю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(Воспитатель просит одного из детей пойти к доске и сосчитать, сколько овощей в корзине.)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Как нужно посчитать, чтобы узнать, на котором месте находится капуста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Давайте, ребята, посчитаем, который по счету помидор?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услан, посчитай!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Молодец!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На котором месте по счету морковь? Аня посчитай, пожалуйста!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Умница!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(Затем воспитатель меняет местами овощи и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редлагает одному из детей определить их место по порядку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«На каком месте находится капуста?»)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 xml:space="preserve">Динамическая пауза </w:t>
            </w: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8"/>
                <w:szCs w:val="28"/>
                <w:lang w:eastAsia="ru-RU"/>
              </w:rPr>
              <w:t>«Сбор</w:t>
            </w: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111111"/>
                <w:sz w:val="28"/>
                <w:szCs w:val="28"/>
                <w:lang w:eastAsia="ru-RU"/>
              </w:rPr>
              <w:t>урожая</w:t>
            </w:r>
            <w:r>
              <w:rPr>
                <w:rFonts w:eastAsia="Times New Roman" w:cs="Times New Roman" w:ascii="Times New Roman" w:hAnsi="Times New Roman"/>
                <w:b/>
                <w:iCs/>
                <w:color w:val="111111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 xml:space="preserve">В корзине лежат овощи и фрукты. Воспитатель </w:t>
            </w:r>
            <w:r>
              <w:rPr>
                <w:rFonts w:eastAsia="Times New Roman" w:cs="Times New Roman" w:ascii="Times New Roman" w:hAnsi="Times New Roman"/>
                <w:bCs/>
                <w:i/>
                <w:color w:val="111111"/>
                <w:sz w:val="28"/>
                <w:szCs w:val="28"/>
                <w:lang w:eastAsia="ru-RU"/>
              </w:rPr>
              <w:t>предлагает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 xml:space="preserve"> одной команде отобрать все овощи, а другой – все фрукты пока звучит музыка, как только она закончится, игра останавливается и </w:t>
            </w:r>
            <w:r>
              <w:rPr>
                <w:rFonts w:eastAsia="Times New Roman" w:cs="Times New Roman" w:ascii="Times New Roman" w:hAnsi="Times New Roman"/>
                <w:bCs/>
                <w:i/>
                <w:color w:val="111111"/>
                <w:sz w:val="28"/>
                <w:szCs w:val="28"/>
                <w:lang w:eastAsia="ru-RU"/>
              </w:rPr>
              <w:t>определяется победитель</w:t>
            </w: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альчиковая гимнастика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«Мы капусту режем, режем….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Мы капусту рубим, руби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Мы морковку трем, тре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Мы капусту солим, солим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Мы капусту жмем, жмем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А сейчас мы все с вами присаживаемся на свои места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(Воспитатель раздает каждому ребенку по 6 елочек)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Необходимо разложить елочки от самой низкой до самой высокой по порядку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(На магнитной доске развешаны картинки с изображением частей суток)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А теперь давайте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определим последовательност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начиная с утра, называя части суток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Давайте поиграем с вами в мяч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(Воспитатель бросает мяч и называет время суток, а дети называют его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sz w:val="28"/>
                <w:szCs w:val="28"/>
                <w:lang w:eastAsia="ru-RU"/>
              </w:rPr>
              <w:t>«соседей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, ребята!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ебята, понравилось вам сегодня играть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- А в какие игры мы играли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Что нового вы сегодня узнали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7:47:00Z</dcterms:created>
  <dc:creator>Home</dc:creator>
  <dc:description/>
  <dc:language>en-US</dc:language>
  <cp:lastModifiedBy>Home</cp:lastModifiedBy>
  <dcterms:modified xsi:type="dcterms:W3CDTF">2017-10-22T08:08:00Z</dcterms:modified>
  <cp:revision>1</cp:revision>
  <dc:subject/>
  <dc:title/>
</cp:coreProperties>
</file>