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Познакомить детей с делением квадрата на 4 части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(задание  , стр. 58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Тем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знакомить детей с делением квадрата на 4 части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рограммные зада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делением квадрата на 4 част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учить называть части и сравнивать целое и част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совершенствовать умение ориентироваться на листе бумаги, определять стороны, углы и середину лист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е цифр от 0 до 9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111111"/>
                <w:sz w:val="28"/>
                <w:szCs w:val="28"/>
              </w:rPr>
              <w:t>- р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азвивать глазомер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- развивать умение видеть и устанавливать ряд закономерност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C1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воспитывать сосредоточенность, доброжелательность, взаимовыручку, аккуратность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редварительная рабо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чет до 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атериа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Демонстрационный материал.</w:t>
            </w:r>
            <w:r>
              <w:rPr>
                <w:sz w:val="28"/>
                <w:szCs w:val="28"/>
              </w:rPr>
              <w:t xml:space="preserve"> Кукла</w:t>
            </w: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iCs/>
                <w:color w:val="000000"/>
                <w:sz w:val="28"/>
                <w:szCs w:val="28"/>
              </w:rPr>
              <w:t>Раздаточный материал.</w:t>
            </w:r>
            <w:r>
              <w:rPr>
                <w:sz w:val="28"/>
                <w:szCs w:val="28"/>
              </w:rPr>
              <w:t xml:space="preserve"> Квадраты, ножницы, листы бумаги, карандаши</w:t>
            </w:r>
            <w:r>
              <w:rPr>
                <w:rStyle w:val="C1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етоды и при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весный, наглядны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Индивидуальная рабо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ня, Денис, Леша – закрепить счет до 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Этапы деятель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Ход Н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водный 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сегодня в гости к нам пришла кукла Катя. Она забыла, как надо считать до 10 и обратно. Поможем 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читают до 10 и обратно. (2-3 ребёнка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она не знает соседей числа 5. Кто подскажет Кате? Назовите соседей числа 7. Назовите соседей числа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соседей чисе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й 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ое упражнение «Раздели квадрат на ч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и, Катя принесла вам квадраты и хочет, чтобы вы ей помогли разделить на две и четыре равные части. Кто покажет, как надо разделить квадрат на две части разными способ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ят два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ебёнок делит квадрат одним способом, второй – други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фигуры у вас получились? (Прямоугольники и треугольники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можно назвать каждую час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больше: целый квадрат или его час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еньше: одна вторая квадрата или целый квадрат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получить четыре равные части? (Ответы детей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, надо каждую половинку разрезать ещё раз попо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нные дети складывают и разрезают каждую половину попола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частей получилось у каждого из вас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можно назвать каждую часть? (ответы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, одна четвёрт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больше: целый квадрат или одна четвёртая час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еньше: одна четвёртая квадрата или одна вторая квадрат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больше: половина квадрата или одна четвёртая квадрата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меньше: одна четвёртая квадрата или одна вторая квадрата? (Показ сравниваемых час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хочет составить квадраты из частей. Четыре ребёнка выходят к фланелеграфу и составляют фиг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ое упражнение «Раздели квадрат и покажи его ч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ждого ребёнка на столах лежит квадрат и ножн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разделите квадраты на четыре равные части любым способом. Спрашиваю, как разделить квадрат на четыре равные части. Дети делят квадраты на четыре равные ча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ребята, в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медленно подн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сжать, потом разж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 и так сто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есь вправо, в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ритесь вновь за дел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ти, Катя приготовила вам дидактическую игру «Запомни и повтори». Давайте поигра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 «Запомни и повто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листы бумаги и цветные карандаш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 вами выполним зад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доль верхней стороны листа проведите прямую линию красным карандашом (вдоль нижней стороны – зелёным карандашом, вдоль левой синим карандашом, вдоль правой – жёлтым карандашо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верхнем левом углу нарисуйте круг красным карандашом (в нижнем левом углу – синим карандашом, в верхнем правом – жёлтым карандашом, в нижнем правом – зелёным карандашо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ередине листа поставьте точку красным карандаш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нис, что ты нарисов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ша, где находится красный круг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слан, где расположена зелёная поло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ина, где расположен жёлтый круг?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ительный 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, Кукла Катя очень довольна, вы справились со всеми зад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, ещё раз расскажем Кате, чем мы сегодня занимались? Она запомнит, и расскажет своим друзья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1:28:00Z</dcterms:created>
  <dc:creator>User</dc:creator>
  <dc:description/>
  <dc:language>en-US</dc:language>
  <cp:lastModifiedBy>Home</cp:lastModifiedBy>
  <dcterms:modified xsi:type="dcterms:W3CDTF">2018-03-25T01:28:00Z</dcterms:modified>
  <cp:revision>2</cp:revision>
  <dc:subject/>
  <dc:title/>
</cp:coreProperties>
</file>