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0"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пект занятия по познавательному развитию (формированию элементарных математических представлений) в старшей группе</w:t>
      </w:r>
    </w:p>
    <w:p>
      <w:pPr>
        <w:pStyle w:val="Normal"/>
        <w:numPr>
          <w:ilvl w:val="0"/>
          <w:numId w:val="0"/>
        </w:numPr>
        <w:shd w:fill="FFFFFF" w:val="clear"/>
        <w:ind w:left="0" w:firstLine="709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«Образование числа 9» (задание 4, стр. 28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разование числа 9. Счёт до 9. Геометрические фигуры. Ориентировка в пространстве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ограммные задач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Цель: выявить уровень освоения программного материала по образовательной области познавательное развитие (формирование элементарных математических представлений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/>
              <w:ind w:left="0" w:hanging="36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- формировать умение  считать в пределах 9; 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показать образование числа 9 на основе сравнения двух групп предметов, выраженных соседними числами 8 и 9;</w:t>
            </w:r>
          </w:p>
          <w:p>
            <w:pPr>
              <w:pStyle w:val="Normal"/>
              <w:shd w:fill="FFFFFF" w:val="clear"/>
              <w:spacing w:lineRule="atLeast" w:line="276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закреплять представления о геометрических фигурах (круг, квадрат, треугольник, прямоугольник)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совершенствовать умение двигаться в заданном направлении и обозначать его словами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перед, назад, направо, налев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развивать умение видеть и находить в окружающей обстановке предметы, имеющую форму геометрических фигур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воспитывать и прививать умение слушать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едварительная рабо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Счет до 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теграция образовательных областе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тематическ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«Социально-коммуникативн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Физическ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емонстрационный материал.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Буратино, письмо с карточками-заданиями, карточки с цифрами от 1 до 5, наборное полотно, плоскостные изображения лисиц и котов (по 9 штук), карточки с изображением геометрических фигур, обручи по количеству геометрических фигур, «Букварь», шкатулка, аудиозапись музык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Раздаточный материал.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вухполосные карточки, набор «Учись считать», карточки с изображениями предметов, имеющих форму геометрических фигур( по 2 штуки на каждого ребенка), монеты-конфеты по количеству дет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Словарная рабо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школ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закрепление и повторение изученного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материала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стимулирования учебно-познавательной деятель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дивидуальная рабо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Аня, Дима, Руслан – закрепить счет до девя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Этапы деятельност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Ход Н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водный эта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ь. Ребята, сегодня к нам в гости пришел Буратино. Давайте с ним поздороваемся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Здравствуй, Буратино!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Буратин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Здравствуйте, ребята! Я хотел пойти сегодня учиться в школу, но лиса Алиса и кот Базилио обманом выманили у меня мой «Букварь», а вместо него дали мне задания. Если я все выполню, они отдадут мой «Букварь» и я смогу пойти на урок в школу. Поможете мне?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Да!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сновной эта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 берет со стола конверт, открывает его. Достает карточку с цифрой 1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.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ебята, какая это цифра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Один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Правильно, слушайте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первое зада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: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а верхней полоске наборного полотна отсчитать восемь печенья, а на нижней полоске - восемь  жуков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ети выполняют  задание у полотна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Каким числом можно обозначить количество печенья (жуков)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Числом восемь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Покажите эту цифру «8»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Ребенок выходит к полотну и показывает цифру «8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ь. Что можно сказать о количестве печенья и жуков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Печенья и жуков поровну, по восемь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В задании говорится, что надо добавить к восьми  печенья еще одно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Ребенок у полотна добавляет еще одно печенье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.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колько у нас стало печенья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ти. Девять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 показывает цифру «9» на доске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Правильно, девять. Как мы получили число «9»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К восьми прибавили один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.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акое число больше :  «9» или «8»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«9»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Какое число меньше: «9» или «8»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«8»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Как сделать так, чтобы печенья и жуков стало поровну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ети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Добавить одного жука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Правильно, а как по-другому сделать так, чтобы было поровну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Убрать одно печенье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.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олодцы, прежде чем мы узнаем следующее задание давайте с вами поиграем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lang w:eastAsia="ru-RU"/>
              </w:rPr>
              <w:t>Физминутка «Восемь зайцев»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ти выполняют движения согласно текста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осемь зайцев шли по лесу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 считали с интересом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Белка скачет,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олк бежит,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ышь от страха все дрожит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ва медведя у берлоги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нимали свои ноги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 лисичка приседала,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Тоже лапы поднимала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 достает из конверта следующую карточку с цифрой «2»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Ребята, какая это цифра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ети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Два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Правильно, слушайте внимательно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второе зада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 вас на столах лежат карточки с двумя полосками. Отсчитайте восемь кругов и расположите их на верхней полоске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ети выполняют задание. Воспитатель проверяет правильно ли выполняется задание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Отсчитайте восемь квадратов и расположите их на нижней полоске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ети выполняют задание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Сколько у вас кругов? Сколько квадратов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Восемь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Добавьте один круг. Сколько кругов стало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Девять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Сделайте так, чтобы кругов и квадратов стало поровну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ети выполняют задание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Как вы сделали так, чтобы кругов и квадратов стало поровну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Добавили один квадрат (убрали один круг)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 Дети, справились мы со вторым заданием? Посмотрим, что еще в конверте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 достает карточку с цифрой «3»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Какая это цифра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Три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Правильно, это цифра три. Значит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задание треть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lang w:eastAsia="ru-RU"/>
              </w:rPr>
              <w:t>Дидактическая игра « Найди фигуру такой же формы»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ебята, я вам раздаю карточки с изображением предметов, вы должны определить на какую геометрическую фигуру похож предмет. Пока звучит музыка, вы находите эту  геометрическую фигуру в обруче на ковре, и становитесь ногами в обруч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 следит за правильностью выполнения задания и предлагает детям объяснить свой выбор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Почему ты выбрал квадрат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Ребено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Я выбрал квадрат, потому что подушка имеет такую же форму, четыре угла и четыре равные стороны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Игра проводится два раз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Ребята вы справились и с третьим заданием. Но в конверте осталась еще одна карточка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 достает карточку с цифрой «4»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. Какая это цифра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Четыре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Правильно, итак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четвертое зада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«Правильно пойдешь - клад найдешь»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Ребенок стоит в обруче, воспитатель читает ему задание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Три шага вперед, два шага налево, два шага вперед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Ребенок находит «Букварь»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Ребята, мы нашли «Букварь» Буратино, но у нас еще одна карточка с заданием, на ней какая цифра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Цифра «5»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 вызывает ребенка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.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ва шага вперед, три шага  направо, три шага вперед, один шаг назад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Ребенок находит шкатулку с монетами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Ребята, молодцы, нашли клад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Заключительный эта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Буратино, мы выполнили все задания из конверта. Какие это были задания, ребята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Посчитать лисиц и котов, найти геометрические фигуры, найти клад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Вот твой «Букварь», теперь ты сможешь пойти в школу на урок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Буратин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Спасибо, ребята, вы мне очень помогли и поэтому я вам оставляю эту шкатулку с золотыми монетам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Воспитатель.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пасибо, Буратино, успешной тебе учебы в школе.</w:t>
            </w:r>
          </w:p>
        </w:tc>
      </w:tr>
    </w:tbl>
    <w:p>
      <w:pPr>
        <w:pStyle w:val="Normal"/>
        <w:shd w:fill="FFFFFF" w:val="clear"/>
        <w:spacing w:lineRule="auto" w:line="240"/>
        <w:ind w:lef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066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9">
    <w:name w:val="c29"/>
    <w:basedOn w:val="Style14"/>
    <w:qFormat/>
    <w:rPr/>
  </w:style>
  <w:style w:type="character" w:styleId="C22">
    <w:name w:val="c22"/>
    <w:basedOn w:val="Style14"/>
    <w:qFormat/>
    <w:rPr/>
  </w:style>
  <w:style w:type="character" w:styleId="C11">
    <w:name w:val="c11"/>
    <w:basedOn w:val="Style14"/>
    <w:qFormat/>
    <w:rPr/>
  </w:style>
  <w:style w:type="character" w:styleId="C7">
    <w:name w:val="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2">
    <w:name w:val="c32"/>
    <w:basedOn w:val="Style14"/>
    <w:qFormat/>
    <w:rPr/>
  </w:style>
  <w:style w:type="character" w:styleId="C0">
    <w:name w:val="c0"/>
    <w:basedOn w:val="Style14"/>
    <w:qFormat/>
    <w:rPr/>
  </w:style>
  <w:style w:type="character" w:styleId="C21">
    <w:name w:val="c21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34">
    <w:name w:val="c3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5:51:00Z</dcterms:created>
  <dc:creator>Home</dc:creator>
  <dc:description/>
  <dc:language>en-US</dc:language>
  <cp:lastModifiedBy>Home</cp:lastModifiedBy>
  <dcterms:modified xsi:type="dcterms:W3CDTF">2017-11-06T06:05:00Z</dcterms:modified>
  <cp:revision>1</cp:revision>
  <dc:subject/>
  <dc:title/>
</cp:coreProperties>
</file>