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i/>
          <w:iCs/>
          <w:caps/>
          <w:sz w:val="32"/>
          <w:szCs w:val="20"/>
        </w:rPr>
        <w:t>Солнечные</w:t>
      </w:r>
      <w:r>
        <w:rPr>
          <w:b/>
          <w:bCs/>
          <w:i/>
          <w:iCs/>
          <w:sz w:val="32"/>
          <w:szCs w:val="20"/>
        </w:rPr>
        <w:t xml:space="preserve"> </w:t>
      </w:r>
      <w:r>
        <w:rPr>
          <w:b/>
          <w:bCs/>
          <w:i/>
          <w:iCs/>
          <w:caps/>
          <w:sz w:val="32"/>
          <w:szCs w:val="20"/>
        </w:rPr>
        <w:t>ванны</w:t>
      </w:r>
      <w:r>
        <w:rPr>
          <w:sz w:val="32"/>
          <w:szCs w:val="20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Среди всех природных факторов закаливания наиболее сильнодействующими являются солнечные лучи. Это свя</w:t>
        <w:softHyphen/>
        <w:t>зано с тем, что солнце — мощный источник излучения инфракрас</w:t>
        <w:softHyphen/>
        <w:t>ных видимых и ультрафиолетовых лучей. Физические особенности различных видов лучистой энергии определяют различное их фото</w:t>
        <w:softHyphen/>
        <w:t>биологическое и физиологическое действие на живые организмы. Лучистая энергия солнца оказывает огромное влияние на жизнедеятельность организма. Солнечные лучи, кроме видимых, с длиной волны от 390 до 760 ммк, содержат невидимые лучи: инфракрасные (длина волны боль</w:t>
        <w:softHyphen/>
        <w:t>ше 760 ммк) и ультрафиолетовые (длина волны около 390 ммк). Эти последние лучи, главным образом, и оказывают биологическое влияние на живой организм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Под воздействием солнечных лучей химические и биологи</w:t>
        <w:softHyphen/>
        <w:t>ческие процессы в клетках и тканях ускоряются, общий обмен веществ повышается, слой эпидермиса утолщается, особенно за счет увеличения количества пигментных клеток, которые при этом начинают усиленно вырабатывать „красящее вещество меланин. Под влиянием ультрафиолетовых лучей в подкожном жи</w:t>
        <w:softHyphen/>
        <w:t xml:space="preserve">ровом слое из провитамина </w:t>
      </w:r>
      <w:r>
        <w:rPr>
          <w:sz w:val="32"/>
          <w:szCs w:val="20"/>
          <w:lang w:val="en-US"/>
        </w:rPr>
        <w:t>D</w:t>
      </w:r>
      <w:r>
        <w:rPr>
          <w:sz w:val="32"/>
          <w:szCs w:val="20"/>
        </w:rPr>
        <w:t xml:space="preserve"> (дегидрохолестерина) вырабаты</w:t>
        <w:softHyphen/>
        <w:t xml:space="preserve">вается активный витамин </w:t>
      </w:r>
      <w:r>
        <w:rPr>
          <w:sz w:val="32"/>
          <w:szCs w:val="20"/>
          <w:lang w:val="en-US"/>
        </w:rPr>
        <w:t>D</w:t>
      </w:r>
      <w:r>
        <w:rPr>
          <w:sz w:val="32"/>
          <w:szCs w:val="20"/>
        </w:rPr>
        <w:t>. Изменяется и общее состояние организма, улучшаются настроение, сон, аппетит, повышаются работоспособность и сопротивляемость к различного рода заболе</w:t>
        <w:softHyphen/>
        <w:t>ваниям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Однако солнечные лучи оказывают благоприятное влияние на организм только при правильном их использовании, в противном случае они могут причинить вред, вызвать тяжелые ожоги, за</w:t>
        <w:softHyphen/>
        <w:t>болевание глаз, обострение некоторых болезней (туберкулез лег</w:t>
        <w:softHyphen/>
        <w:t>ких, базедова болезнь, желудочно-кишечные расстройства). Даже при кратковременном действии солнца на коже детей, не при</w:t>
        <w:softHyphen/>
        <w:t xml:space="preserve">выкших к нему, может появиться покраснение (эритема), или ожог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 степени, при более длительном его действии могут обра</w:t>
        <w:softHyphen/>
        <w:t xml:space="preserve">зоваться пузыри (ожог </w:t>
      </w:r>
      <w:r>
        <w:rPr>
          <w:sz w:val="32"/>
          <w:szCs w:val="20"/>
          <w:lang w:val="en-US"/>
        </w:rPr>
        <w:t>II</w:t>
      </w:r>
      <w:r>
        <w:rPr>
          <w:sz w:val="32"/>
          <w:szCs w:val="20"/>
        </w:rPr>
        <w:t xml:space="preserve"> степени) и даже омертвение кожи (ожог </w:t>
      </w:r>
      <w:r>
        <w:rPr>
          <w:sz w:val="32"/>
          <w:szCs w:val="20"/>
          <w:lang w:val="en-US"/>
        </w:rPr>
        <w:t>III</w:t>
      </w:r>
      <w:r>
        <w:rPr>
          <w:sz w:val="32"/>
          <w:szCs w:val="20"/>
        </w:rPr>
        <w:t xml:space="preserve"> степени). Солнечные ожоги кожи даже </w:t>
      </w:r>
      <w:r>
        <w:rPr>
          <w:sz w:val="32"/>
          <w:szCs w:val="20"/>
          <w:lang w:val="en-US"/>
        </w:rPr>
        <w:t>I</w:t>
      </w:r>
      <w:r>
        <w:rPr>
          <w:sz w:val="32"/>
          <w:szCs w:val="20"/>
        </w:rPr>
        <w:t xml:space="preserve"> степени, осо</w:t>
        <w:softHyphen/>
        <w:t>бенно если они обширны, сопровождаются общей болезненной реакцией: может повыситься температура тела, появиться озноб, вялость, головная боль, тошнота. Поэтому солнечные ванны надо проводить осторожно, с учетом возраста и состояния здоровья детей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При закаливании лучистой энергией солнца рассчитывают главным образом на действие ультрафиолетовых лучей, так как именно они</w:t>
      </w:r>
      <w:r>
        <w:rPr>
          <w:sz w:val="32"/>
        </w:rPr>
        <w:t xml:space="preserve"> </w:t>
      </w:r>
      <w:r>
        <w:rPr>
          <w:sz w:val="32"/>
          <w:szCs w:val="20"/>
        </w:rPr>
        <w:t>являются одним из жизненно важных элементов внешней среды, в которой обитает человек. Оптимальное использование солнечных лучей благоприятно сказывается на функциях физиологических систем: улучшается общее состояние организма, состав крови, уси</w:t>
        <w:softHyphen/>
        <w:t>ливается обмен веществ, повышаются защитные силы организма, эмоциональный тонус, улучшается, сон. Кроме того, необходимо учитывать и бактерицидное действие солнечных лучей. Ультрафио</w:t>
        <w:softHyphen/>
        <w:t>летовая часть спектра способствует выработке в организме вита</w:t>
        <w:softHyphen/>
        <w:t xml:space="preserve">минов </w:t>
      </w:r>
      <w:r>
        <w:rPr>
          <w:sz w:val="32"/>
          <w:szCs w:val="20"/>
          <w:lang w:val="en-US"/>
        </w:rPr>
        <w:t>D</w:t>
      </w:r>
      <w:r>
        <w:rPr>
          <w:sz w:val="32"/>
          <w:szCs w:val="20"/>
          <w:vertAlign w:val="subscript"/>
        </w:rPr>
        <w:t>2</w:t>
      </w:r>
      <w:r>
        <w:rPr>
          <w:sz w:val="32"/>
          <w:szCs w:val="20"/>
        </w:rPr>
        <w:t xml:space="preserve"> и </w:t>
      </w:r>
      <w:r>
        <w:rPr>
          <w:sz w:val="32"/>
          <w:szCs w:val="20"/>
          <w:lang w:val="en-US"/>
        </w:rPr>
        <w:t>D</w:t>
      </w:r>
      <w:r>
        <w:rPr>
          <w:sz w:val="32"/>
          <w:szCs w:val="20"/>
          <w:vertAlign w:val="subscript"/>
        </w:rPr>
        <w:t>3</w:t>
      </w:r>
      <w:r>
        <w:rPr>
          <w:sz w:val="32"/>
          <w:szCs w:val="20"/>
        </w:rPr>
        <w:t>, относящихся к средствам предупреждения и лече</w:t>
        <w:softHyphen/>
        <w:t>ния рахита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Инфракрасные лучи оказывают тепловое действие и усиливают эффект от ультрафиолетовых лучей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Солнечные лучи подразделяются на прямые, косые, рассеянные и отраженные. Влияние прямых, отвесно падающих лучей, наиболее сильно. Косые лучи длительно проходят через атмосферу и поэтому слабее действуют на организм. Рассеянные лучи образуются при прохождении солнечного света сквозь облака и листву деревьев, их действие еще слабее. Отраженные солнечные лучи — это дневной свет.</w:t>
      </w:r>
    </w:p>
    <w:p>
      <w:pPr>
        <w:pStyle w:val="TextBodyIndent"/>
        <w:rPr/>
      </w:pPr>
      <w:r>
        <w:rPr/>
        <w:t>Сила физиологического воздействия солнечных лучей значи</w:t>
        <w:softHyphen/>
        <w:t>тельна, поэтому пребывание детей дошкольного возраста, особенно первых трех лет жизни, в не защищенных от солнца местах огра</w:t>
        <w:softHyphen/>
        <w:t>ничивается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Солнечные ванны (спокойное лежание под прямыми лучами солнца) детям раннего возраста противопоказаны. Они могут вы</w:t>
        <w:softHyphen/>
        <w:t>звать резкое перегревание (тепловой солнечный удар) и ожоги кожи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b/>
          <w:bCs/>
          <w:i/>
          <w:iCs/>
          <w:sz w:val="32"/>
          <w:szCs w:val="20"/>
        </w:rPr>
        <w:t>Детей первого года жизни</w:t>
      </w:r>
      <w:r>
        <w:rPr>
          <w:sz w:val="32"/>
          <w:szCs w:val="20"/>
        </w:rPr>
        <w:t xml:space="preserve"> не выносят на солнце. После пред</w:t>
        <w:softHyphen/>
        <w:t>варительного пребывания в тени, где температура воздуха должна быть не ниже 20°, их можно поместить под рассеянные лучи (свето</w:t>
        <w:softHyphen/>
        <w:t xml:space="preserve">тень) для спокойной игры в манеже. Кроме этого, </w:t>
      </w:r>
      <w:r>
        <w:rPr>
          <w:b/>
          <w:bCs/>
          <w:i/>
          <w:iCs/>
          <w:sz w:val="32"/>
          <w:szCs w:val="20"/>
        </w:rPr>
        <w:t>свето-воздушные ванны</w:t>
      </w:r>
      <w:r>
        <w:rPr>
          <w:sz w:val="32"/>
          <w:szCs w:val="20"/>
        </w:rPr>
        <w:t xml:space="preserve"> можно делать в теплую, безветренную погоду начиная с 3 месяцев, когда температура в тени не ниже 22°. Продолжитель</w:t>
        <w:softHyphen/>
        <w:t>ность первой свето-воздушной ванны 3 минуты, затем один раз в три дня добавляют по 2 минуты, доводя время 10-й свето-воздушной ванны до 10 минут. Детям от 3 до 6 месяцев это время не увеличи</w:t>
        <w:softHyphen/>
        <w:t>вают. Во втором полугодии жизни ребенка на процедуру продолжают прибавлять по 5 минут один раз в 4 дня, доведя к 26—27-й ванне до 30 минут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b/>
          <w:bCs/>
          <w:i/>
          <w:iCs/>
          <w:sz w:val="32"/>
          <w:szCs w:val="20"/>
        </w:rPr>
        <w:t>Курс свето-воздушных ванн</w:t>
      </w:r>
      <w:r>
        <w:rPr>
          <w:sz w:val="32"/>
          <w:szCs w:val="20"/>
        </w:rPr>
        <w:t xml:space="preserve"> состоит из 25—30 процедур. Лучшее время для их приема — с 9 до 12, на юге — с 8 до 10 часов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b/>
          <w:bCs/>
          <w:i/>
          <w:iCs/>
          <w:sz w:val="32"/>
          <w:szCs w:val="20"/>
        </w:rPr>
        <w:t>Грудным детям</w:t>
      </w:r>
      <w:r>
        <w:rPr>
          <w:sz w:val="32"/>
          <w:szCs w:val="20"/>
        </w:rPr>
        <w:t xml:space="preserve"> свето-воздушные ванны делают спустя 30—40 минут после кормления. В ненастную погоду, чтобы не было перерывов, свето-воздушные ванны они принимают в помещении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 xml:space="preserve">Детям </w:t>
      </w:r>
      <w:r>
        <w:rPr>
          <w:b/>
          <w:bCs/>
          <w:i/>
          <w:iCs/>
          <w:sz w:val="32"/>
          <w:szCs w:val="20"/>
        </w:rPr>
        <w:t>от 1 года до З лет</w:t>
      </w:r>
      <w:r>
        <w:rPr>
          <w:sz w:val="32"/>
          <w:szCs w:val="20"/>
        </w:rPr>
        <w:t xml:space="preserve"> в летнее время рекомендуется пребы</w:t>
        <w:softHyphen/>
        <w:t>вать на площадке, которая имеет в равных соотношениях участки сплошной тени (лучше от зелени, чем от навесов) и светотени («кружевная» тень от листвы деревьев)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На площадке, где находятся дети от 2 до 3 лет, могут быть участ</w:t>
        <w:softHyphen/>
        <w:t>ки, беспрепятственно облучаемые солнцем, но малышей нельзя за</w:t>
        <w:softHyphen/>
        <w:t>держивать там больше 5—б минут в первые дни, а затем после появ</w:t>
        <w:softHyphen/>
        <w:t>ления хорошего загара они могут находиться на облучаемом солнцем участке 8—10 минут (в течение дня посещать этот участок 2—3 ра</w:t>
        <w:softHyphen/>
        <w:t>за). Одежда должна предохранять ребенка от перегревания.</w:t>
      </w:r>
    </w:p>
    <w:p>
      <w:pPr>
        <w:pStyle w:val="TextBody"/>
        <w:ind w:firstLine="284"/>
        <w:jc w:val="both"/>
        <w:rPr/>
      </w:pPr>
      <w:r>
        <w:rPr/>
        <w:t>Свето-воздушные ванны рекомендуется принимать начиная с температуры воздуха не ниже 20° в тени, в последующем, когда дети привыкнут, можно продолжать эти ванны и при более низкой темпе</w:t>
        <w:softHyphen/>
        <w:t>ратуре—15—16°, но тогда малыши должны заниматься какой-либо подвижной игрой. Продолжительность первой свето-воздушной ван</w:t>
        <w:softHyphen/>
        <w:t>ны 5 минут; затем, увеличивая продолжительность ванны на 5 ми</w:t>
        <w:softHyphen/>
        <w:t>нут один раз в три-четыре дня, к 25—26-й ванне доводят общее время до часа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 xml:space="preserve">Имеется ряд </w:t>
      </w:r>
      <w:r>
        <w:rPr>
          <w:b/>
          <w:bCs/>
          <w:i/>
          <w:iCs/>
          <w:sz w:val="32"/>
          <w:szCs w:val="20"/>
        </w:rPr>
        <w:t>противопоказаний</w:t>
      </w:r>
      <w:r>
        <w:rPr>
          <w:sz w:val="32"/>
          <w:szCs w:val="20"/>
        </w:rPr>
        <w:t xml:space="preserve"> к использованию солнца в целях закаливания. Облучение прямыми солнечными лучами не рекомендуется всем детям первого года жизни и детям более старшего возраста с резким отставанием в физическом развитии, страдающим малокровием, повышенной нервной воз</w:t>
        <w:softHyphen/>
        <w:t>будимостью, в острый период заболевания. В этих случаях исполь</w:t>
        <w:softHyphen/>
        <w:t>зуется облучение рассеянным светом и отраженными солнечными лучами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В дошкольных учреждениях закаливание солнцем осущест</w:t>
        <w:softHyphen/>
        <w:t>вляется на прогулке, особенно в весенне-летнее время, при обыч</w:t>
        <w:softHyphen/>
        <w:t>ной разнообразной деятельности детей. Начинают со свето-воздушных ванн в тени деревьев, затем переходят к местным солнечным ваннам, для чего детям оголяют руки и ноги (на голове при этом должна быть светлая шапочка). Для проведения сол</w:t>
        <w:softHyphen/>
        <w:t>нечных ванн игры детей организуют под прямыми лучами солнца на 5—6 мин, а потом ребят вновь уводят в тень. По мере появле</w:t>
        <w:softHyphen/>
        <w:t>ния загара солнечные ванны становятся общими, для этого воспи</w:t>
        <w:softHyphen/>
        <w:t>танников раздевают, оставляя их в трусах и майках, а затем — в одних трусах. Непрерывное пребывание детей под прямыми солнечными лучами вначале составляет 5 мин и постепенно доводится до 10 мин. В течение дня продолжительность солнеч</w:t>
        <w:softHyphen/>
        <w:t>ных ванн может составить 40—50 мин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В осеннее и зимнее время в средней полосе и особенно на Крайнем Севере, где мало солнца, детей облучают ртутно-кварцевыми лампами. Облучать ультрафиолетовыми лучами ре</w:t>
        <w:softHyphen/>
        <w:t>комендуется всех детей 2 раза в год: в ноябре — декабре и в марте — апреле (15 — 20 процедур), обязательно без пере</w:t>
        <w:softHyphen/>
        <w:t>рывов. При облучении необходимо обеспечить правильную до</w:t>
        <w:softHyphen/>
        <w:t>зировку - ультрафиолетовых лучей, защитить глаза детей и пер</w:t>
        <w:softHyphen/>
        <w:t>сонала темными очками, а также строго наблюдать за реак</w:t>
        <w:softHyphen/>
        <w:t>циями каждого ребенка. Эти процедуры, которые проводит ме</w:t>
        <w:softHyphen/>
        <w:t>дицинский персонал, являются не только оздоровительным меро</w:t>
        <w:softHyphen/>
        <w:t>приятием, но и хорошей профилактической мерой против забо</w:t>
        <w:softHyphen/>
        <w:t>леваний детей рахитом, а также простудными и другими болез</w:t>
        <w:softHyphen/>
        <w:t>нями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Ультрафиолетовые лучи применяют в дошкольных учрежде</w:t>
        <w:softHyphen/>
        <w:t>ниях и для дезинфекции игрушек, воздуха помещений. С этой целью используют специальные лампы БУВ (бактерицидные увиолевые), а также эритемно-увиолевые лампы ЭУВ. Лампы БУВ применяют только для обеззараживания предметов и воздуха в помещениях. Лампы ЭУВ, созданные советскими светотехниками в содружестве с гигиенистами, излучают главным образом сред</w:t>
        <w:softHyphen/>
        <w:t>ние и длинноволновые ультрафиолетовые лучи. В детских учреж</w:t>
        <w:softHyphen/>
        <w:t>дениях их применяют осенью и зимой для восполнения дефи</w:t>
        <w:softHyphen/>
        <w:t>цита естественных ультрафиолетовых лучей. Лампы помещают в специальных светильниках или люстрах и подвешивают на потолке вместе с осветительными приборами. Так как в их из</w:t>
        <w:softHyphen/>
        <w:t>лучении почти отсутствуют коротковолновые ультрафиолетовые лучи, они не оказывают, как ртутно-кварцевые лампы, вред</w:t>
        <w:softHyphen/>
        <w:t>ного влияния на слизистые оболочки глаз и при их применении темные очки не нужны. Дети могут облучаться в одежде (воз</w:t>
        <w:softHyphen/>
        <w:t>действию подвергаются только открытые части тела — руки, шея, лицо, волосистая часть головы). Во время облучения дети играют, делают гимнастику и пр. Облучение следует проводить в осенне-зимний период (3—4 месяца) ежедневно в хорошо проветренном помещении в течение нескольких часов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В жаркие дни перегревание ребенка может наступить, даже если он находится под рассеянными солнечными лучами. Поэтому летом на прогулке надо чаще поить детей и следить за их общим со</w:t>
        <w:softHyphen/>
        <w:t>стоянием. Первые признаки перегревания — покраснение лица, пот</w:t>
        <w:softHyphen/>
        <w:t>ливость. В таком случае малыша немедленно уводят в тень, умывают прохладной водой, дают пить, обеспечивают спокойную игру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Частое, дробное облучение солнцем может привести к повышению реактивности центральной нервной системы: ребенок становится возбужденным, раздражительным, теряет аппетит, плохо спит, ху</w:t>
        <w:softHyphen/>
        <w:t>деет. Такой ребенок должен гулять только в тени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 xml:space="preserve">Тяжелым последствием перегревания является </w:t>
      </w:r>
      <w:r>
        <w:rPr>
          <w:b/>
          <w:bCs/>
          <w:i/>
          <w:iCs/>
          <w:sz w:val="32"/>
          <w:szCs w:val="20"/>
        </w:rPr>
        <w:t>тепловой и солнечный удар.</w:t>
      </w:r>
      <w:r>
        <w:rPr>
          <w:sz w:val="32"/>
          <w:szCs w:val="20"/>
        </w:rPr>
        <w:t xml:space="preserve"> Тепловой удар сопровождается потливостью, покраснением кожи, сухостью слизистых, одышкой. Дети жалуются на головную боль, становятся вялыми, поднимается температура, возможна рвота, через несколько часов — понос. Ребенка надо умыть прохладной водой, уложить в постель, назначить разгрузочную дие</w:t>
        <w:softHyphen/>
        <w:t>ту, обильное питье. Обычно через сутки состояние здоровья норма</w:t>
        <w:softHyphen/>
        <w:t>лизуется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 xml:space="preserve">При </w:t>
      </w:r>
      <w:r>
        <w:rPr>
          <w:b/>
          <w:bCs/>
          <w:i/>
          <w:iCs/>
          <w:sz w:val="32"/>
          <w:szCs w:val="20"/>
        </w:rPr>
        <w:t xml:space="preserve">солнечном ударе </w:t>
      </w:r>
      <w:r>
        <w:rPr>
          <w:sz w:val="32"/>
          <w:szCs w:val="20"/>
        </w:rPr>
        <w:t>клиническая картина развивается через 6—8 часов после облучения. Ребенок бледнеет, становится раздра</w:t>
        <w:softHyphen/>
        <w:t>жительным, капризным. Появляются озноб, головная боль, повыша</w:t>
        <w:softHyphen/>
        <w:t>ется температура, теряется аппетит; возможны тошнота, рвота, расстройство желудочно-кишечного тракта. Такой ребенок нужда</w:t>
        <w:softHyphen/>
        <w:t>ется в постельном режиме, разгрузочной диете, обильном питье. К концу суток все явления обычно проходят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Общими противопоказаниями для пребывания детей на солнце являются истощение, резкая анемия, сильная возбудимость, острые формы туберкулеза, малярия и все другие заболевания в остром периоде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Для других средств закаливания — воздуха и воды — противопо</w:t>
        <w:softHyphen/>
        <w:t>казаний нет. В том или ином виде они могут применяться всем детям, различие состоит только в форме их использования.</w:t>
      </w:r>
    </w:p>
    <w:p>
      <w:pPr>
        <w:pStyle w:val="Heading3"/>
        <w:ind w:firstLine="284"/>
        <w:rPr/>
      </w:pPr>
      <w:r>
        <w:rPr/>
        <w:t>Правила приема солнечных ванн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Солнечные ванны лучше принимать лежа, с покрытой головой, в месте, где есть свободный доступ воздуха, облегчающий теплоотдачу. Лучшее время — с 8 до 11 часов утра, когда воздух менее нагрет; за 1,5 часа до еды или спустя 1,5—2 часа после еды.</w:t>
      </w:r>
    </w:p>
    <w:p>
      <w:pPr>
        <w:pStyle w:val="Normal"/>
        <w:widowControl w:val="false"/>
        <w:autoSpaceDE w:val="false"/>
        <w:ind w:firstLine="284"/>
        <w:jc w:val="both"/>
        <w:rPr>
          <w:sz w:val="32"/>
        </w:rPr>
      </w:pPr>
      <w:r>
        <w:rPr>
          <w:sz w:val="32"/>
          <w:szCs w:val="20"/>
        </w:rPr>
        <w:t>Вначале пребывание под солнцем ограничивается 8—10 мин. Затем эту процедуру ежедневно увеличивают на 5—10 мин. и постепенно доводят до 30—40 мин. Принимая солнечные ванны, необходимо через каждые 5—10 мин. менять положение тела. После солнечных ванн рекомендуются водные процедуры, из которых лучше всего купание.</w:t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26"/>
      <w:jc w:val="center"/>
      <w:outlineLvl w:val="1"/>
    </w:pPr>
    <w:rPr>
      <w:b/>
      <w:i/>
      <w:caps/>
      <w:embos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center"/>
      <w:outlineLvl w:val="2"/>
    </w:pPr>
    <w:rPr>
      <w:b/>
      <w:bCs/>
      <w:i/>
      <w:iCs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9:00Z</dcterms:created>
  <dc:creator>Плехова Марина Вячеславна</dc:creator>
  <dc:description/>
  <cp:keywords/>
  <dc:language>en-US</dc:language>
  <cp:lastModifiedBy>Анна</cp:lastModifiedBy>
  <dcterms:modified xsi:type="dcterms:W3CDTF">2019-12-01T11:30:00Z</dcterms:modified>
  <cp:revision>7</cp:revision>
  <dc:subject/>
  <dc:title/>
</cp:coreProperties>
</file>