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3125</wp:posOffset>
                </wp:positionH>
                <wp:positionV relativeFrom="page">
                  <wp:posOffset>647065</wp:posOffset>
                </wp:positionV>
                <wp:extent cx="7809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440"/>
                              <w:gridCol w:w="4093"/>
                              <w:gridCol w:w="1487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этапы организация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ь этапа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емые результаты (УУД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Организационный эта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покоить, привлечь внимание детей на себя.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етстви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етствуют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остные, коммуникативные, регуляти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. Мотивация учащихся к уроку актуализация знаний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интер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ать учащихся темой урока.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 тем как сесть давайте выполним такие дв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Те, кто меня слышит, поднимите руки ввер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Те, кто  меня видит руки в сторо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А сейчас все сели и сложите руки. Молодц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бята, посмотрите, пожалуйста. Сегодня в гости к нам прилетел Голубчик из мультфильма «Рио». (Слайд 1).Он хочет с вами путешествовать и узнать нашу тему.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ушают и выполняют просьбы учителя. 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икативные, регулятивные, личност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Целеполагание построение проекта выхода из затруд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смотрите, пожалуйста, на эти изображения. Что вы  видите?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то вы заметили?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авильно.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 мы умеем так же рисовать как на изображении.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к, какую цель мы поставим перед собой?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Ребята, тема нашего сегодняшнего урока 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Линия, штрих, пятно и художественный образ».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сегодня на уроке мы вспомним понятия «графика», «штрих», «линия», «пятно», познакомимся с понятием «граттаж», а также с основными правилами выполнения граттажа, изобразим на практике необычное животное, необычные деревья, необычные цветы в технике граттаж.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Ребята, а давайте с вами сначала вспомним, какие виды изобразительного искусства существуют. И заодно проверим, как хорошо вы их знаете. А для этого нужно будет выполнить следующее задание на соотношение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(на флипчарте расположены 4 картины разного вида и надписи к ним: живопись, графика, архитектура, скульптур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Давайте ещё раз повторим понятие «графика».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График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– это вид изобразительного искусства, чёрно-белый рисунок, который выполняется простым карандашом, ручкой, фломастером, углём или восковыми мелками.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бята, скажите, как можно изобразить графический рисунок?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Графический рисунок можно изобразить с помощью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линии, пятна, штриха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Линия -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к одно из средств передачи изображения появилась в самом начале зарождения искусства. Ею пользуются и по сей день при исполнении рисунка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Пятно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–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то небольшая часть рисунка, полностью заштрихованная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Штри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–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то короткая отрывистая линия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бята, сегодня мы будем выполнять работу в технике граттаж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- Граттаж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–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это вид графики, (франц. grattage, от gratter — скрести, царапать), выполняемый методом процарапывания поверхности листа, обработанного воском и краской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Он может быть чёрно-белым или цветным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имательно слушают учителя и смотрят слайд. Отвечают на вопрос: пятна, линии, штрих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Реализация построенного проекта (практическая работа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ейчас, ребята, внимательно послушайте, что вы будете рисовать. У каждого ряда будет своё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каз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необычное животное 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что значит необычное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которое живёт у ребят 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ря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в один прекрасный солнечный день отправилось на прогулку. Идёт необычное животное, мечтает. На пути встречает необычное животное весьма удивительный и необычный лес 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ря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А там необыкновенные деревья, которые раньше не встречались необычному животному. Они здороваются, улыбаются, приглашают в г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друг увидело необычное животное красивый цветок 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ряд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Такого раньше он никогда не видел. - Необычный цветок, - подумало необычное животное, и решило с ним познакомиться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Какие у вас будут необычные животное, деревья и цветы, вы придумаете с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оном играет музыка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олняют самостоятельно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5. Подведение итогов. Рефлексия учебной деятельност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ак, наш урок подходит к конц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какой росписи мы сегодня говорил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кие цвета использовал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йчас, все поднимите свои альбомы, кто не успел закончить, заканчиваем до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ы сегодня с вами очень хорошо поработали. Наш урок подошел к концу, всем спасибо. До свидания!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чают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ирают свои рабочие места.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икативные, предмет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595.3pt;mso-wrap-distance-left:9pt;mso-wrap-distance-right:9pt;mso-wrap-distance-top:0pt;mso-wrap-distance-bottom:0pt;margin-top:50.95pt;mso-position-vertical-relative:page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440"/>
                        <w:gridCol w:w="4093"/>
                        <w:gridCol w:w="1487"/>
                        <w:gridCol w:w="3191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этапы организация учебной деятель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ь этапа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емые результаты (УУД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Организационный эта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покоить, привлечь внимание детей на себя.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етствие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етствуют уч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стные, коммуникативные, регуляти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. Мотивация учащихся к уроку актуализация знаний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ать учащихся темой урока.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 тем как сесть давайте выполним такие движ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Те, кто меня слышит, поднимите руки ввер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Те, кто  меня видит руки в сторон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А сейчас все сели и сложите руки. Молодцы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бята, посмотрите, пожалуйста. Сегодня в гости к нам прилетел Голубчик из мультфильма «Рио». (Слайд 1).Он хочет с вами путешествовать и узнать нашу тему. 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лушают и выполняют просьбы учителя. 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, регулятивные, личност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Целеполагание построение проекта выхода из затруд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смотрите, пожалуйста, на эти изображения. Что вы  видите?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то вы заметили?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авильно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 мы умеем так же рисовать как на изображении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к, какую цель мы поставим перед собой?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Ребята, тема нашего сегодняшнего урока 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Линия, штрих, пятно и художественный образ».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сегодня на уроке мы вспомним понятия «графика», «штрих», «линия», «пятно», познакомимся с понятием «граттаж», а также с основными правилами выполнения граттажа, изобразим на практике необычное животное, необычные деревья, необычные цветы в технике граттаж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Ребята, а давайте с вами сначала вспомним, какие виды изобразительного искусства существуют. И заодно проверим, как хорошо вы их знаете. А для этого нужно будет выполнить следующее задание на соотношение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на флипчарте расположены 4 картины разного вида и надписи к ним: живопись, графика, архитектура, скульптура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Давайте ещё раз повторим понятие «графика»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График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– это вид изобразительного искусства, чёрно-белый рисунок, который выполняется простым карандашом, ручкой, фломастером, углём или восковыми мелками.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бята, скажите, как можно изобразить графический рисунок?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Графический рисунок можно изобразить с помощью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линии, пятна, штриха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Линия -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к одно из средств передачи изображения появилась в самом начале зарождения искусства. Ею пользуются и по сей день при исполнении рисунка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Пятн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–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то небольшая часть рисунка, полностью заштрихованная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Штри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–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то короткая отрывистая линия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бята, сегодня мы будем выполнять работу в технике граттаж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- Граттаж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–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это вид графики, (франц. grattage, от gratter — скрести, царапать), выполняемый методом процарапывания поверхности листа, обработанного воском и краской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Он может быть чёрно-белым или цветным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имательно слушают учителя и смотрят слайд. Отвечают на вопрос: пятна, линии, штрих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Реализация построенного проекта (практическая работа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ейчас, ребята, внимательно послушайте, что вы будете рисовать. У каждого ряда будет своё зад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каз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ень необычное животное 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что значит необычно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оторое живёт у ребят 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ря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в один прекрасный солнечный день отправилось на прогулку. Идёт необычное животное, мечтает. На пути встречает необычное животное весьма удивительный и необычный лес 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ря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А там необыкновенные деревья, которые раньше не встречались необычному животному. Они здороваются, улыбаются, приглашают в г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друг увидело необычное животное красивый цветок 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ря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Такого раньше он никогда не видел. - Необычный цветок, - подумало необычное животное, и решило с ним познакомиться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Какие у вас будут необычные животное, деревья и цветы, вы придумаете с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Фоном играет музыка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полняют самостоятельно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5. Подведение итогов. Рефлексия учебной деятельности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ак, наш урок подходит к конц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какой росписи мы сегодня говорил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кие цвета использовал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йчас, все поднимите свои альбомы, кто не успел закончить, заканчиваем до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ы сегодня с вами очень хорошо поработали. Наш урок подошел к концу, всем спасибо. До свидания!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чают на вопросы уч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ирают свои рабочие места.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, предмет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хнологическая карта уро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Предмет:</w:t>
      </w:r>
      <w:r>
        <w:rPr>
          <w:szCs w:val="28"/>
        </w:rPr>
        <w:t xml:space="preserve"> изобразительное искусство 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Класс:</w:t>
      </w:r>
      <w:r>
        <w:rPr>
          <w:szCs w:val="28"/>
        </w:rPr>
        <w:t xml:space="preserve"> 3 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Тема урока:</w:t>
      </w:r>
      <w:r>
        <w:rPr>
          <w:szCs w:val="28"/>
        </w:rPr>
        <w:t xml:space="preserve"> «Линия, штрих, пятно и художественный образ. Граттаж»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Тип урока:</w:t>
      </w:r>
      <w:r>
        <w:rPr>
          <w:szCs w:val="28"/>
        </w:rPr>
        <w:t xml:space="preserve"> урок «открытия» нового знания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Цель урока:</w:t>
      </w:r>
      <w:r>
        <w:rPr>
          <w:szCs w:val="28"/>
        </w:rPr>
        <w:t xml:space="preserve"> научить детей рисовать гжельскую роспись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дачи урока: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8"/>
        </w:rPr>
        <w:t>Образовательная</w:t>
      </w:r>
      <w:r>
        <w:rPr>
          <w:i/>
          <w:iCs/>
          <w:szCs w:val="28"/>
        </w:rPr>
        <w:t>:</w:t>
      </w:r>
      <w:r>
        <w:rPr>
          <w:szCs w:val="28"/>
        </w:rPr>
        <w:t> вспомнить с учащимися понятия «графика», «штрих», «линия», «пятно», познакомить учащихся с понятием «граттаж», с основными правилами выполнения граттажа, изобразить на практике необычное животное, необычные деревья, необычные цветы в технике граттаж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8"/>
        </w:rPr>
        <w:t>Развивающая</w:t>
      </w:r>
      <w:r>
        <w:rPr>
          <w:i/>
          <w:iCs/>
          <w:szCs w:val="28"/>
        </w:rPr>
        <w:t>:</w:t>
      </w:r>
      <w:r>
        <w:rPr>
          <w:szCs w:val="28"/>
        </w:rPr>
        <w:t> развивать творческое воображение, фантазию, наблюдательность учащихся, умение в обычном рисунке видеть законченный образ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8"/>
        </w:rPr>
        <w:t>Воспитывающая</w:t>
      </w:r>
      <w:r>
        <w:rPr>
          <w:i/>
          <w:iCs/>
          <w:szCs w:val="28"/>
        </w:rPr>
        <w:t>:</w:t>
      </w:r>
      <w:r>
        <w:rPr>
          <w:szCs w:val="28"/>
        </w:rPr>
        <w:t> содействовать воспитанию личности, приобщать учащихся к духовно-нравственным ценностям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Средства обучения</w:t>
      </w:r>
      <w:r>
        <w:rPr>
          <w:szCs w:val="28"/>
        </w:rPr>
        <w:t>: проектор, презентация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5:22:00Z</dcterms:created>
  <dc:creator>Зухра</dc:creator>
  <dc:description/>
  <dc:language>en-US</dc:language>
  <cp:lastModifiedBy>Пользователь Windows</cp:lastModifiedBy>
  <cp:lastPrinted>2019-05-06T18:22:00Z</cp:lastPrinted>
  <dcterms:modified xsi:type="dcterms:W3CDTF">2019-05-06T15:22:00Z</dcterms:modified>
  <cp:revision>2</cp:revision>
  <dc:subject/>
  <dc:title/>
</cp:coreProperties>
</file>