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31.10.2017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>: Ганцева А.В</w:t>
      </w:r>
    </w:p>
    <w:p>
      <w:pPr>
        <w:pStyle w:val="Normal"/>
        <w:tabs>
          <w:tab w:val="clear" w:pos="708"/>
          <w:tab w:val="left" w:pos="11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</w:rPr>
        <w:t xml:space="preserve">: 95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</w:rPr>
        <w:t>: Клявлина Т.В., 46 г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4-б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ста</w:t>
      </w:r>
      <w:r>
        <w:rPr>
          <w:rFonts w:cs="Times New Roman" w:ascii="Times New Roman" w:hAnsi="Times New Roman"/>
          <w:sz w:val="28"/>
          <w:szCs w:val="28"/>
        </w:rPr>
        <w:t>: Новикова О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инет:</w:t>
      </w:r>
      <w:r>
        <w:rPr>
          <w:rFonts w:cs="Times New Roman" w:ascii="Times New Roman" w:hAnsi="Times New Roman"/>
          <w:sz w:val="28"/>
          <w:szCs w:val="28"/>
        </w:rPr>
        <w:t xml:space="preserve"> 316 </w:t>
      </w:r>
    </w:p>
    <w:p>
      <w:pPr>
        <w:pStyle w:val="Normal"/>
        <w:spacing w:before="0" w:after="0"/>
        <w:ind w:left="3538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АНГЛИЙСКОГО ЯЗЫКА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</w:t>
      </w:r>
      <w:r>
        <w:rPr>
          <w:b/>
          <w:sz w:val="32"/>
          <w:szCs w:val="32"/>
          <w:lang w:val="en-US"/>
        </w:rPr>
        <w:t>Presen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erfect</w:t>
      </w:r>
      <w:r>
        <w:rPr>
          <w:b/>
          <w:sz w:val="32"/>
          <w:szCs w:val="32"/>
        </w:rPr>
        <w:t>»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ение грамматического нав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 xml:space="preserve">отработают время 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>, навыки аудирования и понимания прослушанног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lang w:eastAsia="ru-RU"/>
        </w:rPr>
        <w:t>примут и освоят социальную роль обучающегося;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разовьют мотивы учебной деятельности и формирование личностного смысла уч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овых знаний и способов действ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b/>
          <w:sz w:val="2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учебник С. Тер - Минасова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avourite</w:t>
      </w:r>
      <w:r>
        <w:rPr>
          <w:rFonts w:cs="Times New Roman" w:ascii="Times New Roman" w:hAnsi="Times New Roman"/>
          <w:sz w:val="28"/>
          <w:szCs w:val="28"/>
        </w:rPr>
        <w:t xml:space="preserve"> 4 кл, презентация. </w:t>
      </w:r>
    </w:p>
    <w:p>
      <w:pPr>
        <w:pStyle w:val="C9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/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693"/>
        <w:gridCol w:w="1985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лово учителя,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Stand up, please. Good morning, children. My name is </w:t>
            </w:r>
            <w:r>
              <w:rPr>
                <w:rFonts w:cs="Times New Roman" w:ascii="Times New Roman" w:hAnsi="Times New Roman"/>
                <w:sz w:val="32"/>
                <w:szCs w:val="28"/>
                <w:lang w:val="en-US"/>
              </w:rPr>
              <w:t>Tatyana Vladimirovna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.  I will be your teacher today. I’m glad to see you. (I’m glad to see you too). Sit down, please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What’s the weather like in January/ April/ June/ September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What do you put on in January/ April/ June/ September?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(на слайде начало предложения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u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…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иветствовать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оверять готовность к уроку.</w:t>
              <w:br/>
              <w:t>Садить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4"/>
              </w:rPr>
              <w:t>Р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роведение фонзаря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Нагляд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ook at the screen.  Today we repeat the sound [</w:t>
            </w:r>
            <w:r>
              <w:rPr>
                <w:rFonts w:cs="Palatino Linotype" w:ascii="Palatino Linotype" w:hAnsi="Palatino Linotype"/>
                <w:b/>
                <w:bCs/>
                <w:color w:val="333333"/>
                <w:sz w:val="28"/>
                <w:szCs w:val="26"/>
              </w:rPr>
              <w:t>æ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]. Look at me and repeat after me all together   [</w:t>
            </w:r>
            <w:r>
              <w:rPr>
                <w:rFonts w:cs="Palatino Linotype" w:ascii="Palatino Linotype" w:hAnsi="Palatino Linotype"/>
                <w:b/>
                <w:bCs/>
                <w:color w:val="333333"/>
                <w:sz w:val="28"/>
                <w:szCs w:val="26"/>
              </w:rPr>
              <w:t>æ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-</w:t>
            </w:r>
            <w:r>
              <w:rPr>
                <w:rFonts w:cs="Palatino Linotype" w:ascii="Palatino Linotype" w:hAnsi="Palatino Linotype"/>
                <w:b/>
                <w:bCs/>
                <w:color w:val="333333"/>
                <w:sz w:val="28"/>
                <w:szCs w:val="26"/>
              </w:rPr>
              <w:t xml:space="preserve"> æ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-</w:t>
            </w:r>
            <w:r>
              <w:rPr>
                <w:rFonts w:cs="Palatino Linotype" w:ascii="Palatino Linotype" w:hAnsi="Palatino Linotype"/>
                <w:b/>
                <w:bCs/>
                <w:color w:val="333333"/>
                <w:sz w:val="28"/>
                <w:szCs w:val="26"/>
              </w:rPr>
              <w:t xml:space="preserve"> æ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]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Listen to me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 little c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, a little c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 little c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 is not very f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t is not f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, because it is 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t is very, very 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en-US"/>
              </w:rPr>
              <w:t xml:space="preserve">Who wants to translate?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1, please. Good for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et’s read the words with the sound after me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, f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, 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et’s read after me all together line by line. Now you read line by line, one by one. P1, start, please. All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Who wants to read the whole poem?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Good for you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Читать и переводить рифмовку, повторять за учите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выполнение действия по алгоритму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слово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чтение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Нагляд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ook at p. 50 ex. 5 a). Look at the ball programme and say what Hetty has already done and what she hasn’t done yet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 каком времени мы будем говорить, если действие завершилось совсем недавно, но результат виден в настоящем?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(Present Perfect)</w:t>
            </w:r>
          </w:p>
          <w:p>
            <w:pPr>
              <w:pStyle w:val="C22c24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>Предположит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цел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урока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C22c24"/>
              <w:spacing w:before="0" w:after="0"/>
              <w:rPr/>
            </w:pPr>
            <w:r>
              <w:rPr>
                <w:sz w:val="28"/>
              </w:rPr>
              <w:t xml:space="preserve">Тема: </w:t>
            </w:r>
            <w:r>
              <w:rPr>
                <w:sz w:val="28"/>
                <w:lang w:val="en-US"/>
              </w:rPr>
              <w:t>Present Perfect</w:t>
            </w:r>
            <w:r>
              <w:rPr>
                <w:sz w:val="28"/>
              </w:rPr>
              <w:t>.</w:t>
            </w:r>
          </w:p>
          <w:p>
            <w:pPr>
              <w:pStyle w:val="C22c24"/>
              <w:spacing w:before="0" w:after="0"/>
              <w:rPr/>
            </w:pPr>
            <w:r>
              <w:rPr>
                <w:sz w:val="28"/>
              </w:rPr>
              <w:t xml:space="preserve">Цели: - Повторить построение предложений во времени </w:t>
            </w:r>
            <w:r>
              <w:rPr>
                <w:sz w:val="28"/>
                <w:lang w:val="en-US"/>
              </w:rPr>
              <w:t>Pr. Perfect</w:t>
            </w:r>
            <w:r>
              <w:rPr>
                <w:sz w:val="28"/>
              </w:rPr>
              <w:t>.</w:t>
            </w:r>
          </w:p>
          <w:p>
            <w:pPr>
              <w:pStyle w:val="C22c24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- Повторить отрицательную форму времени </w:t>
            </w:r>
            <w:r>
              <w:rPr>
                <w:sz w:val="28"/>
                <w:lang w:val="en-US"/>
              </w:rPr>
              <w:t>Pr. Perfect.</w:t>
            </w:r>
          </w:p>
          <w:p>
            <w:pPr>
              <w:pStyle w:val="C22c24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do you know about Present Perfect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et's remember how Present Perfect is forme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resent Perfect образуется при помощи вспомогательного глагола have/has+V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</w:rPr>
              <w:t xml:space="preserve">3.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 какими местоимениями мы употребляем в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вспомогательный глагол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? (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, we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ou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he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 какими местоимениями мы употребляем в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вспомогательный глагол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? (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he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he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мысловой глагол ставится в 3 форму, если он неправильный. А если правильный, то добавляется окончание – e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When we use words “yet” and “already”?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e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 конце отрицательного предложения,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lread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между вспомогательным и смысловым глаголо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Слушать и повторять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8"/>
                <w:szCs w:val="24"/>
                <w:shd w:fill="FFFFFF" w:val="clear"/>
              </w:rPr>
              <w:t>Р:</w:t>
            </w:r>
            <w:r>
              <w:rPr>
                <w:rStyle w:val="C19"/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  <w:lang w:val="en-US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>
          <w:trHeight w:val="39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пражнение, 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u w:val="single"/>
                <w:shd w:fill="FFFFFF" w:val="clear"/>
              </w:rPr>
              <w:t>Практическ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 физ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Давайте вспомним как образуется отрицательная форма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Какие вспомогательные слова мы используем для образования отрицательной формы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Open your books at p. 51, ex. 5 b). Now let’s read and translate these words 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мке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). In your notebooks you must write down two sentences what you have already done and what you haven’t done yet today (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же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делали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егодня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щё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делали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). Use these words. Five minutes for yo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ow let’s check up your sentence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идеофизмину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ыполнять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</w:rPr>
            </w:pPr>
            <w:r>
              <w:rPr>
                <w:color w:val="000000"/>
                <w:sz w:val="28"/>
                <w:shd w:fill="FFFFFF" w:val="clear"/>
              </w:rPr>
              <w:t>Выполнять физически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установка на ЗОЖ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чтение слов,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. Вторичное закреп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Практически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упражнение, ауд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7-10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Open your Workbooks at p. 26, ex. 3. Read and translate the task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Listen to the text and then you will complete the chart in your Workbook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ow listen to the tex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Let’s listen to the text for the second tim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Now complete the chart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Let’s check up. Who can continue the first sentence. (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Open your books at p. 50, Ex. 4 b). Read the dialogue in pairs and act out her conversation with the seller. Attention, please. Look at the board (roubles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убли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. All together.) I give you three minutes. Who wants to act out the dialogue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75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  <w:lang w:val="en-US"/>
              </w:rPr>
              <w:t xml:space="preserve">Ex. 6, p. 51. Now you will listen to the text and then you will answer the question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Действовать с учетом выделенных учителем ориент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Выполнять зада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принимают и сохраняют учебную задачу.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 Итог урока. Рефлексия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Словесный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ово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What have you learnt today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стигли ли мы целей урока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ие знания мы закрепили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Have a nice day, children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водить итог урока. Проводить рефлек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амооценк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7:02:00Z</dcterms:created>
  <dc:creator>user222</dc:creator>
  <dc:description/>
  <cp:keywords/>
  <dc:language>en-US</dc:language>
  <cp:lastModifiedBy>Admin</cp:lastModifiedBy>
  <dcterms:modified xsi:type="dcterms:W3CDTF">2017-10-27T13:43:00Z</dcterms:modified>
  <cp:revision>3</cp:revision>
  <dc:subject/>
  <dc:title/>
</cp:coreProperties>
</file>