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МОСКВЫ ШКОЛА №2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«ШКОЛА №222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 д 14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60" w:after="24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Спортивное  мероприятие с педагогами </w:t>
      </w:r>
    </w:p>
    <w:p>
      <w:pPr>
        <w:pStyle w:val="Normal"/>
        <w:shd w:fill="FFFFFF" w:val="clear"/>
        <w:spacing w:lineRule="auto" w:line="240" w:before="6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48"/>
          <w:szCs w:val="48"/>
        </w:rPr>
        <w:t>«День здоровья педагогов»</w:t>
      </w:r>
    </w:p>
    <w:p>
      <w:pPr>
        <w:pStyle w:val="Normal"/>
        <w:shd w:fill="FFFFFF" w:val="clear"/>
        <w:spacing w:lineRule="auto" w:line="240" w:before="60" w:after="24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60" w:after="24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60" w:after="24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60" w:after="24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олнила:</w:t>
      </w:r>
    </w:p>
    <w:p>
      <w:pPr>
        <w:pStyle w:val="Normal"/>
        <w:shd w:fill="FFFFFF" w:val="clear"/>
        <w:spacing w:lineRule="auto" w:line="240" w:before="60" w:after="24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стерова М.В. </w:t>
      </w:r>
    </w:p>
    <w:p>
      <w:pPr>
        <w:pStyle w:val="Normal"/>
        <w:shd w:fill="FFFFFF" w:val="clear"/>
        <w:spacing w:lineRule="auto" w:line="240" w:before="60" w:after="24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60" w:after="24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60" w:after="24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60" w:after="24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60" w:after="24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60" w:after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60" w:after="24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сква 2016 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Спортивное  мероприятие с педагогам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ень здоровья педагогов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этого мероприятия – формирование мотивации здорового образа жизни у педагогов. Предлагаем Вашему вниманию сценарий этого праздник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Здравствуйте!  Это слово мы слышим с рождения. С него начинается каждый день. Здравствуйте, на первый взгляд, это самое обыкновенное слово. Но в нём всё: и свет улыбки, и радость встречи, и пожелания здоровья. Говоря: «Здравствуйте», мы желаем человеку быть крепким, сильным, здоровым. Так давайте поприветствуем друг друг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дагоги здороваются друг с друго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Наша сегодняшняя встреча посвящена здоровью. Что же такое здоровье?</w:t>
      </w: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ы педагогов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 xml:space="preserve"> Итак, здоровье - это красота, это сила и ум, хорошее настроение. Здоровье – это самое большое богатство. Здоровье – это счастье. Что нужно делать, чтобы быть здоровым?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ы педагогов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:  </w:t>
      </w:r>
      <w:r>
        <w:rPr>
          <w:rFonts w:cs="Times New Roman" w:ascii="Times New Roman" w:hAnsi="Times New Roman"/>
          <w:sz w:val="28"/>
          <w:szCs w:val="28"/>
        </w:rPr>
        <w:t>Итак, надо помнить..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оровье не всё, что приносит радость, но без здоровья ничего не радуе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 – это не только хорошая физическая форма, но и душевное равновеси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 – это способность удовлетворять в разумных пределах свои потребност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быть здоровым, подружись с физической культурой, чистым воздухом и здоровой пищей. Учись правильно дышать: спокойно, неглубоко, размеренно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 – это капитал, его можно приумножить, а можно прокурить и пропить. Хочешь быть здоровым – будь им!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м необходимо помнить, что они входят в группу риска по различным профзаболеваниям. Вы часто вынуждены находиться в статической позе. Из за этого уменьшается подвижность суставов, нарушается поступление кислорода к внутренним органам и головному мозгу. Всё это может спровоцировать различные заболевания. Чтобы этого избежать, необходимо научиться чередовать работу с активным отдыхом. Например, когда вы детям предлагаете разминку или физкультминутку, делайте её вместе с детьми. На прогулке не просто организовывайте подвижные игры, а играйте в них  вместе с детьм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заменим нашу статическую позу в положении сидя на активный отдых. Объявляю конкурс « Ласточка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курс « Ласточка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Кто дольше простоит на одной ноге в позе ласточки. Победителю яблоко. 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курс « Кто дольше прокрутит обруч»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бедителю – груш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с мешочком и мячом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ройти с мешочком на голове и зажатым мячом между ног до ориентира , обратно – бегом, держать  мешочек и мяч в руках.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 xml:space="preserve"> Профессия обязывает нас много говорить. Перенапряжение голосовых связок  может спровоцировать болезни горла: ларингит, фарингит. Выполнение несложных упражнений поможет укрепить мышцы гортани. Предлагаю вам под руководством логопеда выполнить комплекс дыхательно- голосовых  упражнений для укрепления мышц гортан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дагоги выполняют комплекс упражнени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ереходим к активному отдыху, предлагаю вашему вниманию эстафету кенгуру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« Кенгуру»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 Прыгать с зажатым между ног мешочком до кегли, сбить этим мешочком кеглю.)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Снять мышечное и психологическое напряжение помогут упражнения, выполнение которых не займёт много времени и  не потребует специального оборудования. Придя домой, включите спокойную музыку и  выполняйте  упражнения для снятия мышечного и психологического напряжения, которые  мы сейчас вам покажем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и под руководством инструктора ФИЗО выполняют комплекс упр. для снятия мышечного и психологического напряжени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нова переходим к активному  отдыху, объявляю эстафету с обручем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« Парная с обручем»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едагоги в паре бегут до ориентира.  Один держит обруч, второй  - подлезает, затем второй держит, первый подлезает.  Обратно  возвращаются бегом, у каждого в руках по обручу.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Помочь организму сопротивляться болезням, почувствовать себя бодрым и полным сил, расслабиться и снять симптомы утомления может точечный массаж. Этот особый вид терапии   родился а Китае несколько тысячелетий назад. И до настоящего времени медики успешно используют его при лечении различных заболеваний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дагоги под руководством старшей медсестры выполняют точечный массаж ладоней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sz w:val="28"/>
          <w:szCs w:val="28"/>
        </w:rPr>
        <w:t>: Всем известно, что хорошее настроение связано со здоровьем. Смех продлевает жизнь. Когда мы смеёмся, наш организм вырабатывает эндорфины – гормоны удовольствия. Мыслите позитивно! Учитесь контролировать свои мысли и при появлении негативных, сразу же заменяйте их на позитивные. Давайте объединим активный отдых и  положительные эмоции и проведём заключительную эстафету «Замена предметов»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« Замена предметов»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В первом обруче лежит   мячик, во втором  лежит кубик. Участник бежит к первому обручу с гантелей, кладёт её в первый обруч, забирает из обруча мячик. Бежит ко второму обручу, кладёт в него мячик, забирает кубик. Бежит с кубиком к финишу, отдаёт его следующему участнику.)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Наша встреча подходит к концу, приглашаю всех на фиточай.</w:t>
      </w:r>
    </w:p>
    <w:sectPr>
      <w:type w:val="nextPage"/>
      <w:pgSz w:w="11906" w:h="16838"/>
      <w:pgMar w:left="1134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23:00Z</dcterms:created>
  <dc:creator>Грибова</dc:creator>
  <dc:description/>
  <cp:keywords/>
  <dc:language>en-US</dc:language>
  <cp:lastModifiedBy>мария нестерова</cp:lastModifiedBy>
  <cp:lastPrinted>2016-02-20T12:34:00Z</cp:lastPrinted>
  <dcterms:modified xsi:type="dcterms:W3CDTF">2016-02-20T09:36:00Z</dcterms:modified>
  <cp:revision>14</cp:revision>
  <dc:subject/>
  <dc:title/>
</cp:coreProperties>
</file>