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пект фронтального логопедическ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ифференциация звуков [Г]-[К]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ые: </w:t>
      </w:r>
      <w:r>
        <w:rPr>
          <w:i/>
          <w:sz w:val="28"/>
          <w:szCs w:val="28"/>
        </w:rPr>
        <w:t xml:space="preserve">учить различать звуки </w:t>
      </w:r>
      <w:r>
        <w:rPr>
          <w:sz w:val="32"/>
          <w:szCs w:val="32"/>
        </w:rPr>
        <w:t xml:space="preserve">[Г] - [К]; </w:t>
      </w:r>
      <w:r>
        <w:rPr>
          <w:i/>
          <w:sz w:val="28"/>
          <w:szCs w:val="28"/>
        </w:rPr>
        <w:t xml:space="preserve">выделять звуки </w:t>
      </w:r>
      <w:r>
        <w:rPr>
          <w:sz w:val="32"/>
          <w:szCs w:val="32"/>
        </w:rPr>
        <w:t xml:space="preserve">[Г] - [К] </w:t>
      </w:r>
      <w:r>
        <w:rPr>
          <w:i/>
          <w:sz w:val="28"/>
          <w:szCs w:val="28"/>
        </w:rPr>
        <w:t>в ряду других звуков, слогов, слов; уточнить акустико – артикуляционные характеристики данных звуков, провести сравнительный анализ; учить определять позицию звука в слове; учить дифференцировать буквы Г – К на письм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рекционные: </w:t>
      </w:r>
      <w:r>
        <w:rPr>
          <w:i/>
          <w:sz w:val="28"/>
          <w:szCs w:val="28"/>
        </w:rPr>
        <w:t>развивать фонематический слух, фонематическое восприят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вивающие: </w:t>
      </w:r>
      <w:r>
        <w:rPr>
          <w:i/>
          <w:sz w:val="28"/>
          <w:szCs w:val="28"/>
        </w:rPr>
        <w:t>развивать навыки владения операциями фонематического анализа и синтеза; развивать зрительное восприятие, мышление, слуховую и зрительную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i/>
          <w:sz w:val="28"/>
          <w:szCs w:val="28"/>
        </w:rPr>
        <w:t>предметные картинки, карточки – символы, карточки с письменным заданием на каждого ребён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К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еса на опушке, высоко на су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поёт кукушка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зу бежит речушка по жёлтому пес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ёт кукушка звонко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Г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ГА-ГА – гогочет г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емьёй своей горж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усят и на гусыню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ё гляжу - не нагля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 xml:space="preserve">Уточнение акустико-артикуляционных характеристик звуков [Г] - [К]. </w:t>
      </w:r>
    </w:p>
    <w:p>
      <w:pPr>
        <w:pStyle w:val="Normal"/>
        <w:rPr/>
      </w:pPr>
      <w:r>
        <w:rPr>
          <w:sz w:val="28"/>
          <w:szCs w:val="28"/>
        </w:rPr>
        <w:t xml:space="preserve">Скажите, звук </w:t>
      </w:r>
      <w:r>
        <w:rPr>
          <w:sz w:val="32"/>
          <w:szCs w:val="32"/>
        </w:rPr>
        <w:t>[Г] согласный или гласный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А звук </w:t>
      </w:r>
      <w:r>
        <w:rPr>
          <w:sz w:val="32"/>
          <w:szCs w:val="32"/>
        </w:rPr>
        <w:t>[К] согласный или гласный? Почему?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Значит звуки </w:t>
      </w:r>
      <w:r>
        <w:rPr>
          <w:sz w:val="32"/>
          <w:szCs w:val="32"/>
        </w:rPr>
        <w:t>[Г] - [К] являются па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ормирование фонематического восприятия, операций фонематического анализа и синте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ряду други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г, 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к, 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г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в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а – кора – голос – колос – гость - к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– икра – гол – кол – игра - ик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озицию звука в сло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1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ГАЗЕТА, РОГА, ГАРМОНЬ, ГОЛУБЬ, РАДУГА, ОГОНЬ,ГРИБ, ГНЕЗД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2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АН, РЕКА, РАК, КАМЕНЬ, ОКНО, ХОМЯК, КАПУСТА, ВОЛ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ить пропущенный слог ГА или КА (устно с перекидыванием мяча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ину мяч и назову часть слова, а вы вставьте пропущенный слог ГА или 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…(ГА), РУ…(КА), НО…(ГА), ДОРО…(ГА), ГОР…(КА), ВИЛ…(КА), ЗАГАД…(КА), РАДУ…(ГА), ВЕТ…(КА), РО…(ГА), БЕЛ…(КА), ВЕРЁВ…(КА), ОТВА…(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из.минут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опаем ног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лопаем рук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ваем го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подним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опуск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утим го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ифференциация букв Г - К на пись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ределение слов на 2 группы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/>
      </w:pPr>
      <w:r>
        <w:rPr>
          <w:i/>
          <w:sz w:val="28"/>
          <w:szCs w:val="28"/>
        </w:rPr>
        <w:t>В 1-ый столбик запишите слова с буквой Г, а во 2-ой столбик – с буквой 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ОСТЬ, КИРПИЧ, ГЛУБИНА, ОГОРОД, ГРАЧИ, ЗАКАТ, МАГАЗИН, ПРЫЖ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авить пропущенный слог ГА или КА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 пропущенный слог ГА или КА в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- ПУСТА, … - ЗЕТА, … - ТЕР, … - РАЖ, … - ЛИТКА, … - ПЕЛЬ, … - НАВА, … - РАНДАШ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Итог занятия: </w:t>
      </w:r>
    </w:p>
    <w:p>
      <w:pPr>
        <w:pStyle w:val="Normal"/>
        <w:rPr/>
      </w:pPr>
      <w:r>
        <w:rPr>
          <w:sz w:val="28"/>
          <w:szCs w:val="28"/>
        </w:rPr>
        <w:t xml:space="preserve">Логопед : </w:t>
      </w:r>
      <w:r>
        <w:rPr>
          <w:i/>
          <w:sz w:val="28"/>
          <w:szCs w:val="28"/>
        </w:rPr>
        <w:t>Какие звуки мы учились различать? Чем различаются эти зву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Учитель-логопе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рдеева Алёна Николае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дрожжановский детский сад №1 «Солнышко»»Дрожжановского муниципального района Республики Татарста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09:00Z</dcterms:created>
  <dc:creator>Татьяна</dc:creator>
  <dc:description/>
  <cp:keywords/>
  <dc:language>en-US</dc:language>
  <cp:lastModifiedBy>Home</cp:lastModifiedBy>
  <cp:lastPrinted>2008-04-17T23:45:00Z</cp:lastPrinted>
  <dcterms:modified xsi:type="dcterms:W3CDTF">2019-12-02T19:11:00Z</dcterms:modified>
  <cp:revision>90</cp:revision>
  <dc:subject/>
  <dc:title>Московский Государственный Областной Университет</dc:title>
</cp:coreProperties>
</file>