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86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86" w:hanging="18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БПОУ ВО «Бутурлиновский механико-технологический колледж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/>
      </w:pPr>
      <w:r>
        <w:rPr/>
        <w:t>специальность  15.02.01 Монтаж и техническая эксплуатация промышленного оборудования (по отраслям)</w:t>
      </w:r>
    </w:p>
    <w:p>
      <w:pPr>
        <w:pStyle w:val="Normal"/>
        <w:spacing w:lineRule="auto" w:line="360"/>
        <w:ind w:right="-186"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ДНЕВНИК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Cs/>
          <w:color w:val="000000"/>
          <w:sz w:val="27"/>
          <w:szCs w:val="27"/>
        </w:rPr>
        <w:t>Учебной практики ПМ 03</w:t>
      </w:r>
      <w:r>
        <w:rPr>
          <w:b/>
          <w:bCs/>
          <w:color w:val="000000"/>
          <w:sz w:val="27"/>
          <w:szCs w:val="27"/>
        </w:rPr>
        <w:t xml:space="preserve"> «</w:t>
      </w:r>
      <w:r>
        <w:rPr>
          <w:bCs/>
          <w:sz w:val="28"/>
          <w:szCs w:val="28"/>
        </w:rPr>
        <w:t>Участие в организации производственной деятельности структурного подразделения»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тудента  О-42___________________________________________________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(фамилия, имя, отчество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color w:val="000000"/>
          <w:sz w:val="21"/>
          <w:szCs w:val="21"/>
          <w:lang w:val="en-US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Период прохождения _____7____семестр_201</w:t>
      </w:r>
      <w:r>
        <w:rPr>
          <w:color w:val="000000"/>
          <w:lang w:val="en-US"/>
        </w:rPr>
        <w:t>9</w:t>
      </w:r>
      <w:r>
        <w:rPr>
          <w:color w:val="000000"/>
        </w:rPr>
        <w:t>-20</w:t>
      </w:r>
      <w:r>
        <w:rPr>
          <w:color w:val="000000"/>
          <w:lang w:val="en-US"/>
        </w:rPr>
        <w:t>20</w:t>
      </w:r>
      <w:r>
        <w:rPr>
          <w:color w:val="000000"/>
        </w:rPr>
        <w:t>_учебный год</w:t>
      </w:r>
    </w:p>
    <w:p>
      <w:pPr>
        <w:pStyle w:val="Normal"/>
        <w:spacing w:lineRule="auto" w:line="360"/>
        <w:ind w:right="-186" w:hanging="18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ind w:right="-186" w:hanging="180"/>
        <w:jc w:val="center"/>
        <w:rPr>
          <w:color w:val="000000"/>
        </w:rPr>
      </w:pPr>
      <w:r>
        <w:rPr/>
        <w:t>Всего часов по практике 72 часа</w:t>
      </w:r>
    </w:p>
    <w:p>
      <w:pPr>
        <w:pStyle w:val="Normal"/>
        <w:spacing w:lineRule="auto" w:line="360"/>
        <w:ind w:right="-186" w:hanging="180"/>
        <w:jc w:val="center"/>
        <w:rPr>
          <w:b/>
          <w:b/>
        </w:rPr>
      </w:pPr>
      <w:r>
        <w:rPr>
          <w:color w:val="000000"/>
        </w:rPr>
        <w:t xml:space="preserve">Место прохождения практики: </w:t>
      </w:r>
      <w:r>
        <w:rPr/>
        <w:t xml:space="preserve"> ГБПОУ ВО «Бутурлиновский механико-технологический колледж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Руководитель практики   Ануфриенко С.В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040"/>
        <w:gridCol w:w="1080"/>
        <w:gridCol w:w="1620"/>
        <w:gridCol w:w="1620"/>
      </w:tblGrid>
      <w:tr>
        <w:trPr>
          <w:trHeight w:val="88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работ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часов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и руководителя прак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я практик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 капитального ремонта основных фондов, модернизации и замены устаревшего оборудования новы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объема ремонтных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трудоемкости работ по ремонту и техническому обслужив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простоев при ремонте оборуд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календарного графика проведения ремо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по труду: производительность труда и численность ремонтных рабочих, показатели по заработной плат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потребности в материалах, полуфабрикатах, сменных деталя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сметы затрат на текущий и капитальный ремон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ремонтных циклов: оборудования, оборудования поточных линий, оборудования производственного цех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лана-графика П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ведомости дефектов единицы оборуд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технической документ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отребности в материалах и запасных част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себестоимости ремонтных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производственных участков ремонтно-механического цеха, организация рабочих мес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организационной структуры ремонтной службы предприятии отрас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положения о руководителе структурного подразделения, должностных инстру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ые ситуации по управлению конфликтными ситуациями, стрессами и рис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ые ситуации по использованию мотивации в практике менедж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ые ситуации по деловому общ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экономической эффективности капитальных вложений при реконструкции и новом строительст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эффективности новой тех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эффективности использования оборуд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эффективности ремонта оборуд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ыполн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экономической эффективности работы ремонтного цех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ыполн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и оценка обобщающих показателей эффективности работы ремонтного цех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ыполн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роцесса и результатов работы подразд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ыполн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6:05:00Z</dcterms:created>
  <dc:creator>ануфриенко_св</dc:creator>
  <dc:description/>
  <cp:keywords/>
  <dc:language>en-US</dc:language>
  <cp:lastModifiedBy>ануфриенко_св</cp:lastModifiedBy>
  <cp:lastPrinted>2018-12-24T16:41:00Z</cp:lastPrinted>
  <dcterms:modified xsi:type="dcterms:W3CDTF">2019-11-20T10:40:00Z</dcterms:modified>
  <cp:revision>8</cp:revision>
  <dc:subject/>
  <dc:title> </dc:title>
</cp:coreProperties>
</file>