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ымок от сигар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Цель: обобщение и закрепление знаний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еме «вперед от курения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к у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на плака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али за правиль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рады победителям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числа учащихся выбирается жюри. Класс делится на три команды. В каждой команде избирается капитан, который объявляет жюри ответ команды.</w:t>
      </w:r>
    </w:p>
    <w:p>
      <w:pPr>
        <w:pStyle w:val="Normal"/>
        <w:rPr/>
      </w:pPr>
      <w:r>
        <w:rPr>
          <w:i/>
          <w:sz w:val="36"/>
          <w:szCs w:val="36"/>
        </w:rPr>
        <w:t>Ведущий:</w:t>
      </w:r>
      <w:r>
        <w:rPr>
          <w:sz w:val="28"/>
          <w:szCs w:val="28"/>
        </w:rPr>
        <w:t xml:space="preserve"> «Велика армия «дымящих». Велик соблазн, которым обладают бесчисленные сорта папирос, сигарет, сиг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гаты на выдумку многоопытные мастера торговой рекламы табака. На всех языках мира они призывают, уговаривают вдыхать дурманящий ды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человек поначалу пробует, затем втягивается, привыкает и, наконец, становится рабом привы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уда же взялся этот табак. Один из европейских путешественников 12 октября 1492г увидел, как краснокожие люди Америки выпускают изо рта и носа клубы дыма. Они сворачивали сухие листья в длинные трубки. Такой сверток они называли ТАБАКО. Европейцы смотрели на это с удивлением и отвращением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 коман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европейских путешественников впервые увидел курящих людей? В каком ве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ответов на плака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рэнсис Дрейк –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вид Ливингстон – Х1Х ве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Христофор Колумб – Х</w:t>
      </w:r>
      <w:r>
        <w:rPr>
          <w:b/>
          <w:sz w:val="28"/>
          <w:szCs w:val="28"/>
          <w:u w:val="single"/>
          <w:lang w:val="en-US"/>
        </w:rPr>
        <w:t xml:space="preserve">V </w:t>
      </w:r>
      <w:r>
        <w:rPr>
          <w:b/>
          <w:sz w:val="28"/>
          <w:szCs w:val="28"/>
          <w:u w:val="single"/>
        </w:rPr>
        <w:t>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жон Байрон –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111  век</w:t>
      </w:r>
    </w:p>
    <w:p>
      <w:pPr>
        <w:pStyle w:val="Normal"/>
        <w:rPr/>
      </w:pPr>
      <w:r>
        <w:rPr>
          <w:sz w:val="28"/>
          <w:szCs w:val="28"/>
        </w:rPr>
        <w:t xml:space="preserve">5. Васко да Гама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</w:t>
      </w:r>
    </w:p>
    <w:p>
      <w:pPr>
        <w:pStyle w:val="Normal"/>
        <w:rPr/>
      </w:pPr>
      <w:r>
        <w:rPr>
          <w:i/>
          <w:sz w:val="36"/>
          <w:szCs w:val="36"/>
        </w:rPr>
        <w:t>Ведущий:</w:t>
      </w:r>
      <w:r>
        <w:rPr>
          <w:sz w:val="28"/>
          <w:szCs w:val="28"/>
        </w:rPr>
        <w:t xml:space="preserve"> «Вскоре табак стал популярным во всем ми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, несмотря на широкое распространение табака, курение через некоторое время было запрещ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ных странах миры наказания были различны: издавались указы, отлучали людей от церкви. В Сант-Яго в 1692г. За курение были замурованы в стену пять монахов. В Турции курение рассматривалось как нарушение законов Корана: человека избивали и возили на осле по улицам Константинополя. Когда в Константинополе возник пожар – курение запретили под страхом смерти. Состоялись массовые казни куриль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сии запрещали курение под страхом лишения носа и губ, а торговцев табака было приказано сжечь на кост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прос командам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Кто из русских правителей запретил курение?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Царь Михаил Федорович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ван Грозный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тр 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лизаве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вел 1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катерина 1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 команд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какой причине в России было запрещено курение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Варианты ответов на плакат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Полити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Экономика,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Из-за частных пожар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Для сохранения здоров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Чтобы не одурманивать нар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Ведущий</w:t>
      </w:r>
      <w:r>
        <w:rPr>
          <w:sz w:val="28"/>
          <w:szCs w:val="28"/>
        </w:rPr>
        <w:t xml:space="preserve"> рассказывает о дальнейшей судьбе табака и о курильщиках, а также о торговцах табаком, которые наживали крупные капиталы от его продажи. Курильщики, несмотря на жестокие расправы, продолжали курить, а знать устраивала специальные вечера в погоне за новшеством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>Так как продажа табака являлась источником больших доходов для казны, то постепенно в разных странах отменялся запрет на курение и табак стали считать лечебным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Вопрос командам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из русских правителей разрешил курение таба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вел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лай 1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Петр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катерина 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ександр111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Вопрос командам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акой причине было разрешено курение табака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Варианты ответов на плакат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Полит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Экономи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 целью оздоровле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С целью расположить к себе нар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: «Шло время. И стало понятно, что курение вредно для здоровья. Курящий человек гораздо чаще болеет, чем не курящий. Индейцы в своих старинных книгах писали о возможности применения листьев табака для уничтожения враг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 1828 г. Два американских исследователя Ройман и Посельт впервые получили высокотоксичное средство из листьев табака – сильнодействующий яд НИКОТ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еные рассчитали, что количество никотина, содержащееся в одной сигарете, достаточно, чтобы наступила смерть, если внести этот яд внутривенн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отин в чистом виде сейчас получают для борьбы с сельскохозяйственными вредител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коман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из известных ученых, проживший 57 лет, когда умирал, сказал: «Если бы я не курил, то прожил бы еще 10-15 лет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арианты ответов на плакат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П. Кончаловский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В. Курчатов,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.П. Ботки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.П. Королев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.Э. Циалков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36"/>
          <w:szCs w:val="36"/>
        </w:rPr>
        <w:t>Ведущий:</w:t>
      </w:r>
      <w:r>
        <w:rPr>
          <w:sz w:val="28"/>
          <w:szCs w:val="28"/>
        </w:rPr>
        <w:t xml:space="preserve"> «НАПОМИНАЕМ. Никотин, так же как и алкоголь, не может быть твоим другом, и прежде чем вдохнуть в себя «дымок от сигареты», хорошо подумай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оманд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болезни возникают от кур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к легк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к гортан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равлен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зва желуд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пресс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лероз сосуд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фаркт, инсуль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игрен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абость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 команд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бросить кур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ла во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евать жевачк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ать конфет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говаривать с попутчик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ать конфет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ниматься спорт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помощью специального лече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сихологический метод (внушение)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очень хочется, то курить одну сигарету в ден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ыстрая ходьб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гарету подержать во рту и положить на место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Конкурс капитанов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питанам предлагается вспомнить известные фразы о вреде кур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не курит и пьет, тот здоровеньким раст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рить – здоровью вреди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бить курение – вредить сердцебиению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куришь – быстро бросай и здоровье поправля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корей бросай курить, чтобы рост не прекрат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юри оценивает нарисованные ребятами плакаты (домашнее задание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Минздрав предупреждает: курение опасно для здоровья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егодня я бросил курить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е пью вина, не отравляю сердце табачищем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ила духа, сила воли, свила характера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юри подводит итоги, победителей награжд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чит песня «Бросай курить – вставай на лыж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2:44:00Z</dcterms:created>
  <dc:creator>Админ</dc:creator>
  <dc:description/>
  <cp:keywords/>
  <dc:language>en-US</dc:language>
  <cp:lastModifiedBy>Ushenik03</cp:lastModifiedBy>
  <cp:lastPrinted>2006-06-26T16:38:00Z</cp:lastPrinted>
  <dcterms:modified xsi:type="dcterms:W3CDTF">2010-05-26T02:44:00Z</dcterms:modified>
  <cp:revision>2</cp:revision>
  <dc:subject/>
  <dc:title>Дымок от сигареты</dc:title>
</cp:coreProperties>
</file>