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дивидуальный маршрут сопровождения ребенка старшего дошкольного возраста с признаками одаренности</w:t>
      </w:r>
    </w:p>
    <w:p>
      <w:pPr>
        <w:pStyle w:val="Normal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>Составила  музыкальный руководитель МБДОУ «Детский сад №3 г.Красноармейска» Дикарева Елена Михайловна</w:t>
      </w:r>
    </w:p>
    <w:p>
      <w:pPr>
        <w:pStyle w:val="Normal"/>
        <w:rPr>
          <w:bCs/>
          <w:color w:val="000000"/>
          <w:sz w:val="24"/>
          <w:szCs w:val="24"/>
          <w:shd w:fill="FFFFFF" w:val="clear"/>
          <w:lang w:val="ru-RU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.И. ребенка: Ирина С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u-RU"/>
        </w:rPr>
        <w:t>Возраст:</w:t>
      </w:r>
      <w:r>
        <w:rPr>
          <w:sz w:val="24"/>
          <w:szCs w:val="24"/>
          <w:lang w:val="ru-RU"/>
        </w:rPr>
        <w:t xml:space="preserve"> ___6 лет________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u-RU"/>
        </w:rPr>
        <w:t>Вид одаренности:</w:t>
      </w:r>
      <w:r>
        <w:rPr>
          <w:sz w:val="24"/>
          <w:szCs w:val="24"/>
          <w:lang w:val="ru-RU"/>
        </w:rPr>
        <w:t xml:space="preserve"> интеллектуальная, творческая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u-RU"/>
        </w:rPr>
        <w:t>Формы работы:</w:t>
      </w:r>
      <w:r>
        <w:rPr>
          <w:sz w:val="24"/>
          <w:szCs w:val="24"/>
          <w:lang w:val="ru-RU"/>
        </w:rPr>
        <w:t xml:space="preserve"> индивидуальные и подгрупповые занятия с музыкальным руководителем с педагогом - психологом, театрализованная деятельность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u-RU"/>
        </w:rPr>
        <w:t>Участники сопровождения:</w:t>
      </w:r>
      <w:r>
        <w:rPr>
          <w:sz w:val="24"/>
          <w:szCs w:val="24"/>
          <w:lang w:val="ru-RU"/>
        </w:rPr>
        <w:t>музыкальный руководитель, воспитатели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Срок реализации индивидуальной программы развития  2018-2019 уч.г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Характеристика на ребенк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ходе экспертной оценки ребенка воспитателями, у девочки отмечен  высокий уровень развития интеллектуальных и творческих способностей (музыкальных, изобразительных), а также хорошо развитые физические кач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ru-RU"/>
        </w:rPr>
        <w:t>На занятиях девочка, часто отвлекается, мешает другим, может заниматься посторонними делами, но при этом хорошо ориентируется в происходящем и отвечает на заданные вопросы. Ребенок активно участвует в мероприятиях дошкольной группы Центра:  внутриучрежденческих конкурсах, фестивалях, играет главные роли в театрализованных постановках, солирует при исполнении музыкальных произведени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е образовательной деятельности девочка очень активная, подвижная, часто создает конфликтные ситуации, общаясь со сверстниками, спорит с воспитателями. При этом быстро устает от шумной обстановки и коллектива и ищет место для уеди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итогам углубленной психологической диагностики, можно говорить о высоком уровне интеллектуального развития, особенно о его вербальной составляющей. У девочки хороший словарный запас, высокий уровень осведомленности, понятливости, хорошо выстраивает причинно - следственные связи. У ребенка отмечен высокий уровень познавательной потребности, и творческого мыш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  <w:lang w:val="ru-RU"/>
        </w:rPr>
        <w:t>Вывод:</w:t>
      </w:r>
      <w:r>
        <w:rPr>
          <w:sz w:val="24"/>
          <w:szCs w:val="24"/>
          <w:lang w:val="ru-RU"/>
        </w:rPr>
        <w:t xml:space="preserve"> полученные в ходе исследования данные свидетельствуют о высоком уровне развития интеллектуальных и творческих способностей, а так же о низком уровне коммуникативной компетентности и навыков саморегуляции. Дальнейшая работа с ребенком будет направлена на гармонизацию ее личностного развития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u-RU"/>
        </w:rPr>
        <w:t>Цель:</w:t>
      </w:r>
      <w:r>
        <w:rPr>
          <w:sz w:val="24"/>
          <w:szCs w:val="24"/>
          <w:lang w:val="ru-RU"/>
        </w:rPr>
        <w:t xml:space="preserve"> создание условий для гармонизации личностного развития ребенк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изации и актуализация интеллектуальных и творческих способностей ребенка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коммуникативных</w:t>
        <w:tab/>
        <w:t>способностей, навыков сотрудничества, конструктивного решения конфликтов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саморегуляции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й результат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  <w:lang w:val="ru-RU"/>
        </w:rPr>
        <w:t>Повышение  уровня  развития интеллектуальных и творческих способностей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  <w:lang w:val="ru-RU"/>
        </w:rPr>
        <w:t>Повышение  уровня  коммуникативной компетентности, ребенок применяет навыки сотрудничества с взрослыми и сверстниками в повседневной жизни, конструктивно разрешает возникающие конфликтные ситуации, повышение социометрический статус в группе сверстников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  <w:lang w:val="ru-RU"/>
        </w:rPr>
        <w:t>Повышение  уровня  развития навыков саморегуляции и произвольности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Индивидуальн</w:t>
      </w:r>
      <w:r>
        <w:rPr>
          <w:b/>
          <w:sz w:val="24"/>
          <w:szCs w:val="24"/>
          <w:u w:val="single"/>
          <w:lang w:val="ru-RU"/>
        </w:rPr>
        <w:t xml:space="preserve">ый </w:t>
      </w:r>
      <w:r>
        <w:rPr>
          <w:b/>
          <w:sz w:val="24"/>
          <w:szCs w:val="24"/>
          <w:u w:val="single"/>
        </w:rPr>
        <w:t xml:space="preserve"> маршрута музыкального развития</w:t>
      </w:r>
    </w:p>
    <w:p>
      <w:pPr>
        <w:pStyle w:val="Normal"/>
        <w:widowControl/>
        <w:autoSpaceDE w:val="false"/>
        <w:rPr>
          <w:rFonts w:eastAsia="Times New Roman"/>
          <w:sz w:val="24"/>
          <w:szCs w:val="24"/>
          <w:lang w:val="ru-RU" w:eastAsia="ru-RU"/>
        </w:rPr>
      </w:pPr>
      <w:r>
        <w:rPr>
          <w:b/>
          <w:sz w:val="24"/>
          <w:szCs w:val="24"/>
          <w:u w:val="single"/>
          <w:lang w:val="ru-RU"/>
        </w:rPr>
        <w:t>Диагностика музыкальных способностей</w:t>
      </w:r>
      <w:r>
        <w:rPr>
          <w:sz w:val="24"/>
          <w:szCs w:val="24"/>
          <w:lang w:val="ru-RU"/>
        </w:rPr>
        <w:t>: Ребенок с музыкальными способностями очень легко и быстро отзывается на ритм и мелодию, хорошо поет, любит музыкальные занятия. В пении или в музыке выражает свои чувства, настроение, сочиняет свои мелодии.  Отмечается н</w:t>
      </w:r>
      <w:r>
        <w:rPr>
          <w:rFonts w:eastAsia="Times New Roman"/>
          <w:sz w:val="24"/>
          <w:szCs w:val="24"/>
          <w:lang w:val="ru-RU" w:eastAsia="ru-RU"/>
        </w:rPr>
        <w:t>едостаточный объем дыхания во время пения; умение сочетать пение с элементами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 xml:space="preserve">сценического движения.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Цель индивидуального маршрута музыкального развития</w:t>
      </w:r>
      <w:r>
        <w:rPr>
          <w:sz w:val="24"/>
          <w:szCs w:val="24"/>
          <w:lang w:val="ru-RU"/>
        </w:rPr>
        <w:t xml:space="preserve">: раннее выявление, поддержка и сопровождение одарённых детей.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Задачи:</w:t>
      </w:r>
      <w:r>
        <w:rPr>
          <w:sz w:val="24"/>
          <w:szCs w:val="24"/>
          <w:lang w:val="ru-RU"/>
        </w:rPr>
        <w:t xml:space="preserve"> 1. Исследовать психолого-педагогические подходы изучения феномена музыкальной одаренности, проявившейся в дошкольном возрасте;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2. Подобрать, разработать методы выявления музыкальных способностей воспитанницы  в ходе воспитательно-образовательного процесса;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3. Организовать кружковую и индивидуальную работу с воспитанницей, имеющую  ярко выраженную музыкальность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5. Организовать просветительскую работу с воспитателями  по вопросам взаимодействия с музыкально одаренными детьми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6.Создание музыкально-развивающей среды для развития музыкальных способностей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В работе с Кариной   выбраны следующие направления: 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и совершенствование звуковысотного, тембрового и динамического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луха, чувства ритма;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ршенствование умения слушать и осмысливать музыку и собственные чувства и переживания в процессе восприятия музыки, определять средства музыкальной выразительности, создающие образ;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ние певческих способностей, формирование правильного дыхания, дикции, артикуляции в пен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мерные формы и методы работы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кружок; -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дивидуальная работ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гры- упражнения на развитие музыкального слуха, развитие вокальных данных;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Дидактические игры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Индивидуальные упражнения по работе над звуковедением, над дыханием; над ансамблем; над дикцией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аспевки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альчиковые и подвижные игры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рослушивание и обсуждение музыкальных произведений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рганизация праздников , музыкальных развлечений, досугов;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Подготовка к вокальным конкурсам;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рганизация сольного выступления в мероприятиях различного уровня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зан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перту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реал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Игровая артикуляционна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имнастика: формирова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хорошую артикуляцию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редством раскрепощ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ртикуляционного аппара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я «Лошадка»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Весёлая буренка» (авторска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работка)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активизацию мышц язык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уб, нижней челюсти, щ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 -нояб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Дыхательная гимнастка: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Активизирова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иафрагмальный тип дыхания 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ротком ритмичном вдохе и выдох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мельянов В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я: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«Собачка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скрепощение мышц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олосового аппарата, ликвидаци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жатости в психик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оспитан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 -нояб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 Учебно-тренировочный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териал: настроить ребенка на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вческую установку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авильное дыхание 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вуко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Ломакин Г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е на одном звуке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постановку сонорных звуков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опевание гласных на слоги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ма-мэ-ми-мо-му»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Г. Эрнесакс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е «Едет, едет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аровоз» (На расширен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вческого диапазона, развитие  чувство 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 -нояб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Слушание и пение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сполнять песню нежн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ласко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учивание песни « Осенины на Руси» на отработку распределени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ыхания на длинные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узыкальные фразы; учи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ординировать пение с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ви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  <w:t>2 квартал (декабрь-февраль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зан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перту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реал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Игровая артикуляционна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имнастика: формирова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хорошую артикуляцию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редством раскрепощ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ртикуляционного аппара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я «Ёжик», «Часики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(авторская разработка)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активизацию мышц языка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уб, нижней челюсти, щек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витие эмоционально-волевой сф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-февр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Дыхательная гимнастика: 1)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вивать диафрагмальный тип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ыхания на длительном выдохе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Активизировать диафрагмальный тип дых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утем ритмичного сброса дых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Емельянов В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е «Холодный ветер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формирования «экономного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ыхания» при пении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Упражнение «Насос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координацию движений рук и туловища с активным выдохом; закрепление звука «с» в свободной ре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-февр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 Учебно-тренировочный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териал: настроить ребенка на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евческую установку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авильное дыхание 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вуко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Упражнение «Колесики» по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инсбрунеру Н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чистоту интонировани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ольшой терции, отработку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штриха нон легато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Польская народная песня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Два кота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различие звука по высоте 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еделах квин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-февр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Слушание и пение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оизведений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ередавать в пении светлы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характер пес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арламов А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Светит солнышко для всех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отработку широких скачков в мелодии песни; учитьс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оординировать пение с движ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-февраль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/>
          <w:bCs/>
          <w:sz w:val="24"/>
          <w:szCs w:val="24"/>
          <w:lang w:val="ru-RU" w:eastAsia="ru-RU"/>
        </w:rPr>
      </w:pPr>
      <w:r>
        <w:rPr>
          <w:rFonts w:eastAsia="Times New Roman"/>
          <w:bCs/>
          <w:sz w:val="24"/>
          <w:szCs w:val="24"/>
          <w:lang w:val="ru-RU" w:eastAsia="ru-RU"/>
        </w:rPr>
        <w:t>3 квартал (март-ма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зан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перту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реализ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Игровая артикуляционна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имнастика: формирова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хорошую артикуляцию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средством раскрепощ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ртикуляционного аппара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я «Белочка»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Лошадка» (авторска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работка)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активизацию мышц языка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уб, нижней челюсти, щек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витие эмоционально-волевой сф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  <w:t>март-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Дыхательная гимнастка: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Активизирова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иафрагмальный тип дыхания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утем выдоха с атакой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пособствовать расторможению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ой сферы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мельянов А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«Колдун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развитие мелкой моторики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креплению звуков «ш», «щ»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п», «ч» в свободной ре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  <w:t>март-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 Учебно-тренировочный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териал: настроить ребенка на певческую установку, расширять певческий диапазон ребенка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зобразить шофера большой,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ебольшой и маленькой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шинк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Ломакин Г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е «Солнышко встаёт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развитие умения петь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сновные ступени лада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Емельянов А.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жнение-игра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Машинки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пение приемом глиссандо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ктавы вверх и вниз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пособствовать раскрепощ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  <w:t>март-м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Слушание и пение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роизведений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Исполнять песню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ыразительно, передавая её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адорный характе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) В.Верижников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Радуга желаний»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 отработку правильного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сполнения ритмического</w:t>
            </w:r>
          </w:p>
          <w:p>
            <w:pPr>
              <w:pStyle w:val="Normal"/>
              <w:widowControl/>
              <w:autoSpaceDE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исунка песни, синкоп в припеве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ботать над артистизм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май</w:t>
            </w:r>
          </w:p>
        </w:tc>
      </w:tr>
    </w:tbl>
    <w:p>
      <w:pPr>
        <w:pStyle w:val="Normal"/>
        <w:widowControl/>
        <w:autoSpaceDE w:val="false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Планируемые результаты: </w:t>
      </w:r>
    </w:p>
    <w:p>
      <w:pPr>
        <w:pStyle w:val="Normal"/>
        <w:widowControl/>
        <w:numPr>
          <w:ilvl w:val="0"/>
          <w:numId w:val="1"/>
        </w:numPr>
        <w:autoSpaceDE w:val="false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в процессе вокальной работы с ребенком планируется научить ребенка экономно</w:t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распределять дыхание на всю музыкальную фразу, у</w:t>
      </w:r>
    </w:p>
    <w:p>
      <w:pPr>
        <w:pStyle w:val="Normal"/>
        <w:numPr>
          <w:ilvl w:val="0"/>
          <w:numId w:val="1"/>
        </w:numPr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лучшить координацию пения и движения,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  <w:lang w:val="ru-RU" w:eastAsia="ru-RU"/>
        </w:rPr>
        <w:t>добиваться артистизма при сольном исполне</w:t>
      </w:r>
      <w:r>
        <w:rPr>
          <w:rFonts w:eastAsia="Times New Roman"/>
          <w:lang w:val="ru-RU" w:eastAsia="ru-RU"/>
        </w:rPr>
        <w:t>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0" w:hanging="3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1:57:00Z</dcterms:created>
  <dc:creator>Admin</dc:creator>
  <dc:description/>
  <cp:keywords/>
  <dc:language>en-US</dc:language>
  <cp:lastModifiedBy>Admin</cp:lastModifiedBy>
  <dcterms:modified xsi:type="dcterms:W3CDTF">2019-12-02T14:10:00Z</dcterms:modified>
  <cp:revision>8</cp:revision>
  <dc:subject/>
  <dc:title>Индивидуальный маршрут сопровождения ребенка старшего дошкольного возраста с признаками одаренности</dc:title>
</cp:coreProperties>
</file>