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67325</wp:posOffset>
            </wp:positionV>
            <wp:extent cx="3600450" cy="46767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238125</wp:posOffset>
            </wp:positionV>
            <wp:extent cx="3600450" cy="467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267325</wp:posOffset>
            </wp:positionV>
            <wp:extent cx="3600450" cy="467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3600450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5:48:00Z</dcterms:created>
  <dc:creator>Анна</dc:creator>
  <dc:description/>
  <cp:keywords/>
  <dc:language>en-US</dc:language>
  <cp:lastModifiedBy>Анна</cp:lastModifiedBy>
  <dcterms:modified xsi:type="dcterms:W3CDTF">2018-09-09T15:51:00Z</dcterms:modified>
  <cp:revision>1</cp:revision>
  <dc:subject/>
  <dc:title/>
</cp:coreProperties>
</file>