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38125</wp:posOffset>
            </wp:positionV>
            <wp:extent cx="3600450" cy="467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5153025</wp:posOffset>
            </wp:positionV>
            <wp:extent cx="3600450" cy="46767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153025</wp:posOffset>
            </wp:positionV>
            <wp:extent cx="3600450" cy="467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3600450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10:00Z</dcterms:created>
  <dc:creator>Анна</dc:creator>
  <dc:description/>
  <cp:keywords/>
  <dc:language>en-US</dc:language>
  <cp:lastModifiedBy>Анна</cp:lastModifiedBy>
  <dcterms:modified xsi:type="dcterms:W3CDTF">2018-09-09T16:13:00Z</dcterms:modified>
  <cp:revision>1</cp:revision>
  <dc:subject/>
  <dc:title/>
</cp:coreProperties>
</file>