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гбаева Вера Данзановна,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лассный руководитель 7-в класс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ОУ «Лингвистическая гимназия №3 г.Улан-Удэ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 «Я имею право?!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Важность изучения с детьми их прав сегодня очевидна. Не может государство, всерьез взявшееся за переустройство жизни, не заботиться о воспитании юных граждан в духе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ценностей гражданского общества и правового государства, основой чего является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признание человека как личности, признание права на свободное развитие и проявление </w:t>
      </w:r>
      <w:r>
        <w:rPr>
          <w:rFonts w:eastAsia="Times New Roman" w:cs="Times New Roman" w:ascii="Times New Roman" w:hAnsi="Times New Roman"/>
          <w:sz w:val="24"/>
          <w:szCs w:val="24"/>
        </w:rPr>
        <w:t>своих способностей, утверждение благополучия человека.</w:t>
      </w:r>
    </w:p>
    <w:p>
      <w:pPr>
        <w:pStyle w:val="Normal"/>
        <w:shd w:fill="FFFFFF" w:val="clear"/>
        <w:spacing w:lineRule="exact" w:line="264" w:before="278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Воспитание   свободной   нравственной   личности,   способной </w:t>
      </w:r>
      <w:r>
        <w:rPr>
          <w:rFonts w:eastAsia="Times New Roman" w:cs="Times New Roman" w:ascii="Times New Roman" w:hAnsi="Times New Roman"/>
          <w:sz w:val="24"/>
          <w:szCs w:val="24"/>
        </w:rPr>
        <w:t>действовать в рамках закона, способной защитить свои пра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82" w:leader="none"/>
        </w:tabs>
        <w:autoSpaceDE w:val="false"/>
        <w:spacing w:lineRule="exact" w:line="264" w:before="0" w:after="0"/>
        <w:ind w:left="0" w:firstLine="709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Познакомить учащихся с  Конвенцией о правах реб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82" w:leader="none"/>
        </w:tabs>
        <w:autoSpaceDE w:val="false"/>
        <w:spacing w:lineRule="exact" w:line="264" w:before="5" w:after="0"/>
        <w:ind w:left="0" w:firstLine="709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Воспитывать у учащихся осознанное отношение к своим прав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82" w:leader="none"/>
        </w:tabs>
        <w:autoSpaceDE w:val="false"/>
        <w:spacing w:lineRule="exact" w:line="278" w:before="0" w:after="0"/>
        <w:ind w:left="0" w:firstLine="709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Формировать    у    детей    внутреннее    убеждение    в    недопустимости </w:t>
      </w:r>
      <w:r>
        <w:rPr>
          <w:rFonts w:eastAsia="Times New Roman" w:cs="Times New Roman" w:ascii="Times New Roman" w:hAnsi="Times New Roman"/>
          <w:sz w:val="24"/>
          <w:szCs w:val="24"/>
        </w:rPr>
        <w:t>посягательства на права другого челове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82" w:leader="none"/>
        </w:tabs>
        <w:autoSpaceDE w:val="false"/>
        <w:spacing w:lineRule="exact" w:line="278" w:before="0" w:after="0"/>
        <w:ind w:left="0" w:firstLine="709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Формировать способность к диалогу; развивать умение аргументировано </w:t>
      </w:r>
      <w:r>
        <w:rPr>
          <w:rFonts w:eastAsia="Times New Roman" w:cs="Times New Roman" w:ascii="Times New Roman" w:hAnsi="Times New Roman"/>
          <w:sz w:val="24"/>
          <w:szCs w:val="24"/>
        </w:rPr>
        <w:t>доказывать свою точку з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занятия:</w:t>
      </w:r>
      <w:r>
        <w:rPr>
          <w:rFonts w:cs="Times New Roman" w:ascii="Times New Roman" w:hAnsi="Times New Roman"/>
          <w:sz w:val="24"/>
          <w:szCs w:val="24"/>
        </w:rPr>
        <w:t xml:space="preserve"> сокращенный вариант «Конвенции о правах ребенка», зонт с надписью «Конвенция о правах ребенка», плакаты с высказываниям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рослый мир уж очень сложный, не зная права – жить в нем возможно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р вокруг большой, прекрасный. Надо в мире жить согласно!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 имеет право быть, ты имеешь право жить!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най права – они опора: так диктует жизни школ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иалог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Разговаривай на равн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Уважай мнение товарищ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Учись слушать других, не перебива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74" w:before="5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Не повышай голоса, не крич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Не обзывайся и не оскорбляй других, даже если ты не соглас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Стремись к взаимопоним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555" w:leader="none"/>
        </w:tabs>
        <w:autoSpaceDE w:val="false"/>
        <w:spacing w:lineRule="exact" w:line="274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-диалог  о документах, которые обеспечивают представление о правах и законах человека (Конституция РФ, Конвенция о правах ребенка, Декларация прав ребенка)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ем классном часе мы познакомимся с международным документом «Конвенция о правах ребенка», проанализируем ее статьи, поработаем в группах, постараемся  изобразить их на плакате в рисунках и схемах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понятиями:</w:t>
      </w:r>
      <w:r>
        <w:rPr>
          <w:rFonts w:cs="Times New Roman" w:ascii="Times New Roman" w:hAnsi="Times New Roman"/>
          <w:sz w:val="24"/>
          <w:szCs w:val="24"/>
        </w:rPr>
        <w:t xml:space="preserve"> Мы часто слышим «Я имею право», «Мое право»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право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ООН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Конвенция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показывает зонт, спрашивая, для чего он нужен человеку. Затем показывает рисунок зонта с надписью «Конвенция о правах ребенка»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</w:t>
      </w:r>
      <w:r>
        <w:rPr>
          <w:rFonts w:cs="Times New Roman" w:ascii="Times New Roman" w:hAnsi="Times New Roman"/>
          <w:sz w:val="24"/>
          <w:szCs w:val="24"/>
        </w:rPr>
        <w:t>: Зачем нужна Конвенция? Как она помогает защитить права ребенка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мир многолик и разнообразен, он состоит из государств бедных и богатых, т.е. состоит с разным уровнем жизни. Есть государства, в которых используют детский труд на очень опасных и тяжелых работах. Положение детей зависит от экономического и политического положения государства. Для того, чтобы прекратить  такую эксплуатацию ООН обязала государства защищать права детей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венция о правах ребенка и Декларация прав челове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это не способ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выполнения всех ваших желаний или защиты от каждой неудобной для вас ситуации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огда,  например,  жестокостью вы называете  обыкновенную  строгость, насилием -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элементарный порядок, грубостью - повышенный голос. Можно привести пример, во чт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гут превратиться права в устах обыкновенного лентяя: «Сходи за хлебом!» - «Это эксплуатация ребенка!» 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«Вымой посуду!» - «Не имеете права использовать детский труд!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Помой руки!» - «Это насилие над личностью!» - 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«Выключи телевизор и садись за уроки!» - «Это проявление жестокости!»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Это может показаться   смешным, но многие дети именно так понимают свои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права. Чтобы такого не случилось, вы должны четко разобраться, что такое права, а что </w:t>
      </w:r>
      <w:r>
        <w:rPr>
          <w:rFonts w:eastAsia="Times New Roman" w:cs="Times New Roman" w:ascii="Times New Roman" w:hAnsi="Times New Roman"/>
          <w:sz w:val="24"/>
          <w:szCs w:val="24"/>
        </w:rPr>
        <w:t>такое желания.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Дерево прав и дерево желаний».</w:t>
      </w:r>
      <w:r>
        <w:rPr>
          <w:rFonts w:cs="Times New Roman" w:ascii="Times New Roman" w:hAnsi="Times New Roman"/>
          <w:sz w:val="24"/>
          <w:szCs w:val="24"/>
        </w:rPr>
        <w:t xml:space="preserve"> Каждый ребенок получает по 2 листка: пишет на одном – право, на втором – желание. Сворачивает листок и вешает на одно из деревьев. Затем записки снимают и выясняют: верно ли было выполнено задание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к вы думаете, какие права людей являются самыми важными?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люди от рождения имеют неотъемлемые, неотчуждаемые права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на жизнь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на собственность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на свободу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Вопрос: Какими правами обладают дети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 с Конвенцией о правах ребенка. Задание: Найти права детей и изобразить их на плакате в рисунках, схемах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итуация. «Подарки Александры и Владимира»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 и Володя были довольны новогодними подарками. Володя, как и хотел, получил в подарок новый магнитофон, сразу же поставил кассету с записью любимой группы. Саша тоже была рада – ей подарили гитару, и она наконец-то могла играть не только в любимом фан-клубе, спрашивая разрешение на гитару руководителя, но и дома. Саша немедленно стала наигрывать мелодию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брат и сестра были очень довольны, но через некоторое время поняли, что одновременно пользоваться своими подарками они не смогут. Прекратив играть, Александра попросила Володю сделать перерыв в прослушивании и подпевании песен, записанных на кассете, и дать возможность поиграть ей на гитаре. Володя сказал, что ее «бренчание» на «балалайке» не беспокоит, и он может усилить звук. Его ответ рассердил Александру, она стала перебирать в беспорядке струны гитары, не в такт подпевая какие-то отрывки из песен. Тогда Володя усилил звук магнитофона. Они стали состязаться друг с другом и устроили такой шум, что в комнату пришли родители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Чьи права нарушены? Право – это свобода действий в рамках закона, не нарушая чужих прав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Рефлексия.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 ребенку нужна Конвенция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на помогает защитить права ребенка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ы ли взрослые знать этот документ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bCs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>Учитель</w:t>
      </w:r>
      <w:r>
        <w:rPr>
          <w:rFonts w:eastAsia="Times New Roman" w:cs="Times New Roman" w:ascii="Times New Roman" w:hAnsi="Times New Roman"/>
          <w:bCs/>
          <w:spacing w:val="-7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right="79" w:firstLine="709"/>
        <w:jc w:val="both"/>
        <w:rPr>
          <w:rFonts w:ascii="Times New Roman" w:hAnsi="Times New Roman" w:eastAsia="Times New Roman" w:cs="Times New Roman"/>
          <w:bCs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ажно не забывать, что Конвенция о правах ребенка -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это не волшебная палочка,  которое должна  выполнять все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ваши желания, она ничего за вас не сделает, но ставит вас в такое положение, при 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котором вам никто не помешает быть самим собой, не подавлять вашу личность. Каждый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из вас должен стать тем, кем хочет стать, развивать те качества и способности, которые </w:t>
      </w:r>
      <w:r>
        <w:rPr>
          <w:rFonts w:eastAsia="Times New Roman" w:cs="Times New Roman" w:ascii="Times New Roman" w:hAnsi="Times New Roman"/>
          <w:sz w:val="24"/>
          <w:szCs w:val="24"/>
        </w:rPr>
        <w:t>вам ближе.</w:t>
      </w:r>
    </w:p>
    <w:p>
      <w:pPr>
        <w:pStyle w:val="Style15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Каждый из вас сегодня принял участие в нашем обсуждении и смог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сделать свой выбор. Здесь не было правильных или неправильных ответов. И вам не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всегда было легко принимать решения, но мы можем надеяться, что в жизни, попадая в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азличные ситуации, вы сможете доказать себе, взрослым и стране, что умеете делать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осознанный выбор, а самое главное - умеете нести ответственность за него, знаете свои  </w:t>
      </w:r>
      <w:r>
        <w:rPr>
          <w:rFonts w:eastAsia="Times New Roman" w:cs="Times New Roman" w:ascii="Times New Roman" w:hAnsi="Times New Roman"/>
          <w:sz w:val="24"/>
          <w:szCs w:val="24"/>
        </w:rPr>
        <w:t>права и никогда не нарушите чужие права.</w:t>
      </w:r>
    </w:p>
    <w:p>
      <w:pPr>
        <w:pStyle w:val="Style15"/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0:37:00Z</dcterms:created>
  <dc:creator>pct</dc:creator>
  <dc:description/>
  <cp:keywords/>
  <dc:language>en-US</dc:language>
  <cp:lastModifiedBy>27-PC</cp:lastModifiedBy>
  <dcterms:modified xsi:type="dcterms:W3CDTF">2019-11-27T07:36:00Z</dcterms:modified>
  <cp:revision>8</cp:revision>
  <dc:subject/>
  <dc:title/>
</cp:coreProperties>
</file>