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100" w:before="2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79 общеразвивающего вида с приоритетным осуществлением деятельности по физическому развитию воспитанников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Санкт-Петербург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«В гости к сказочнице Арине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образовательная деятельность с детьми старшей группы в форме литературного досуга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педагогические технологии: игровая  технология, технология сотрудничества, технология личностного ориентирования, здоровьесберегающая технолог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ГБДОУ №79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ченко Ирина Михайл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4294965042"/>
        </w:sectPr>
        <w:pStyle w:val="Normal"/>
        <w:tabs>
          <w:tab w:val="clear" w:pos="708"/>
          <w:tab w:val="left" w:pos="3840" w:leader="none"/>
        </w:tabs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Style w:val="1"/>
          <w:color w:val="00000A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общить дошкольников к истокам народной культуры через интеграцию различных видов  совместной деятельности: игровой, художественной, музыкальной, коммуникативной, продуктивной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color w:val="00000A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u w:val="single"/>
        </w:rPr>
        <w:t>Общеобразовательны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 детей о различных жанрах  фольклора: сказки, пословицы, частушки, загадки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определять название и  содержание литературных произведений по отрывкам из книг и иллюстрациям.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ить детей  выразительному и эмоциональному воспроизведению малых фольклорных форм (частушек), совершенствовать речевые способности детей.</w:t>
      </w:r>
    </w:p>
    <w:p>
      <w:pPr>
        <w:pStyle w:val="NormalWeb"/>
        <w:rPr>
          <w:sz w:val="28"/>
          <w:szCs w:val="28"/>
        </w:rPr>
      </w:pPr>
      <w:r>
        <w:rPr>
          <w:u w:val="single"/>
        </w:rPr>
        <w:t>Развивающие</w:t>
      </w:r>
    </w:p>
    <w:p>
      <w:pPr>
        <w:pStyle w:val="NormalWeb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фантазию, творческие, музыкальные  возможности детей, любознательность и эмоциональную отзывчивость.</w:t>
      </w:r>
    </w:p>
    <w:p>
      <w:pPr>
        <w:pStyle w:val="NormalWeb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ширять словарный запас детей, обращаясь к  знакомым сказкам и  сказочным героям.</w:t>
      </w:r>
    </w:p>
    <w:p>
      <w:pPr>
        <w:pStyle w:val="NormalWeb"/>
        <w:numPr>
          <w:ilvl w:val="0"/>
          <w:numId w:val="3"/>
        </w:numPr>
        <w:rPr>
          <w:u w:val="single"/>
        </w:rPr>
      </w:pPr>
      <w:r>
        <w:rPr>
          <w:sz w:val="28"/>
          <w:szCs w:val="28"/>
        </w:rPr>
        <w:t>Развивать коммуникативные навыки, память, внимание, мышление при решении игровых задач.</w:t>
      </w:r>
    </w:p>
    <w:p>
      <w:pPr>
        <w:pStyle w:val="NormalWeb"/>
        <w:rPr>
          <w:sz w:val="28"/>
          <w:szCs w:val="28"/>
        </w:rPr>
      </w:pPr>
      <w:r>
        <w:rPr>
          <w:u w:val="single"/>
        </w:rPr>
        <w:t>Воспитательные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общать к художественному слову, воспитывать интерес, бережное отношение  и любовь к книге.</w:t>
      </w:r>
    </w:p>
    <w:p>
      <w:pPr>
        <w:pStyle w:val="NormalWeb"/>
        <w:numPr>
          <w:ilvl w:val="0"/>
          <w:numId w:val="4"/>
        </w:numPr>
        <w:rPr>
          <w:color w:val="00000A"/>
        </w:rPr>
      </w:pPr>
      <w:r>
        <w:rPr>
          <w:sz w:val="28"/>
          <w:szCs w:val="28"/>
        </w:rPr>
        <w:t>Воспитывать умение согласовывать свои действия с партнерами, быть дружными, находчивыми и сообразительными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color w:val="00000A"/>
        </w:rPr>
        <w:t>Предварительная работа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изведениями русского народного фольклора (сказки, пословицы, поговорки, загадки, частушки) обсуждение, свободное общение на различные темы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любимый сказочный герой»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му учат сказки»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ка - ложь, да в ней намек, добрым молодцам урок»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нижки читаем да скуки не знаем»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, оформление книжной выставки «Что за прелесть эти сказки»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гр-драматизаций по мотивам прочитанных произведений: «Играем в сказку» «Сундучок сказок» «По дорогам сказки»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дидактических игр: «Сказочная мозаика», «Зайкины задачки», «Сложи сказку» и т.д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мини-музея  «Народная мозаика» новыми «экспонатами»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ар, русский народный женский костюм, и т.д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одителями целевых «экскурсий  выходного дня» например, в детский Интерактивный Театр «Сказкин дом», «Музей кукол», «Поляна сказок» ДК Выборгский и т.д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color w:val="00000A"/>
        </w:rPr>
        <w:t>Материальное обеспечение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Шкатулка, клубочек из ленточек, письмо для сюрпризного момента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-</w:t>
      </w:r>
      <w:r>
        <w:rPr>
          <w:rFonts w:cs="Times New Roman" w:ascii="Times New Roman" w:hAnsi="Times New Roman"/>
          <w:sz w:val="28"/>
          <w:szCs w:val="28"/>
        </w:rPr>
        <w:t>проигрователь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русских народных сказок для оформления книжной выставки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мягкая игрушка героя Зайки-угадайки, кукла Бабки-Ежки в виде перчатки на руку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 с заданиями от «Зайки-угадайки» (см. в приложении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дидактической игры «Сказочная мозаика» для составления книжки-самоделки на каждого ребенка (см. в приложении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мы, русский народный женский костюм для героини Сказочницы Арины, оформленный уголок в виде русской избы, самовар, бутафорские «угощения»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ок» от бабушки Арины (книга со сказками) для ребят-участников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color w:val="00000A"/>
        </w:rPr>
        <w:t>Музыкальное сопровождение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диск «Русский фольклор для малышей» (Русский сборник 2002 год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-</w:t>
      </w:r>
      <w:r>
        <w:rPr>
          <w:rFonts w:cs="Times New Roman" w:ascii="Times New Roman" w:hAnsi="Times New Roman"/>
          <w:sz w:val="28"/>
          <w:szCs w:val="28"/>
        </w:rPr>
        <w:t>ди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Paul Mauriat (</w:t>
      </w:r>
      <w:r>
        <w:rPr>
          <w:rFonts w:cs="Times New Roman" w:ascii="Times New Roman" w:hAnsi="Times New Roman"/>
          <w:sz w:val="28"/>
          <w:szCs w:val="28"/>
        </w:rPr>
        <w:t>По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и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«Best of» ( </w:t>
      </w:r>
      <w:r>
        <w:rPr>
          <w:rStyle w:val="Postbody"/>
          <w:rFonts w:cs="Times New Roman" w:ascii="Times New Roman" w:hAnsi="Times New Roman"/>
          <w:bCs/>
          <w:sz w:val="28"/>
          <w:szCs w:val="28"/>
          <w:lang w:val="en-US"/>
        </w:rPr>
        <w:t xml:space="preserve">1995 </w:t>
      </w:r>
      <w:r>
        <w:rPr>
          <w:rStyle w:val="Postbody"/>
          <w:rFonts w:cs="Times New Roman" w:ascii="Times New Roman" w:hAnsi="Times New Roman"/>
          <w:bCs/>
          <w:sz w:val="28"/>
          <w:szCs w:val="28"/>
        </w:rPr>
        <w:t>год</w:t>
      </w:r>
      <w:r>
        <w:rPr>
          <w:rStyle w:val="Postbody"/>
          <w:rFonts w:cs="Times New Roman" w:ascii="Times New Roman" w:hAnsi="Times New Roman"/>
          <w:bCs/>
          <w:sz w:val="28"/>
          <w:szCs w:val="28"/>
          <w:lang w:val="en-US"/>
        </w:rPr>
        <w:t xml:space="preserve"> Instrumental,MP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-диск  «Коллекция частушек-минусовок» (Сборник треков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Heading1"/>
        <w:rPr>
          <w:color w:val="00000A"/>
        </w:rPr>
      </w:pPr>
      <w:r>
        <w:rPr>
          <w:color w:val="00000A"/>
        </w:rPr>
      </w:r>
      <w:r>
        <w:br w:type="page"/>
      </w:r>
    </w:p>
    <w:p>
      <w:pPr>
        <w:pStyle w:val="Heading2"/>
        <w:jc w:val="center"/>
        <w:rPr>
          <w:color w:val="00000A"/>
        </w:rPr>
      </w:pPr>
      <w:r>
        <w:rPr>
          <w:color w:val="00000A"/>
          <w:sz w:val="32"/>
          <w:szCs w:val="32"/>
        </w:rPr>
        <w:t>Сценарий литературного досуга:</w:t>
      </w:r>
    </w:p>
    <w:p>
      <w:pPr>
        <w:pStyle w:val="Heading1"/>
        <w:rPr>
          <w:color w:val="00000A"/>
        </w:rPr>
      </w:pPr>
      <w:r>
        <w:rPr>
          <w:color w:val="00000A"/>
        </w:rPr>
        <w:t>Сюрпризный момент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звучание фонограммы воспитатель приносит шкатулку, в которой лежит «волшебный клубочек» и письм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Посмотрите-ка, ребята, какая красивая шкатулка оказалась в нашей группе. Она, наверное, из сказки, правда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Да, из сказ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авайте посмотрим, что в ней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открывают шкатулку и находят в ней письмо и «волшебный клубочек»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 читает</w:t>
      </w:r>
      <w:r>
        <w:rPr>
          <w:rFonts w:cs="Times New Roman" w:ascii="Times New Roman" w:hAnsi="Times New Roman"/>
          <w:sz w:val="28"/>
          <w:szCs w:val="28"/>
        </w:rPr>
        <w:t xml:space="preserve"> письмо: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дравствуйте, ребята, пишу я вам из Сказочной страны, а зовут меня бабушка Арина. Узнала я, что вы очень любите сказки и так мне захотелось с вами познакомиться, да в гости к себе позвать. Только добраться ко мне не просто, много испытаний вас ждет впереди. Возьмите  мой «волшебный клубочек», он  вам путь-дорогу укажет»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что ж, ребятки, отправимся мы с вами в гости к сказочнице Арине? Готовы мы  к испытаниям? Тогда, вперед!</w:t>
      </w:r>
    </w:p>
    <w:p>
      <w:pPr>
        <w:pStyle w:val="NoSpacing"/>
        <w:rPr>
          <w:color w:val="00000A"/>
        </w:rPr>
      </w:pPr>
      <w:r>
        <w:rPr>
          <w:rFonts w:cs="Times New Roman" w:ascii="Times New Roman" w:hAnsi="Times New Roman"/>
          <w:sz w:val="28"/>
          <w:szCs w:val="28"/>
        </w:rPr>
        <w:t>Дети берутся за ленточку, которая начинает постепенно разматываться и приводит ребят к первой остановке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color w:val="00000A"/>
        </w:rPr>
        <w:t>1. «Сказочная полянк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отрите, ребятки, здесь сказки живу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 нетерпеньем вас в гости зовут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 сказок на свете, ну просто  не счес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-ка вспомним, какие здесь ес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ваши любимые сказ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импровизированную книжную выставку на «Сказочной полянке» и перечисляют знакомые и любимые сказки, например, «Три Медведя», «Гуси-Лебеди», «Маша и Медведь», «Рукавичка», «Теремок» и т.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Ребята, а как вы думаете, чему нас могут научить сказки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Сказки могут научить доброте, дружбе. Сказки учат помогать друг другу, выручать из беды.  Они учат быть трудолюбивыми, заботливыми, веселыми, добрым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Вы правы, ребята, ведь не даром в народе говорится «Сказка-ложь, да в ней намек, добрым молодцам – урок»  А какие сказочные герои вам нравятся и почему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е нравится Петушок, потому что он в сказке помогал Зайчику и прогнал хитрую Лису. (сказка «Заюшкина избушка»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А мне нравится Маша, потому что она смелая, не испугалась и перехитрила Медведя. (сказка «Маша и Медведь») и т.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ребята. Смотрите-ка, здесь для нас сказочница  Арина первое задание приготовила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Вы, ребятки, не зевайте, скорее сказку угадайте» (надпись на карточке)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 открывает «книгу» и читает отрывок из сказки: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-Печка-печка, подскажи мне дорогу.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А ты отведай моего ржаного пирожка, тогда скажу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Вот еще, стану я ржаной пирожок есть, у нас дома и пшеничные не едятся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чка ничего не ответила, а  девочка побежала  дальше»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казка «Гуси-Лебеди»)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ука –реку, иду на ногах в красных сапогах, несу косу на плечах, хочу лису посечи, поди, лиса, с печи…»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казка «Заюшкина избушка»)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дет лиса по дорожке да песенку напевает:</w:t>
      </w:r>
    </w:p>
    <w:p>
      <w:pPr>
        <w:pStyle w:val="NoSpacing"/>
        <w:ind w:left="78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Шла лисичка по дорожке, нашла скалочку,</w:t>
      </w:r>
    </w:p>
    <w:p>
      <w:pPr>
        <w:pStyle w:val="NoSpacing"/>
        <w:ind w:left="78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скалочку взяла курочку,</w:t>
      </w:r>
    </w:p>
    <w:p>
      <w:pPr>
        <w:pStyle w:val="NoSpacing"/>
        <w:ind w:left="78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курочку взяла уточку…»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казка «Лисичка со скалочкой»)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ядут друзья за стол, не нарадуются:</w:t>
      </w:r>
    </w:p>
    <w:p>
      <w:pPr>
        <w:pStyle w:val="NoSpacing"/>
        <w:ind w:left="78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Я, блин масляный, окунусь в щи да вылезу, вот они и жирные...</w:t>
      </w:r>
    </w:p>
    <w:p>
      <w:pPr>
        <w:pStyle w:val="NoSpacing"/>
        <w:ind w:left="78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А я,-говорит мышонок,-дров навезу, мелко нагрызу, в печь набросаю, хвостиком разметаю, хорошо в печке огонь горит да обед варится…</w:t>
      </w:r>
    </w:p>
    <w:p>
      <w:pPr>
        <w:pStyle w:val="NoSpacing"/>
        <w:ind w:left="78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у и я, воробей, не промах, соберу грибов, натащу бобов, вот вы и сыты!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(сказка «Крылатый, Мохнатый да Масляный»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ребята, правильно ответили, а нам с вами пора дальше отправлять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нова берутся за ленточку, и клубочек начинает «катиться»  дальше, к остановк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1"/>
          <w:color w:val="00000A"/>
        </w:rPr>
        <w:t>2.«Зайкино –Угадайкино»</w:t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ще остановка, какой-то пенече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есь притаился Аринин дружоче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приготовил нам Зайка-хитрец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ткроем конверт, наконец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крывают конверт, достают задания-ребусы, рассаживаются за столиком и «решают» Зайкины «задачки» (содержание заданий в приложении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вы молодцы, ребята, все задания Зайчика выполнили, но наш «волшебный клубочек» не ждет и уже покатился дальше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с вами, ребята, так долго бродили по сказочным дорожкам, пора нам отдохнуть немножко, рассыпьтесь-ка как мелкие  горошки, разомнем ваши ручки и ножк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месте с ребятами под музыку выполняет физкультминутку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</w:rPr>
        <w:t>Физкультурная минутка "Сказки"</w:t>
      </w:r>
    </w:p>
    <w:p>
      <w:pPr>
        <w:pStyle w:val="NormalWeb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Мышка быстренько бежала, </w:t>
      </w:r>
      <w:r>
        <w:rPr>
          <w:i/>
          <w:iCs/>
          <w:sz w:val="28"/>
          <w:szCs w:val="28"/>
        </w:rPr>
        <w:t>(бег на месте)</w:t>
        <w:br/>
      </w:r>
      <w:r>
        <w:rPr>
          <w:i/>
          <w:sz w:val="28"/>
          <w:szCs w:val="28"/>
        </w:rPr>
        <w:t xml:space="preserve">Мышка хвостиком виляла, </w:t>
      </w:r>
      <w:r>
        <w:rPr>
          <w:i/>
          <w:iCs/>
          <w:sz w:val="28"/>
          <w:szCs w:val="28"/>
        </w:rPr>
        <w:t>(имитация движения)</w:t>
        <w:br/>
      </w:r>
      <w:r>
        <w:rPr>
          <w:i/>
          <w:sz w:val="28"/>
          <w:szCs w:val="28"/>
        </w:rPr>
        <w:t>Ой, яичко уронила, (</w:t>
      </w:r>
      <w:r>
        <w:rPr>
          <w:i/>
          <w:iCs/>
          <w:sz w:val="28"/>
          <w:szCs w:val="28"/>
        </w:rPr>
        <w:t>наклониться, "поднять яичко")</w:t>
        <w:br/>
      </w:r>
      <w:r>
        <w:rPr>
          <w:i/>
          <w:sz w:val="28"/>
          <w:szCs w:val="28"/>
        </w:rPr>
        <w:t xml:space="preserve">Посмотрите-ка, разбила! </w:t>
      </w:r>
      <w:r>
        <w:rPr>
          <w:i/>
          <w:iCs/>
          <w:sz w:val="28"/>
          <w:szCs w:val="28"/>
        </w:rPr>
        <w:t>(показать "яичко" на вытянутых руках)</w:t>
        <w:br/>
      </w:r>
      <w:r>
        <w:rPr>
          <w:i/>
          <w:sz w:val="28"/>
          <w:szCs w:val="28"/>
        </w:rPr>
        <w:t xml:space="preserve">Вот  мы репку посадили </w:t>
      </w:r>
      <w:r>
        <w:rPr>
          <w:i/>
          <w:iCs/>
          <w:sz w:val="28"/>
          <w:szCs w:val="28"/>
        </w:rPr>
        <w:t>(наклониться)</w:t>
        <w:br/>
      </w:r>
      <w:r>
        <w:rPr>
          <w:i/>
          <w:sz w:val="28"/>
          <w:szCs w:val="28"/>
        </w:rPr>
        <w:t xml:space="preserve">И водой ее полили. </w:t>
      </w:r>
      <w:r>
        <w:rPr>
          <w:i/>
          <w:iCs/>
          <w:sz w:val="28"/>
          <w:szCs w:val="28"/>
        </w:rPr>
        <w:t>(имитация движения)</w:t>
        <w:br/>
      </w:r>
      <w:r>
        <w:rPr>
          <w:i/>
          <w:sz w:val="28"/>
          <w:szCs w:val="28"/>
        </w:rPr>
        <w:t xml:space="preserve">Вырастала репка хороша и крепка, </w:t>
      </w:r>
      <w:r>
        <w:rPr>
          <w:i/>
          <w:iCs/>
          <w:sz w:val="28"/>
          <w:szCs w:val="28"/>
        </w:rPr>
        <w:t>(развести руки в стороны)</w:t>
        <w:br/>
      </w:r>
      <w:r>
        <w:rPr>
          <w:i/>
          <w:sz w:val="28"/>
          <w:szCs w:val="28"/>
        </w:rPr>
        <w:t xml:space="preserve">А теперь ее потянем </w:t>
      </w:r>
      <w:r>
        <w:rPr>
          <w:i/>
          <w:iCs/>
          <w:sz w:val="28"/>
          <w:szCs w:val="28"/>
        </w:rPr>
        <w:t>(имитация движения)</w:t>
        <w:br/>
      </w:r>
      <w:r>
        <w:rPr>
          <w:i/>
          <w:sz w:val="28"/>
          <w:szCs w:val="28"/>
        </w:rPr>
        <w:t xml:space="preserve">И из репы кашу сварим </w:t>
      </w:r>
      <w:r>
        <w:rPr>
          <w:i/>
          <w:iCs/>
          <w:sz w:val="28"/>
          <w:szCs w:val="28"/>
        </w:rPr>
        <w:t>(имитация еды)</w:t>
        <w:br/>
      </w:r>
      <w:r>
        <w:rPr>
          <w:i/>
          <w:sz w:val="28"/>
          <w:szCs w:val="28"/>
        </w:rPr>
        <w:t xml:space="preserve">И будем мы от репки здоровые и крепкие </w:t>
      </w:r>
      <w:r>
        <w:rPr>
          <w:i/>
          <w:iCs/>
          <w:sz w:val="28"/>
          <w:szCs w:val="28"/>
        </w:rPr>
        <w:t>(показать "силу"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корее, клубочек не ждет, и снова к Арине нас в гости ведет.</w:t>
      </w:r>
    </w:p>
    <w:p>
      <w:pPr>
        <w:pStyle w:val="NoSpacing"/>
        <w:rPr>
          <w:color w:val="00000A"/>
        </w:rPr>
      </w:pPr>
      <w:r>
        <w:rPr>
          <w:rFonts w:cs="Times New Roman" w:ascii="Times New Roman" w:hAnsi="Times New Roman"/>
          <w:sz w:val="28"/>
          <w:szCs w:val="28"/>
        </w:rPr>
        <w:t>Ребята подходят к следующей остановке</w:t>
      </w:r>
    </w:p>
    <w:p>
      <w:pPr>
        <w:pStyle w:val="Heading1"/>
        <w:rPr>
          <w:sz w:val="28"/>
          <w:szCs w:val="28"/>
          <w:u w:val="single"/>
        </w:rPr>
      </w:pPr>
      <w:r>
        <w:rPr>
          <w:color w:val="00000A"/>
        </w:rPr>
        <w:t>4.</w:t>
      </w:r>
      <w:r>
        <w:rPr>
          <w:rStyle w:val="2"/>
          <w:b/>
          <w:bCs/>
          <w:color w:val="00000A"/>
          <w:sz w:val="28"/>
        </w:rPr>
        <w:t>« Сказочная мозаика»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-Ребята, смотрите, какой беспорядок кругом, пока мы в тенистом лесочке отдыхали, здесь кто-то побывал и все кругом разбросал, а для нас записку оставил.</w:t>
      </w:r>
    </w:p>
    <w:p>
      <w:pPr>
        <w:pStyle w:val="NormalWeb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оспитатель читает «записку» на руке у него одета кукла-перчатка «Бабка-Ежк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сегодня здесь был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«порядок» навел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лой своей я подметал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сказки разбросал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злы вы должны собрат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русские назва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ю  я, ха-ха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Бабушка-Яг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Ах, какая вредная Бабка-Ежка, что же нам делать, ребята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соберем пазлы, которые Бабка-Ежка разбросал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ти собирают пазлы-картинки из сказок и складывают «странички» в книжку-самоделку и «связывают» их ленточк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оказывается, вредная  Бабка-Ежка разбросала странички из книжки со сказками, как вы думаете, хорошо ли она поступила? Как нужно обращаться с книгами?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Нет, с книгами нужно обращаться бережно, аккуратно. Нужно беречь книг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молодцы, ребята, недаром говорят: «Книга – твой друг, без нее, как без рук», книги наши друзья,  и мы должны их любить и беречь, как настоящих друз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озьмем нашу книжку-самоделку и подарим ее бабушке Арине, ведь как мы знаем в гости не принято ходить без подарка. А книга - лучший подарок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 снова за клубочком подходят  к домику Арины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овка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60" w:right="0" w:hanging="0"/>
        <w:rPr/>
      </w:pPr>
      <w:r>
        <w:rPr>
          <w:rStyle w:val="2"/>
          <w:rFonts w:cs="Times New Roman" w:ascii="Times New Roman" w:hAnsi="Times New Roman"/>
          <w:color w:val="00000A"/>
          <w:sz w:val="28"/>
          <w:szCs w:val="28"/>
        </w:rPr>
        <w:t>5.«Бабушкина избушка»</w:t>
      </w:r>
    </w:p>
    <w:p>
      <w:pPr>
        <w:pStyle w:val="NoSpacing"/>
        <w:ind w:left="360" w:right="0" w:hanging="0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«домика» их встречает бабушка Арина, ребята проходят, рассаживаются около  столика с бутафорскими «угощениями» и самоваром. Звучит народная музы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рин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дравствуйте, гости дорогие, здравствуйте, ребятушки. Долго вы ко мне добирались, садитесь, отдохните у моего самовара, да расскажите, кто вам встретился на пути?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помощью воспитателя рассказывают, каких сказочных героев они встречали (Зайчик, Бабка-Ежка) и какие задания выполняли и дарят Арине свою книжку-самоделку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рин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х, какие вы молодцы да умницы, какую славную книжку мне подарили, вот спасибо, хорошо потрудились, но делу время, потехе час, сказки вы, я вижу,  хорошо знаете, а частушки вы петь умеете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месте с  Ариной  поют частушки и танцую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девчат и про игрушки сочинили мы частушки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частушки петь не лень, мы бы пели целый день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енился утром Вова причесаться гребешко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ла к нему корова, причесала языком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опченную кастрюлю Юля чистила песко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часа под душем Юлю мыла бабушка потом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ворит лентяйке мать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ери свою кровать! А лентяйк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менька, я же еще маленька!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частушки петь кончаем, и вам честно обещаем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добрыми расти, хорошо себя вести!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рин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так ребята, айда молодцы, спасибо, повеселили бабушку Арину, и я хочу вас отблагодарить. Спасибо, что в гости ко мне пожаловали. Я тоже хочу вам книгу подарить, книжка, хоть и не пряник, а к себе манит. Книжки читайте, да скуки не знайте. Читайте на здоровье, растите умненькими - разумненьким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color w:val="00000A"/>
        </w:rPr>
      </w:pPr>
      <w:r>
        <w:rPr>
          <w:rFonts w:cs="Times New Roman" w:ascii="Times New Roman" w:hAnsi="Times New Roman"/>
          <w:sz w:val="28"/>
          <w:szCs w:val="28"/>
        </w:rPr>
        <w:t>Арина дарит детям книгу со сказками, прощается и уходит, а ребята сматывают клубочек, возвращаются из своего сказочного путешествия.</w:t>
      </w:r>
    </w:p>
    <w:p>
      <w:pPr>
        <w:pStyle w:val="Heading1"/>
        <w:rPr>
          <w:color w:val="00000A"/>
        </w:rPr>
      </w:pPr>
      <w:r>
        <w:rPr>
          <w:color w:val="00000A"/>
        </w:rPr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нет-ресурсы</w:t>
      </w:r>
    </w:p>
    <w:p>
      <w:pPr>
        <w:pStyle w:val="Normal"/>
        <w:rPr/>
      </w:pPr>
      <w:hyperlink r:id="rId2">
        <w:r>
          <w:rPr>
            <w:rStyle w:val="InternetLink"/>
            <w:color w:val="00000A"/>
          </w:rPr>
          <w:t>http://traditio-ru.org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A"/>
          </w:rPr>
          <w:t>http://audioknig.su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00000A"/>
          </w:rPr>
          <w:t>http://detsad-kitty.ru/</w:t>
        </w:r>
      </w:hyperlink>
    </w:p>
    <w:p>
      <w:pPr>
        <w:pStyle w:val="Normal"/>
        <w:rPr/>
      </w:pPr>
      <w:hyperlink r:id="rId5">
        <w:r>
          <w:rPr>
            <w:rStyle w:val="InternetLink"/>
            <w:color w:val="00000A"/>
          </w:rPr>
          <w:t>http://nsportal.ru/</w:t>
        </w:r>
      </w:hyperlink>
    </w:p>
    <w:p>
      <w:pPr>
        <w:pStyle w:val="Normal"/>
        <w:rPr/>
      </w:pPr>
      <w:hyperlink r:id="rId6">
        <w:r>
          <w:rPr>
            <w:rStyle w:val="InternetLink"/>
            <w:color w:val="00000A"/>
          </w:rPr>
          <w:t>http://www.maaam.ru</w:t>
        </w:r>
      </w:hyperlink>
    </w:p>
    <w:p>
      <w:pPr>
        <w:pStyle w:val="Normal"/>
        <w:rPr>
          <w:color w:val="00000A"/>
        </w:rPr>
      </w:pPr>
      <w:hyperlink r:id="rId7">
        <w:r>
          <w:rPr>
            <w:rStyle w:val="InternetLink"/>
            <w:color w:val="00000A"/>
          </w:rPr>
          <w:t>http://forchel.ru/</w:t>
        </w:r>
      </w:hyperlink>
    </w:p>
    <w:p>
      <w:pPr>
        <w:pStyle w:val="Heading1"/>
        <w:rPr>
          <w:color w:val="00000A"/>
        </w:rPr>
      </w:pPr>
      <w:r>
        <w:rPr>
          <w:color w:val="00000A"/>
        </w:rPr>
        <w:t>Приложение 2</w:t>
      </w:r>
    </w:p>
    <w:p>
      <w:pPr>
        <w:pStyle w:val="Normal"/>
        <w:rPr>
          <w:color w:val="00000A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й материал «Зайкины  загадки»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color w:val="00000A"/>
        </w:rPr>
        <w:t>Приложение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материал  «Сказочная мозаи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-313055</wp:posOffset>
            </wp:positionH>
            <wp:positionV relativeFrom="paragraph">
              <wp:posOffset>34290</wp:posOffset>
            </wp:positionV>
            <wp:extent cx="6443345" cy="4196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дравствуйте, ребята, пишу я вам из Сказочной страны, а зовут меня бабушка Арина. Узнала я, что вы очень любите сказки и так мне захотелось с вами познакомиться, да в гости к себе позвать. Только добраться ко мне не просто, много испытаний вас ждет впереди. Возьмите  мой «волшебный клубочек», он  вам путь-дорогу укажет»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казочница Ар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69"/>
      </w:tblGrid>
      <w:tr>
        <w:trPr>
          <w:trHeight w:val="284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ите, ребятки, здесь сказки живут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с нетерпеньем вас в гости зовут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ь  сказок на свете, ну просто  не счесть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-ка вспомним, какие здесь ес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тановка «Сказочная полянка»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сегодня здесь была,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«порядок» навела,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ой своей я подметала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сказки разбросала,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лы вы должны собрать,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русские назвать.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етаю  я, ха-ха,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а Бабушка-Яга»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тановка «Самоделкины»)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ще остановка, какой-то пенечек,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десь притаился Аринин дружочек.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приготовил нам Зайка-хитрец,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откроем конверт, наконец!</w:t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тановка « Зайкино-угадайкино»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00" w:before="100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Мышка быстренько бежала, </w:t>
            </w:r>
            <w:r>
              <w:rPr>
                <w:i/>
                <w:iCs/>
                <w:sz w:val="20"/>
                <w:szCs w:val="20"/>
              </w:rPr>
              <w:t>(бег на месте)</w:t>
              <w:br/>
            </w:r>
            <w:r>
              <w:rPr>
                <w:i/>
                <w:sz w:val="20"/>
                <w:szCs w:val="20"/>
              </w:rPr>
              <w:t xml:space="preserve">Мышка хвостиком виляла, </w:t>
            </w:r>
            <w:r>
              <w:rPr>
                <w:i/>
                <w:iCs/>
                <w:sz w:val="20"/>
                <w:szCs w:val="20"/>
              </w:rPr>
              <w:t>(имитация движения)</w:t>
              <w:br/>
            </w:r>
            <w:r>
              <w:rPr>
                <w:i/>
                <w:sz w:val="20"/>
                <w:szCs w:val="20"/>
              </w:rPr>
              <w:t>Ой, яичко уронила, (</w:t>
            </w:r>
            <w:r>
              <w:rPr>
                <w:i/>
                <w:iCs/>
                <w:sz w:val="20"/>
                <w:szCs w:val="20"/>
              </w:rPr>
              <w:t>наклониться, "поднять яичко")</w:t>
              <w:br/>
            </w:r>
            <w:r>
              <w:rPr>
                <w:i/>
                <w:sz w:val="20"/>
                <w:szCs w:val="20"/>
              </w:rPr>
              <w:t xml:space="preserve">Посмотрите-ка, разбила! </w:t>
            </w:r>
            <w:r>
              <w:rPr>
                <w:i/>
                <w:iCs/>
                <w:sz w:val="20"/>
                <w:szCs w:val="20"/>
              </w:rPr>
              <w:t>(показать "яичко" на вытянутых руках)</w:t>
              <w:br/>
            </w:r>
            <w:r>
              <w:rPr>
                <w:i/>
                <w:sz w:val="20"/>
                <w:szCs w:val="20"/>
              </w:rPr>
              <w:t xml:space="preserve">Вот  мы репку посадили </w:t>
            </w:r>
            <w:r>
              <w:rPr>
                <w:i/>
                <w:iCs/>
                <w:sz w:val="20"/>
                <w:szCs w:val="20"/>
              </w:rPr>
              <w:t>(наклониться)</w:t>
              <w:br/>
            </w:r>
            <w:r>
              <w:rPr>
                <w:i/>
                <w:sz w:val="20"/>
                <w:szCs w:val="20"/>
              </w:rPr>
              <w:t xml:space="preserve">И водой ее полили. </w:t>
            </w:r>
            <w:r>
              <w:rPr>
                <w:i/>
                <w:iCs/>
                <w:sz w:val="20"/>
                <w:szCs w:val="20"/>
              </w:rPr>
              <w:t>(имитация движения)</w:t>
              <w:br/>
            </w:r>
            <w:r>
              <w:rPr>
                <w:i/>
                <w:sz w:val="20"/>
                <w:szCs w:val="20"/>
              </w:rPr>
              <w:t xml:space="preserve">Вырастала репка хороша и крепка, </w:t>
            </w:r>
            <w:r>
              <w:rPr>
                <w:i/>
                <w:iCs/>
                <w:sz w:val="20"/>
                <w:szCs w:val="20"/>
              </w:rPr>
              <w:t>(развести руки в стороны)</w:t>
              <w:br/>
            </w:r>
            <w:r>
              <w:rPr>
                <w:i/>
                <w:sz w:val="20"/>
                <w:szCs w:val="20"/>
              </w:rPr>
              <w:t xml:space="preserve">А теперь ее потянем </w:t>
            </w:r>
            <w:r>
              <w:rPr>
                <w:i/>
                <w:iCs/>
                <w:sz w:val="20"/>
                <w:szCs w:val="20"/>
              </w:rPr>
              <w:t>(имитация движения)</w:t>
              <w:br/>
            </w:r>
            <w:r>
              <w:rPr>
                <w:i/>
                <w:sz w:val="20"/>
                <w:szCs w:val="20"/>
              </w:rPr>
              <w:t xml:space="preserve">И из репы кашу сварим </w:t>
            </w:r>
            <w:r>
              <w:rPr>
                <w:i/>
                <w:iCs/>
                <w:sz w:val="20"/>
                <w:szCs w:val="20"/>
              </w:rPr>
              <w:t>(имитация еды)</w:t>
              <w:br/>
            </w:r>
            <w:r>
              <w:rPr>
                <w:i/>
                <w:sz w:val="20"/>
                <w:szCs w:val="20"/>
              </w:rPr>
              <w:t xml:space="preserve">И будем мы от репки здоровые и крепкие </w:t>
            </w:r>
            <w:r>
              <w:rPr>
                <w:i/>
                <w:iCs/>
                <w:sz w:val="20"/>
                <w:szCs w:val="20"/>
              </w:rPr>
              <w:t xml:space="preserve">(показать "силу")            </w:t>
            </w:r>
            <w:r>
              <w:rPr>
                <w:b/>
                <w:i/>
                <w:iCs/>
              </w:rPr>
              <w:t>Физкультминутка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anchor behindDoc="1" distT="0" distB="0" distL="114300" distR="114300" simplePos="0" locked="0" layoutInCell="0" allowOverlap="1" relativeHeight="3">
            <wp:simplePos x="0" y="0"/>
            <wp:positionH relativeFrom="column">
              <wp:posOffset>-527685</wp:posOffset>
            </wp:positionH>
            <wp:positionV relativeFrom="paragraph">
              <wp:posOffset>-291465</wp:posOffset>
            </wp:positionV>
            <wp:extent cx="6466840" cy="58477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«-Печка-печка, подскажи мне дорогу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А ты отведай моего ржаного пирожка, тогда скажу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от еще, стану я ржаной пирожок есть, у нас дома и пшеничные не едятся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чка ничего не ответила, а  девочка побежала  дальше»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казка «Гуси-Лебеди»)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ука –реку, иду на ногах в красных сапогах, несу косу на плечах, хочу лису посечи, поди, лиса, с печи…»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казка «Заюшкина избушка»)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Идет лиса по дорожке да песенку напевает:</w:t>
      </w:r>
    </w:p>
    <w:p>
      <w:pPr>
        <w:pStyle w:val="NoSpacing"/>
        <w:ind w:left="78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Шла лисичка по дорожке, нашла скалочку,</w:t>
      </w:r>
    </w:p>
    <w:p>
      <w:pPr>
        <w:pStyle w:val="NoSpacing"/>
        <w:ind w:left="78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скалочку взяла курочку,</w:t>
      </w:r>
    </w:p>
    <w:p>
      <w:pPr>
        <w:pStyle w:val="NoSpacing"/>
        <w:ind w:left="780"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курочку взяла уточку…»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казка «Лисичка со скалочкой»)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ядут друзья за стол, не нарадуются:</w:t>
      </w:r>
    </w:p>
    <w:p>
      <w:pPr>
        <w:pStyle w:val="NoSpacing"/>
        <w:ind w:left="78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Я, блин масляный, окунусь в щи да вылезу, вот они и жирные...</w:t>
      </w:r>
    </w:p>
    <w:p>
      <w:pPr>
        <w:pStyle w:val="NoSpacing"/>
        <w:ind w:left="78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А я,-говорит мышонок,-дров навезу, мелко нагрызу, в печь набросаю, хвостиком разметаю, хорошо в печке огонь горит да обед варится…</w:t>
      </w:r>
    </w:p>
    <w:p>
      <w:pPr>
        <w:pStyle w:val="NoSpacing"/>
        <w:ind w:left="780"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у и я, воробей, не промах, соберу грибов, натащу бобов, вот вы и сыты!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казка «Крылатый, Мохнатый да Масляный»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548DD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548DD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  <w:color w:val="548DD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548DD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">
    <w:name w:val="Заголовок 1 Знак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character" w:styleId="Style12">
    <w:name w:val="Без интервала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Postbody">
    <w:name w:val="post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ditio-ru.org/" TargetMode="External"/><Relationship Id="rId3" Type="http://schemas.openxmlformats.org/officeDocument/2006/relationships/hyperlink" Target="http://audioknig.su/" TargetMode="External"/><Relationship Id="rId4" Type="http://schemas.openxmlformats.org/officeDocument/2006/relationships/hyperlink" Target="http://detsad-kitty.ru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hyperlink" Target="http://www.maaam.ru/" TargetMode="External"/><Relationship Id="rId7" Type="http://schemas.openxmlformats.org/officeDocument/2006/relationships/hyperlink" Target="http://forchel.ru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7:03:00Z</dcterms:created>
  <dc:creator>СэрГей</dc:creator>
  <dc:description/>
  <dc:language>en-US</dc:language>
  <cp:lastModifiedBy>ГДОУ-79</cp:lastModifiedBy>
  <dcterms:modified xsi:type="dcterms:W3CDTF">2019-12-02T05:08:00Z</dcterms:modified>
  <cp:revision>16</cp:revision>
  <dc:subject>Совместная образовательная деятельность с детьми старшей группы в форме литературного досуга.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