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нспект НОД по рисованию  «В мире Крымских крас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МБДОУ №30 «Берез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Воспитатель: Кузнецова О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г. Симфероп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Выявить  знания детей о географическом положении Крыма, о морях, омывающих полуостров, об обитателях Чёрного и Азовского морей, формировать представления о Крыме, как о прекрасном месте для отдыха и укрепления здоровья. Познакомить с городами: Ялта, Севастополь-город герой , Симферополь, Керчь-город герой. Продолжать учить согласовывать существительные  с прилагательными в роде, числе, падеже, отвечать на вопросы. Развивать познавательную активность, создать положительный эмоциональный настрой; воспитывать чувство любви к родному краю. Систематизировать знания детей о столице Крыма.</w:t>
      </w:r>
    </w:p>
    <w:p>
      <w:pPr>
        <w:pStyle w:val="Normal"/>
        <w:rPr/>
      </w:pPr>
      <w:r>
        <w:rPr>
          <w:sz w:val="28"/>
          <w:szCs w:val="28"/>
        </w:rPr>
        <w:t>Знакомить детей с нетрадиционными техниками рисования (рисование по соли  пипетками). Развивать творческие способности и экспериментирование. Развивать мелкую моторику рук, внимание, мышление, фантазию и творческое воображение. Формировать умение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оварь</w:t>
      </w:r>
      <w:r>
        <w:rPr>
          <w:sz w:val="28"/>
          <w:szCs w:val="28"/>
        </w:rPr>
        <w:t>: полуостров, столица, удивительный, великолепный, благодатный, прелестный, экскурсия.  Севастополь – город герой, слава. Морские обитатели: катран, дельфин-белобочка, барабуля, медуза, камбала, морской ёж, ставрида, килька, хамса,кр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арта Крыма.  Иллюстрации достопримечательностей городов: Симферополь, Ялта,  Севастополь, Керчь. Соль, краски акварельные, пипетки. Презентация к за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 xml:space="preserve"> :рассматривание альбома «Симферополь», собирали пазлы «карта Крыма», </w:t>
      </w:r>
      <w:r>
        <w:rPr>
          <w:color w:val="000000"/>
          <w:sz w:val="28"/>
          <w:szCs w:val="28"/>
          <w:shd w:fill="FFFFFF" w:val="clear"/>
        </w:rPr>
        <w:t>Беседы о Крымском полуострове. Чтение художественных произведений (рассказов, легенд, стихов о Крыме). Рассматривание иллюстраций о Кры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н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сегодня замечательное утро и у нас гости. Давайте их поприветств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порадуемся солнцу и пт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также порадуемся улыбчивым 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лыбаются друг другу и гос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сем, кто живет на это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водят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Доброе утро!» скажем вс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ремся за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ы любите путеш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 чём можно отправиться в путешествие? (дети н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Назовите водные виды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рабль, теплоход, подводная лодка, катер, л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зовите воздушные виды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амолёт, вертолёт, воздушный шар, космический, кора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Назовите наземные виды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автомобиль, автобус, поезд, велосип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Я предлагаю отправиться в путешествие на воздушном шаре по Крымскому полуострову и собрать Крымскую палитру  крас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р воздушный нам посл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и проси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еселая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аски Крыма нам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чему его называют полуостровом? (потому что с трёх сторон омывается мор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морями омывается? (Чёрным морем и Азовским мор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они отличаются? (Чёрное море глубокое и холодное, а Азовское мелкое и тёпл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 полуостров сказочно крас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-это здравница и это чудо-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-это фрукты, это сладкий вин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-это море, это райские ме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-это южных гор крутая вы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-это сказка, заглянувшая в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и первая остановка. Вы узнали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имфероп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самый главный город  и находится в центре полуострова. Это столица Крыма. И мы с вами живем в этом го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Что означает название города Симферополь? (В переводе с греческого «Симфо»- собираю, « полис» -горо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ак вы думаете, почему его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се люди, приезжают в Крым, сначала приезжают в Симферополь, а потом разъезжаются в другие города и районы Кры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Симферополь сердце Кры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 дружбы и теп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 южный, как красив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Родин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называют нас -жителей Симферопо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имферопо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 на герб нашего города Симферополь .Что изображено на нем? ( соты и пчела) Как вы думаете, почему именно пчела изображена на гер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чела очень трудолюбивая. Жители нашего города ,своим трудом, стараются сделать нашу столицу лучше, кр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вы думаете, какую краску мы получим для своей палитры в Крымской столиц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Желт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то еще желтого цвета мы можем встретить в Кры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лнце, песок, одуванчик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мы лети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№7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р воздушный нам посл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и проси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еселая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аски Крыма нам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южный берег. Курортный город Ял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ы были в Ялте ,что вам там понрав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9 Это символ Крыма- ласточкино гне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Ялта окружена го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0 Самая известная Медведь-гора.</w:t>
      </w:r>
    </w:p>
    <w:p>
      <w:pPr>
        <w:pStyle w:val="Normal"/>
        <w:rPr/>
      </w:pPr>
      <w:r>
        <w:rPr>
          <w:sz w:val="28"/>
          <w:szCs w:val="28"/>
        </w:rPr>
        <w:t>Слайд№11 Недалеко от нее расположен детский оздоровительный центр «Арт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лте есть красивая набережная, аквариум, дельфинарий, зоопарк «Сказ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астут различные декоративные растения и деревья, которые собраны в Никитском  ботаниче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жном берегу располагается много дворцов- Воронцовский и Ливадийский двор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№13,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ы знаете обитателей чёрного моря. (краб , медуза , креветка , звезда , дельфин-белобочка , мидия , скат , камбала , катран , конёк , рыба игла, ёрш, хамса, килька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овите самых крупных обитателей Черного мо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дельфины) Они добрые и умные животн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/И « Кто живёт в мо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воде живёт индюк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воде живёт утюг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а корка от арбуза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обще живёт медуза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большие мандарины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рном море есть дельфины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ыбы в нашем море есть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окодилов в нём не счесть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плещутся в воде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сор плавает в воде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. Мне не удалось  вас запутать, и вы поняли, что море для морских обитателей – это родной дом, а для того что бы оно всегда оставалось чистым и гостеприимным, мусор в него броса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какую краску нам подарит Ялта? Посмотрите, появилась зеленая кр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лети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 в какой город мы прилетели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№17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р воздушный нам посл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и проси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еселая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аски Крыма нам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евас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а, это знаменитый город славы Севастополь!!! Город-герой!!! Скажите мне, а почему Севастополь назвали город-гер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 годы войны в Севастополе проходили ожесточенные бои, но город выстоял и с наступлением весны склоны Сапун горы покрываются красными маками, в память тех событий. Напоминая людям о войне, которая унесла много жи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1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мвол стойкости и славы, и величия моря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вастополь- город славы , символ мужества ве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вастополь-главный порт Крыма. Сюда приплывают корабли из разных стран. Здесь находится  база военного флота. Военные моряки и  сейчас охраняют границы  от незваных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2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:</w:t>
      </w:r>
      <w:r>
        <w:rPr>
          <w:sz w:val="28"/>
          <w:szCs w:val="28"/>
        </w:rPr>
        <w:t xml:space="preserve">  танец мо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ую краску нам подарит Севастоп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расная краска( как маки на полях сра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22</w:t>
      </w:r>
    </w:p>
    <w:p>
      <w:pPr>
        <w:pStyle w:val="Normal"/>
        <w:rPr/>
      </w:pPr>
      <w:r>
        <w:rPr>
          <w:sz w:val="28"/>
          <w:szCs w:val="28"/>
        </w:rPr>
        <w:t>Воспитатель :а мы летим да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р воздушный нам посл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и проси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еселая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аски Крыма нам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В Крыму есть еще один город-герой. Керч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аходится на востоке полуострова. Недалеко от Керчи можно увидеть грязевые вулк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сейчас славится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строили  Крымский мост. Он соединяет Крым и Краснодарский край. Его длина 19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. на нашей палитре появилась коричневая кр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На Керченском полуострове находятся степи, грязевые вулканы, продолжается строительство железнодорожного полотна мо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 нашей палитре уже есть 4 краски, которые помогут нам оживить наш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Сейчас  наша карта Крыма белая (посыпана солью) мы будем украшать её. Набираем нужную краску в пипетку и капаем на карту. С северной стороны преобладает желтый цвет(степи), с южной зеленая краска(парки и сады),с западной стороны –красный цвет(маки на полях сражения в Севастополе) и коричневая краска на востоке полуострова(грязевые вулканы- Керчь). После украшаем море волнами (рваная апплик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руж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единять пальцы в «зам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мы подружим маленькие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сание кончиков пальцев обеих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- начинай считать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рное касание пальцев от мизин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- мы закончил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и вниз, встряхнуть кист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пипетки, набирают краску и украшают ка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такой Крым у нас полу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этот край, наш необыкновенный, сказочный, удивительный Крым. И где бы мы небыли, он останется в нашем сердце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, как и Солнце один в эт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 – это степь и курганы се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 – это пики вершин в поднебес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 – это море, поющее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нам дана только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счастлив здесь каждый спол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 – наша Родина, помните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 не жалейте ради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ад зелёным островом э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ое, доброе солнце вста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770" cy="390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7:21:00Z</dcterms:created>
  <dc:creator>АSUS</dc:creator>
  <dc:description/>
  <cp:keywords/>
  <dc:language>en-US</dc:language>
  <cp:lastModifiedBy>Элина</cp:lastModifiedBy>
  <dcterms:modified xsi:type="dcterms:W3CDTF">2019-12-02T12:12:00Z</dcterms:modified>
  <cp:revision>10</cp:revision>
  <dc:subject/>
  <dc:title/>
</cp:coreProperties>
</file>