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кружка «АБВГДЕйка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Лебедева Н.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ойденного материала по основным единицам речи: звуку, слову, пред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детей в чтении слогов, слов, коротких предложений; пробуждать интерес к слову, развивать фонематический сл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интерактивная доска, презентация, картинки к предложениям, карточки с зада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>На интерактивной доске написаны пословицы, дети по очереди читают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«Ученье свет, а не ученье ть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рамоте учиться – всегда пригодить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ез наук – как без ру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к живи – век учис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нание – си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 как вы думаете, какое значение имеют  эти пословицы? </w:t>
      </w:r>
      <w:r>
        <w:rPr>
          <w:rFonts w:cs="Times New Roman" w:ascii="Times New Roman" w:hAnsi="Times New Roman"/>
          <w:i/>
          <w:sz w:val="28"/>
          <w:szCs w:val="28"/>
        </w:rPr>
        <w:t>(Ответы</w:t>
      </w:r>
      <w:r>
        <w:rPr>
          <w:rFonts w:cs="Times New Roman" w:ascii="Times New Roman" w:hAnsi="Times New Roman"/>
          <w:sz w:val="28"/>
          <w:szCs w:val="28"/>
        </w:rPr>
        <w:t xml:space="preserve">). Правильно, кто учится, тот все знает, а кто не желает учиться, тот ничего не будет знать. Вам скоро пойдёте в школу за зна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занимаются дети в школе? </w:t>
      </w:r>
      <w:r>
        <w:rPr>
          <w:rFonts w:cs="Times New Roman" w:ascii="Times New Roman" w:hAnsi="Times New Roman"/>
          <w:i/>
          <w:sz w:val="28"/>
          <w:szCs w:val="28"/>
        </w:rPr>
        <w:t>(Отв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ем занимаемся мы в детском саду? </w:t>
      </w:r>
      <w:r>
        <w:rPr>
          <w:rFonts w:cs="Times New Roman" w:ascii="Times New Roman" w:hAnsi="Times New Roman"/>
          <w:i/>
          <w:sz w:val="28"/>
          <w:szCs w:val="28"/>
        </w:rPr>
        <w:t>(Отв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тоже учимся. Мы многому уже научились, и вот сегодня свои знания покажем родителя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 «Игра с мячом: Вопрос – ответ»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букв в русском алфавит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буквы отличаются от звуков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квы мы видим и пишем, а звуки слышим и говори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 чего состоит наша реч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ша речь состоит из слов, слова состоят из зву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бывают звуки? (звуки бывают согласными и гласны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ие звуки мы называем гласными? (звуки которые тянутся, поются голосом). Назовите гласные звуки (а, о, у, и, ы, э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бывают согласные звуки? (согласные звуки бывают твердыми и мягки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цветом обозначается твердый согласный звук? (син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цветом обозначается мягкий согласный звук? (зеле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цветом обозначаются все гласные звуки? (красны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можно разделить слова? (на слог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 слоги в слоговых кубиках.</w:t>
      </w:r>
      <w:r>
        <w:rPr>
          <w:rFonts w:cs="Times New Roman" w:ascii="Times New Roman" w:hAnsi="Times New Roman"/>
          <w:sz w:val="28"/>
          <w:szCs w:val="28"/>
        </w:rPr>
        <w:t xml:space="preserve"> Одинаково ли произносятся согласные?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сле согласных пиш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«У»,</w:t>
      </w:r>
      <w:r>
        <w:rPr>
          <w:rFonts w:cs="Times New Roman" w:ascii="Times New Roman" w:hAnsi="Times New Roman"/>
          <w:sz w:val="28"/>
          <w:szCs w:val="28"/>
        </w:rPr>
        <w:t xml:space="preserve"> то он произносится </w:t>
      </w:r>
      <w:r>
        <w:rPr>
          <w:rFonts w:cs="Times New Roman" w:ascii="Times New Roman" w:hAnsi="Times New Roman"/>
          <w:color w:val="FF0000"/>
          <w:sz w:val="28"/>
          <w:szCs w:val="28"/>
        </w:rPr>
        <w:t>твёрдо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FF0000"/>
          <w:sz w:val="28"/>
          <w:szCs w:val="28"/>
        </w:rPr>
        <w:t>«Ю»</w:t>
      </w:r>
      <w:r>
        <w:rPr>
          <w:rFonts w:cs="Times New Roman" w:ascii="Times New Roman" w:hAnsi="Times New Roman"/>
          <w:sz w:val="28"/>
          <w:szCs w:val="28"/>
        </w:rPr>
        <w:t xml:space="preserve"> - то </w:t>
      </w:r>
      <w:r>
        <w:rPr>
          <w:rFonts w:cs="Times New Roman" w:ascii="Times New Roman" w:hAnsi="Times New Roman"/>
          <w:color w:val="FF0000"/>
          <w:sz w:val="28"/>
          <w:szCs w:val="28"/>
        </w:rPr>
        <w:t>мягко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слоги сначала с буквой «Г», а затем – с буквой «К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эти согласные произносятся, если после них написаны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, О, У, Ы, Э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Я, Ё, Ю, И, 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68995</wp:posOffset>
                </wp:positionH>
                <wp:positionV relativeFrom="paragraph">
                  <wp:posOffset>18288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666.85pt;margin-top:14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 как зовут девочку, мальчика.</w:t>
      </w:r>
    </w:p>
    <w:p>
      <w:pPr>
        <w:pStyle w:val="Normal"/>
        <w:tabs>
          <w:tab w:val="clear" w:pos="708"/>
          <w:tab w:val="left" w:pos="84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слоги в шариках, которые они держат. </w:t>
      </w:r>
    </w:p>
    <w:p>
      <w:pPr>
        <w:pStyle w:val="Normal"/>
        <w:tabs>
          <w:tab w:val="clear" w:pos="708"/>
          <w:tab w:val="left" w:pos="84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износятся согласные в имени девочки, а как - в имени мальчи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едующее задание. Предлагаю вместе составить небольшой рассказ про ёлочку. Подойдём к интерактивному столу, внимание на эк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 в лесу ёлоч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у неё три подружки. Кто они, догадайтесь с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х названии три слога. </w:t>
      </w:r>
      <w:r>
        <w:rPr>
          <w:rFonts w:cs="Times New Roman" w:ascii="Times New Roman" w:hAnsi="Times New Roman"/>
          <w:b/>
          <w:i/>
          <w:sz w:val="28"/>
          <w:szCs w:val="28"/>
        </w:rPr>
        <w:t>(Берёза, осина, ряби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ужки решили подарить ёлочке подар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зка подарила игрушку, в названии которой два слога, первый – ударный. </w:t>
      </w:r>
      <w:r>
        <w:rPr>
          <w:rFonts w:cs="Times New Roman" w:ascii="Times New Roman" w:hAnsi="Times New Roman"/>
          <w:b/>
          <w:i/>
          <w:sz w:val="28"/>
          <w:szCs w:val="28"/>
        </w:rPr>
        <w:t>(Кукла).</w:t>
      </w:r>
      <w:r>
        <w:rPr>
          <w:rFonts w:cs="Times New Roman" w:ascii="Times New Roman" w:hAnsi="Times New Roman"/>
          <w:sz w:val="28"/>
          <w:szCs w:val="28"/>
        </w:rPr>
        <w:t xml:space="preserve"> Рябина подарила весёлого деревянного человечка. Как его зовут? Сколько слогов в этом слове? </w:t>
      </w:r>
      <w:r>
        <w:rPr>
          <w:rFonts w:cs="Times New Roman" w:ascii="Times New Roman" w:hAnsi="Times New Roman"/>
          <w:b/>
          <w:i/>
          <w:sz w:val="28"/>
          <w:szCs w:val="28"/>
        </w:rPr>
        <w:t>(4 слог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на долго думала , что подарить подружке, а затем решила подарить ей.. Что? </w:t>
      </w:r>
      <w:r>
        <w:rPr>
          <w:rFonts w:cs="Times New Roman" w:ascii="Times New Roman" w:hAnsi="Times New Roman"/>
          <w:b/>
          <w:i/>
          <w:sz w:val="28"/>
          <w:szCs w:val="28"/>
        </w:rPr>
        <w:t>(Сказки).( 2 сло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была рада и поблагодарила друзей. Что она сказ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 Молодцы, ребята замечательный рассказ у нас получил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дём дальше, сейчас вы хором прочитаете мне слоги по таблице, а затем составите слова на тему «Домашние животны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Ы, СОБАКИ, КОЗЫ, ЛОШАДИ, ЛИСЫ. (Слайд с животны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слово лишнее? </w:t>
      </w:r>
      <w:r>
        <w:rPr>
          <w:rFonts w:cs="Times New Roman" w:ascii="Times New Roman" w:hAnsi="Times New Roman"/>
          <w:i/>
          <w:sz w:val="28"/>
          <w:szCs w:val="28"/>
        </w:rPr>
        <w:t>(Лис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. минут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сделаем  </w:t>
      </w:r>
      <w:r>
        <w:rPr>
          <w:rFonts w:cs="Times New Roman" w:ascii="Times New Roman" w:hAnsi="Times New Roman"/>
          <w:b/>
          <w:sz w:val="28"/>
          <w:szCs w:val="28"/>
        </w:rPr>
        <w:t>массаж рук мячиком – ежик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мячом круги катаю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зад – вперед его гоня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 поглажу я ладошк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удто я сметаю кро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сожму его немнож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 сжимает лапу ко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ждым пальцем мяч приж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другой рукой нач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ледний трюк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яч летает между ру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д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е письменные задания.   </w:t>
      </w:r>
      <w:r>
        <w:rPr>
          <w:rFonts w:cs="Times New Roman" w:ascii="Times New Roman" w:hAnsi="Times New Roman"/>
          <w:b/>
          <w:i/>
          <w:sz w:val="28"/>
          <w:szCs w:val="28"/>
        </w:rPr>
        <w:t>«Расшифруй картинку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, а затем читают что у них получило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д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йчас мы с вами почитаем, и  к каждому тексту подберём соответствующую карт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КЕ СИДИТ БЕЛКА. ОНА ГРЫЗЁТ ОРЕ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ОПАРКЕ ЖИВЁТ ЖИРАФ, У НЕГО ДЛИННАЯ Ш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ЁЛ ДОЖДЬ. НА НЕБЕ ПОЯВИЛАСЬ РАДУГА. И.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 зад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ЛОТО» «ЧИТАЕМ СА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зад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наконец, последнее задание. У каждого из вас есть цепочка из букв, надо ту букву, которая написана правильно, обвести в кружок, а ту, которая не правильно – зачеркнуть. Прочтите полученное слов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 вы справились со всеми зада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было очень приятно с вами работать. Вы были внимательны, активны, старались правильно выполняли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желаю вам здоровья и хорошей учебы в школе. Всего вам добро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8:02:00Z</dcterms:created>
  <dc:creator>Vadim</dc:creator>
  <dc:description/>
  <cp:keywords/>
  <dc:language>en-US</dc:language>
  <cp:lastModifiedBy>user2</cp:lastModifiedBy>
  <dcterms:modified xsi:type="dcterms:W3CDTF">2018-05-19T18:34:00Z</dcterms:modified>
  <cp:revision>8</cp:revision>
  <dc:subject/>
  <dc:title/>
</cp:coreProperties>
</file>