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sz w:val="28"/>
          <w:szCs w:val="28"/>
        </w:rPr>
        <w:t>Лист индивидуальных дости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                      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"/>
        <w:gridCol w:w="2102"/>
        <w:gridCol w:w="173"/>
        <w:gridCol w:w="519"/>
        <w:gridCol w:w="240"/>
        <w:gridCol w:w="452"/>
        <w:gridCol w:w="211"/>
        <w:gridCol w:w="481"/>
        <w:gridCol w:w="77"/>
        <w:gridCol w:w="615"/>
        <w:gridCol w:w="312"/>
        <w:gridCol w:w="380"/>
        <w:gridCol w:w="302"/>
        <w:gridCol w:w="390"/>
        <w:gridCol w:w="179"/>
        <w:gridCol w:w="513"/>
        <w:gridCol w:w="199"/>
        <w:gridCol w:w="493"/>
        <w:gridCol w:w="207"/>
        <w:gridCol w:w="485"/>
        <w:gridCol w:w="86"/>
        <w:gridCol w:w="606"/>
        <w:gridCol w:w="668"/>
        <w:gridCol w:w="28"/>
      </w:tblGrid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й</w:t>
            </w:r>
          </w:p>
          <w:p>
            <w:pPr>
              <w:pStyle w:val="Normal"/>
              <w:rPr/>
            </w:pPr>
            <w:r>
              <w:rPr/>
              <w:t>Навык чт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чт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гов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ударений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сть чт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чтени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очитанного текст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прямой вопрос по прочитанном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опущенного слов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й картины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прочитанного текста и иллюстративного ряда к нему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учителя или иной помощью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омощи учител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</w:t>
      </w:r>
      <w:r>
        <w:rPr>
          <w:b/>
          <w:sz w:val="28"/>
          <w:szCs w:val="28"/>
        </w:rPr>
        <w:t>Лист индивидуальных дости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 концу обучения в начальной школе)</w:t>
      </w:r>
    </w:p>
    <w:p>
      <w:pPr>
        <w:pStyle w:val="Normal"/>
        <w:rPr/>
      </w:pPr>
      <w:r>
        <w:rPr>
          <w:b/>
          <w:sz w:val="28"/>
          <w:szCs w:val="28"/>
        </w:rPr>
        <w:t>ученик                       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7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для учащихс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результата и период его достижения учащим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цели чт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значимости чтения для дальнейшего обу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осприятие ( при чтении вслух и про себя, при прослушивании) содержание различных видов текс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специфику текстов ( художественный, научно- популярный, учебный, справочны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определять главную мысль произведения, героев произве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 на вопросы по содержанию произве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ределять последовательность событий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авить вопросы к услышанному или прочитанному текст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свою мысль в монологическое речевое высказывание небольшого объема( повествование, описание, рассуждение) с опорой на авторский текст по предложенной теме и отвечая на в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выков работы со словом ( умение распознавать прямое и переносное значение слова, его многозначность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(вслух и про себя) со скоростью, позволяющей осознавать смысл  прочитанн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сознанное и  выразительное доступных по объему произве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нравственном содержании прочитанного, осознание сущности поведения героев, умение делать выводы, соотносить поступки героев с нравственными норм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использования простейших приемов анализа,  различных видов текс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пл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различные средства выразительности ( сравнение , олицетворение, метафора),  определяющие  отношение  автора к герою, событи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формулировать простые выводы, основываясь на текст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текста  с опорой не только на содержащуюся в нем информацию, но и на жанр, структуру , язы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ориентироваться в книге по названию, оглавлению, отличать сборник 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краткую аннотацию ( автор,  название, тема книги рекомендации к чтению) на литературное произведение по заданному образц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пользоваться алфавитным каталогом, соответствующими возрасту словарями и справочной литературо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авторскую позицию и высказывать свое отношение к героям и его поступк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ворческая деятельнос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чтения по роля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деформированным текст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создания собственного текста на основе личного опы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оведческая пропедев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, сопоставлять , делать элементарный анализ различных текстов, выделяя 2-3 существенных призна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личать прозаический текст от поэтическ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познавать особенности  построения фольклорных форм( сказки, загадки, пословицы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4:06:00Z</dcterms:created>
  <dc:creator>моя рыбка</dc:creator>
  <dc:description/>
  <cp:keywords/>
  <dc:language>en-US</dc:language>
  <cp:lastModifiedBy>моя рыбка</cp:lastModifiedBy>
  <dcterms:modified xsi:type="dcterms:W3CDTF">2011-02-06T14:06:00Z</dcterms:modified>
  <cp:revision>2</cp:revision>
  <dc:subject/>
  <dc:title>                   Лист индивидуальных достижений</dc:title>
</cp:coreProperties>
</file>