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этом слайде Лунтик , предлагает выбрать детям познакомится  фигурами или поиграть в игру . Если ребенок выбирает познакомиться с фигурами ,то открывается следующий слайд :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,ребенок может выбрать, любую  информацию о фигуре. 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ут детям предлагается игра ,в которую они  смогут поиграть . На картинке изображены Лунтик и его друзья. У Кузи в руках круглый торт, а у Милый прямоугольный пирог, а Пчелёнка лист бумаги А4.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узя ,вам предлагается ,разделить торт на 4  равные части. При щелчке торт разделится на 4 равные части.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ла, предлагает детям ,разделить пирог на равные 5 частей . При щелчке пирог разделится на равные части.</w:t>
      </w:r>
    </w:p>
    <w:p>
      <w:pPr>
        <w:pStyle w:val="Normal"/>
        <w:rPr/>
      </w:pPr>
      <w:r>
        <w:rPr/>
        <w:drawing>
          <wp:inline distT="0" distB="0" distL="0" distR="0">
            <wp:extent cx="4568190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челёнок ,предлагает ,вам разделить лист бумаги А4 на 4 равные части . При щелчке лист бумаги разделится на 4 равные ч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36:00Z</dcterms:created>
  <dc:creator>Толик</dc:creator>
  <dc:description/>
  <cp:keywords/>
  <dc:language>en-US</dc:language>
  <cp:lastModifiedBy>Толик</cp:lastModifiedBy>
  <dcterms:modified xsi:type="dcterms:W3CDTF">2019-12-02T15:53:00Z</dcterms:modified>
  <cp:revision>1</cp:revision>
  <dc:subject/>
  <dc:title> </dc:title>
</cp:coreProperties>
</file>