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>Наглядность, как одно из эффективных средств обучения иностранному языку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воей практике учителя английского языка стремятся использовать наглядность как стимулирование процесса усвоения материала, как дополнительное средство запоминания и сохранения информации, как яркий опорный сигнал, способствующий развитию таких способностей ребенка, как воображение, зрительная и эмоциональная память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глядность один из принципов обучения. Наглядный образ возникает не сам по себе, а результате активной познавательной деятельности ребенка.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разы представления значительно отличаются от образов восприятия. По содержанию они богаче образов восприятия, но у разных детей они различны по отчетливости, яркости, устойчивости, полноте, длительности запоминания. Степень наглядности образов представления может быть различной в зависимости от индивидуальных способностей ребенка, от его знаний, от уровня его воображения, а также от степени наглядности исходных образов восприятия. Мышление перерабатывает эти представления, выделяет существенные свойства и отношения между разными объектами и тем самым помогает создавать более обобщенные, боле глубокие по содержанию психические образы познаваемых запоминаемых объектов (лексем), что очень важно при изучении языков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итель может использовать различные средства наглядности: реальные объекты, их изображения, модели изучаемых объектов и явлений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глядность обучения, как дидактический принцип построения учебного процесса с опорой на средства наглядности в процессе обучения языкам может быть использован и при изложении нового материала, и при проверке освоения учебного материала, и в оформлении учебных пособий, книг, карт, схем, таблиц и т.д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глядность в обучении относится к различным видам восприятия (зрительным, слуховым, осязательным и др.). Ни один из видов наглядных пособий не обладает абсолютным преимуществом перед другими. Например, при изучении природы (темы «Времена года», «Погода» и др.), наибольшее значение имеют натуральные объекты и изображения, близкие к натуре. На уроках грамматики удобнее применение условных изображений, выражающих отношения между словами, частями предложения с помощью стрелок, дуг, посредством выделения частей слова разными цветами и т.п. В таких случаях сопоставительное обучение языкам получает еще одно преимущество, так как он зрелищнее, дает дополнительные точки соприкосновения или различий изучаемых объектов. Применение этого способа осуществить и легко и сложно одновременно. Необходимо не загромождать предлагаемый материал излишним сравнением, рассеивающим внимание, а акцентировать внимание на самых главных моментах. Например, при изучении времен в грамматике русского, английского языков достаточно упомянуть существование трех времен в русском языке и большее наличие их в английском языках. 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Нередко возникает необходимость использовать различные виды наглядных средств при ознакомлении с одними и теми же вопросами. Очень важно использовать наглядные средства целенаправленно, не загромождая уроки большим количеством наглядных пособий, ибо это мешает учащимся сосредоточиться, и обдумать наиболее существенные вопросы. Такое применении наглядных пособий в обучении не приносит пользы, а скорее вредит и усвоению знаний, и развитию учащихся. Когда у учащихся имеются необходимые образные представления, следует использовать их для формирования понятий, для развития отвлеченного мышления ребенка. Это правило относится не только к средним и старшим классам, но и к начальным классам.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вышение эффективности обучения иностранным языкам во многом зависит от учебно-материальной базы школы, и от того, какими средствами обучения располагает учитель и как он их использует в учебном процессе.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глядность является показателем простоты и понятности того психического образа, который обучаемый создаёт в процессе восприятия, памяти, мышления и воображения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глядное восприятие предметов и явлений облегчает процесс усвоения знаний учащимися на всех этапах обучения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 обучении иностранным языкам учащиеся овладевают языком как средством общения, т.е. навыками и умениями и частично знаниями. Знания являются ориентировочной основой при формировании языковых навыков.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сихологически роль наглядного материала состоит в том, что он служит как бы внешней опорой внутренних действий, совершаемых ребенком под руководством учителя в процессе овладения знаниями.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рактике обучения применение наглядных средств обязательно сочетается со словом учителя. Знание форм сочетания слова и средств наглядности, их вариантов и сравнительной эффективности дает возможность учителю творчески применять средства наглядности сообразно поставленной дидактической задачи, особенностям учебного материала и конкретными условиями обучения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четание слова и наглядности – это одно из самых распространенных явлений в современной практике обучения. Задачи обучения решаются успешнее в том случае, когда использование языка опирается на непосредственное восприятие обучающимися предметов, процессов и их изображений. При сочетании словесного обращения с применением наглядных средств умственная деятельность характеризуется соединением непосредственного восприятия и понятийным аппаратом мышления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нцип наглядности предполагает использование средств наглядного обучения в таких формах, которые способствуют включению восприятия и представлений, создающихся на основе применения этих средств, в умственную деятельность обучающихся, стимулируют и облегчают её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еденные опыты подтверждают тот факт, что наглядный материал, независимо от возрастных особенностей, запоминается намного лучше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Наглядность – это основа, на которой новый язык усваивается своеобразно, и формируются речевые процессы обучающихся. Использование средств наглядности обеспечивает легкость и быстроту воспроизведения в сознании связей от слова иностранного языка, обозначающего понятие, к образу предмета и явления, и связей от образа предмета, воспринимаемого в момент говорения, к иноязычному слову, выражающему понятие .</w:t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02T20:35:00Z</dcterms:created>
  <dc:creator>user</dc:creator>
  <dc:description/>
  <cp:keywords/>
  <dc:language>en-US</dc:language>
  <cp:lastModifiedBy>Машулька))</cp:lastModifiedBy>
  <dcterms:modified xsi:type="dcterms:W3CDTF">2019-12-02T20:35:00Z</dcterms:modified>
  <cp:revision>2</cp:revision>
  <dc:subject/>
  <dc:title/>
</cp:coreProperties>
</file>