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ind w:firstLine="360"/>
        <w:rPr/>
      </w:pPr>
      <w:r>
        <w:rPr>
          <w:rFonts w:cs="Arial" w:ascii="Arial" w:hAnsi="Arial"/>
          <w:b/>
          <w:bCs/>
          <w:color w:val="333333"/>
          <w:sz w:val="45"/>
          <w:szCs w:val="45"/>
        </w:rPr>
        <w:t>Выпускной бал «Навстречу к компьютерным друзьям!»</w:t>
      </w:r>
    </w:p>
    <w:p>
      <w:pPr>
        <w:pStyle w:val="Headline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b/>
          <w:bCs/>
          <w:color w:val="333333"/>
          <w:sz w:val="45"/>
          <w:szCs w:val="45"/>
        </w:rPr>
        <w:t xml:space="preserve"> 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i/>
          <w:iCs/>
          <w:color w:val="111111"/>
        </w:rPr>
        <w:t>Действующие лиц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Царь – Гугл Хром, Дим Димыч, Флешка, Домисолька, Вирус-Троянус, Фитнес –Леди. com, дети второй младшей группы.</w:t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rStyle w:val="C1c2"/>
          <w:color w:val="000000"/>
        </w:rPr>
        <w:t>Дети, человек семь-десять, шумно заходят в зал становятся врассыпную. Зарисовка «Детский сад»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ий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Это что за представленье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Что за шумное веселье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очему сюда пришли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ы совсем, совсем одни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Наст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Мы хотели поиграть, порезвиться, покричать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И с игрушками своими здесь в последний раз сплясать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нис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Ведь пришла пора нам всем с детством попрощаться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отому что в школу нам надо собиратьс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Почему ж вы поспешили и сценарий не открыли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В нем идет все по порядку: танцы, игры и загадки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оздравленья и цветы небывалой красоты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Кирилл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Мы сегодня от волненья позабыли все стихи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Были просто дошколята, а теперь — ученики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Настя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Мы сегодня нарядились и волнуемся с утра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отому и про сценарий позабыли мы слегка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Никита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У меня есть предложенье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Кирилл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Какое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Никита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Побороть свое волненье, выйти дружно всем из зала,</w:t>
      </w:r>
    </w:p>
    <w:p>
      <w:pPr>
        <w:pStyle w:val="C0"/>
        <w:spacing w:lineRule="atLeast" w:line="252" w:before="0" w:after="150"/>
        <w:rPr>
          <w:rStyle w:val="C1"/>
        </w:rPr>
      </w:pPr>
      <w:r>
        <w:rPr>
          <w:rStyle w:val="C1"/>
          <w:color w:val="000000"/>
        </w:rPr>
        <w:t>Праздник наш начать сначала.</w:t>
      </w:r>
    </w:p>
    <w:p>
      <w:pPr>
        <w:pStyle w:val="C0"/>
        <w:spacing w:lineRule="atLeast" w:line="252" w:before="0" w:after="150"/>
        <w:rPr>
          <w:rStyle w:val="C1"/>
          <w:color w:val="000000"/>
        </w:rPr>
      </w:pPr>
      <w:r>
        <w:rPr/>
      </w:r>
    </w:p>
    <w:p>
      <w:pPr>
        <w:pStyle w:val="C0"/>
        <w:spacing w:lineRule="atLeast" w:line="252" w:before="0" w:after="150"/>
        <w:rPr/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Звучите, фанфары, и, трубы, трубите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На праздник веселый спешит детвора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Сегодня мы в садик ребят провожаем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ришла с детским садом прощаться пора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вучат фанфары. Выходят ведущие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1 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егодня в нашем светлом зале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Ребята соберутся в последний раз.</w:t>
      </w:r>
    </w:p>
    <w:p>
      <w:pPr>
        <w:pStyle w:val="Style13"/>
        <w:spacing w:before="225" w:after="225"/>
        <w:ind w:firstLine="360"/>
        <w:rPr/>
      </w:pP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Здесь будет море радости и капелька печал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ни от нас уходят в первый класс!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  <w:t>(Звучит музыка. Дети заходят в зал. Становятся полукругом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рядился детский сад – не узнаешь прямо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амый лучший свой наряд надевает мама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наглаженные брюки, чисто вымытые рук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волненье – просто нас провожают в первый класс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И с волненьем смотрят мамы на вчерашних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дошколят</w:t>
      </w:r>
      <w:r>
        <w:rPr>
          <w:color w:val="111111"/>
        </w:rPr>
        <w:t>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теплеет взгляд у папы, и подмигивает брат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Даже бабушка украдкой поднесла к глазам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плат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удет школьником отныне дорогой её внучок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1-ы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егодня нам проститься надо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 детским садом дороги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удет школа очень рада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ервоклассникам таким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2-ой ребенок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Возьмете ранцы, буквар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етрадки, дневник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песни звонко запоют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м школьные звонки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3-и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егодня день весенний, светлый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акой волнующий для нас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омчится лето незаметно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с встретит школа – первый класс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4-ы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коро в школу! Скоро в школу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Распахнет нам двери класс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звонком своим веселым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зовет учиться нас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5-ы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Мы войдем в наш класс просторный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б читать, писать, считать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хорошие оценки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 уроках получат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6-о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о свиданья, мир игрушек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овожай своих ребят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прощаемся с тобою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ш любимый детский сад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Песня «Теперь мы первоклашки»</w:t>
      </w:r>
    </w:p>
    <w:p>
      <w:pPr>
        <w:pStyle w:val="Style13"/>
        <w:shd w:fill="FFFFFC" w:val="clear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рались мы, друзья, в этом зале</w:t>
      </w:r>
    </w:p>
    <w:p>
      <w:pPr>
        <w:pStyle w:val="Style13"/>
        <w:shd w:fill="FFFFFC" w:val="clear"/>
        <w:rPr>
          <w:color w:val="000000"/>
        </w:rPr>
      </w:pPr>
      <w:r>
        <w:rPr>
          <w:color w:val="000000"/>
        </w:rPr>
        <w:t>В этот добрый весенний денек,</w:t>
      </w:r>
    </w:p>
    <w:p>
      <w:pPr>
        <w:pStyle w:val="Style13"/>
        <w:shd w:fill="FFFFFC" w:val="clear"/>
        <w:rPr>
          <w:color w:val="000000"/>
        </w:rPr>
      </w:pPr>
      <w:r>
        <w:rPr>
          <w:color w:val="000000"/>
        </w:rPr>
        <w:t>Чтобы вы в первый раз услыхали,</w:t>
        <w:br/>
        <w:t>Как звенит для вас школьный звонок.</w:t>
      </w:r>
    </w:p>
    <w:p>
      <w:pPr>
        <w:pStyle w:val="Style13"/>
        <w:shd w:fill="FFFFFC" w:val="clear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А в сторонке сидят родители</w:t>
        <w:br/>
        <w:t>И с волненьем на вас глядят.</w:t>
        <w:br/>
        <w:t>Будто в первый раз вас увидели,</w:t>
        <w:br/>
        <w:t>Повзрослевших своих ребят.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Ребенок: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Не простые мы детишки,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Мы теперь — выпускники,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Непоседы, шалунишки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Очень быстро подросли!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В детский сад мы все ходили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Много лет подряд,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И сегодня провожает</w:t>
      </w:r>
    </w:p>
    <w:p>
      <w:pPr>
        <w:pStyle w:val="Style13"/>
        <w:spacing w:lineRule="atLeast" w:line="252" w:before="150" w:after="150"/>
        <w:rPr>
          <w:color w:val="79371C"/>
        </w:rPr>
      </w:pPr>
      <w:r>
        <w:rPr>
          <w:color w:val="79371C"/>
        </w:rPr>
        <w:t>В школу он ребят!</w:t>
      </w:r>
    </w:p>
    <w:p>
      <w:pPr>
        <w:pStyle w:val="Style13"/>
        <w:shd w:fill="FFFFFC" w:val="clear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Танец про школу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ети встают полукругом,но как в рассыпную. Ведут беседу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А помните, 5 лет назад как мы ходили в детский сад?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Да что ты! Не ходили, в колясках нас вози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3. На ручках часто мы сидели, ногами топать не хоте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4. Я помню, плакал каждый день, все маму ждал, в окно глядел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5. А кто то с соскою ходил, а кто то памперсы носил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6. Да, все мы были хороши! Ну что с нас взять – ведь малыш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7. А я такое вытворял, в обед за супом засыпал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8. Бывало плохо кушал я, кормили с ложечки мен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пасал слюнявчик нас от каши, от чая, супа, простокваш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9. А если мы не спали, на ручках нас качали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Послушав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баюшки-баю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мы глазки закрывал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0. А помните, я из песка большие строил города? федя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1. Ой ,Феденька не надо! Мы все куличики пекли, не очень гладко, как мог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мы с тобой играли, друг друга угоща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2. Любили в спальне мы подушками кидаться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3. А некоторые из нас любили даже дратьс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4. Мы громко плакали, кричали, просились к мамочке домой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СЕ</w:t>
      </w:r>
      <w:r>
        <w:rPr>
          <w:color w:val="111111"/>
        </w:rPr>
        <w:t>: Что было просто ой-е-ей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ед: Прошли года,ребята стали взрослыми и умными. Идут в ногу со времене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…</w:t>
      </w:r>
      <w:r>
        <w:rPr>
          <w:color w:val="111111"/>
        </w:rPr>
        <w:t>Давайте послушаем,о чем говорят наши ребята…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ыходят три мальчика и ведут между собой беседу.</w:t>
      </w:r>
    </w:p>
    <w:p>
      <w:pPr>
        <w:pStyle w:val="Normal"/>
        <w:spacing w:lineRule="atLeast" w:line="408"/>
        <w:rPr>
          <w:color w:val="111111"/>
        </w:rPr>
      </w:pPr>
      <w:r>
        <w:rPr>
          <w:color w:val="111111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1. Привет, старик, ну как живешь? В какую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у ты пойдешь</w:t>
      </w:r>
      <w:r>
        <w:rPr>
          <w:color w:val="111111"/>
        </w:rPr>
        <w:t>?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В простую - микрорайонную, а ты?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А я, брат, в инновационную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3. В КАКУЮ? Вот нашел словечко… Ну-ка повтор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Еще раз? Нет, едва ли…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Ну, так объясни…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Ну, в общем, это круто. Там бизнес класс, компьютер и еще какие-то приколы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3. Вот это да! Вот это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а</w:t>
      </w:r>
      <w:r>
        <w:rPr>
          <w:color w:val="111111"/>
        </w:rPr>
        <w:t>! В такую. Классно бы пойт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По конкурсу вот только бы пройт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А если не пройдешь, так что тогда?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Не каркай, брат, родителей моих хватит инфаркт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3. Вот так от жизни мы отста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дбегает девочк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Д</w:t>
      </w:r>
      <w:r>
        <w:rPr>
          <w:color w:val="111111"/>
        </w:rPr>
        <w:t>: Вы ничего не потеряли! Вчера я слышала от мамы, что в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разные программы и новые … ну как их,. технологии согласно нашей детской психологии. Есть в каждо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е суперкласс</w:t>
      </w:r>
      <w:r>
        <w:rPr>
          <w:color w:val="111111"/>
        </w:rPr>
        <w:t>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Не может быть! Вот это класс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. Везде идет модернизация, используются инновации,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Условия развития для человека созданы в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е 21 века</w:t>
      </w:r>
      <w:r>
        <w:rPr>
          <w:color w:val="111111"/>
        </w:rPr>
        <w:t>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3. Ну, это ты загнула тоже, такого правда быть не может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Д. Если не хочешь – можешь не верить, учителя спросишь и сам все проверишь.</w:t>
      </w:r>
      <w:r>
        <w:rPr>
          <w:i/>
          <w:iCs/>
          <w:color w:val="111111"/>
        </w:rPr>
        <w:t>(убегает)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 xml:space="preserve">Ведущая:  </w:t>
      </w:r>
      <w:r>
        <w:rPr>
          <w:rStyle w:val="StrongEmphasis"/>
          <w:b w:val="false"/>
          <w:color w:val="111111"/>
        </w:rPr>
        <w:t>Не ссорьтесь,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ребята, сегодня вы поднимаетесь еще на одну ступеньку выше – переступаете порог детства и отправляетесь в неизведанную загадочную страну знаний! Мы шагаем в ногу со временем, а в современном мире никак не обойтись без новейших технологий. Как вы думаете, без чего сейчас не обойтись современному школьнику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тветы детей)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авильно, ребята, конечно же, нам не обойтись без компьютера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ы любите играть в компьютерные игры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тветы детей)</w:t>
      </w:r>
      <w:r>
        <w:rPr>
          <w:color w:val="111111"/>
        </w:rPr>
        <w:t>. Но вот только теперь вам придется относиться к этому более серьезно. Нужно будет печатать рефераты, различные проекты. Но для этого нам нужен хороший, надежный помощник – источник информации. Как вы думаете, кто нам поможет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ответы детей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вучит музыка. Выходит Царь – Гугл Хром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ети, кажется это и есть ответ на наш вопрос. Здравствуйте! Кто же вы такой, уважаемый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Гугл Хром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Бегут года, сменилась мод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ела оставьте на потом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и царь Додон, ни воевод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-Царь, ребята, Гугл Хром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Жизнь современная красив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 мир знаний бьют колокола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о мне вселенная и сил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сточник Мудрости, друзь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для своих должны вы лет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слить уверенно, свободно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недриться с пользой в интерне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ыть умным, дети, очень модно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! Как интересно-о-о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Гугл Хром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Я пришел к вам не случайно, дети. Для того, чтобы пойти в школу нужны определенные знания и умения. Вот сегодня мы и проверим, насколько вы готовы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едь неученье – это тьм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А знанья – это свет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ез меня вам никуд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м всюду нужен интернет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кей, Гугл, ты нас куда-то приглашаешь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Гугл Хром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овершенно, верно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выставляет указательный палец).</w:t>
      </w:r>
      <w:r>
        <w:rPr>
          <w:rStyle w:val="Appleconvertedspace"/>
          <w:i/>
          <w:iCs/>
          <w:color w:val="111111"/>
        </w:rPr>
        <w:t> </w:t>
      </w:r>
      <w:r>
        <w:rPr>
          <w:color w:val="111111"/>
        </w:rPr>
        <w:t>Сегодня вас ждет путешествие в страну «Компьютеррию» по моим волшебным сайтам! Там живут мои друзья – помощники. И смотрите, будьте дружелюбны и очень внимательны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ходит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О, ребята, как здорово! Ну что, вы готовы к путешествию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  <w:r>
        <w:rPr>
          <w:rStyle w:val="Appleconvertedspace"/>
          <w:i/>
          <w:iCs/>
          <w:color w:val="111111"/>
        </w:rPr>
        <w:t> </w:t>
      </w:r>
      <w:r>
        <w:rPr>
          <w:color w:val="111111"/>
        </w:rPr>
        <w:t>Тогда отправляемся! Берем свои ноутбуки, подзаряжаем их, включаем кнопку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вучит музыка. Дети сидя берутся за руки. «Подзаряжают» свои «ноутбуки»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Ребята, мы попали на сайт Малышок.ру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На сайте Малышок живут ваши друзья-игрушки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, к Вам идут игрушки: куклы, зайчики, зверюшки.</w:t>
      </w:r>
      <w:r>
        <w:rPr>
          <w:color w:val="000000"/>
        </w:rPr>
        <w:br/>
      </w:r>
      <w:r>
        <w:rPr>
          <w:color w:val="000000"/>
          <w:shd w:fill="FFFFFF" w:val="clear"/>
        </w:rPr>
        <w:t>Вас сегодня от души</w:t>
      </w:r>
      <w:r>
        <w:rPr>
          <w:color w:val="000000"/>
        </w:rPr>
        <w:br/>
      </w:r>
      <w:r>
        <w:rPr>
          <w:color w:val="000000"/>
          <w:shd w:fill="FFFFFF" w:val="clear"/>
        </w:rPr>
        <w:t>Хотят поздравить вас они!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3. Выход игрушек.</w:t>
      </w:r>
      <w:r>
        <w:rPr>
          <w:color w:val="000000"/>
        </w:rPr>
        <w:br/>
      </w:r>
      <w:r>
        <w:rPr>
          <w:color w:val="000000"/>
          <w:shd w:fill="FFFFFF" w:val="clear"/>
        </w:rPr>
        <w:t>(заходят малыши младшей группы, переодетые в игрушек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ебёнок-игрушка: Ой, мы чуть не опоздали, </w:t>
      </w:r>
    </w:p>
    <w:p>
      <w:pPr>
        <w:pStyle w:val="Normal"/>
        <w:rPr/>
      </w:pPr>
      <w:r>
        <w:rPr>
          <w:color w:val="000000"/>
          <w:shd w:fill="FFFFFF" w:val="clear"/>
        </w:rPr>
        <w:t>нас ребята задержал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 школу скоро вы пойдёте, </w:t>
      </w:r>
    </w:p>
    <w:p>
      <w:pPr>
        <w:pStyle w:val="Normal"/>
        <w:rPr/>
      </w:pPr>
      <w:r>
        <w:rPr>
          <w:color w:val="000000"/>
          <w:shd w:fill="FFFFFF" w:val="clear"/>
        </w:rPr>
        <w:t>а нас с собою не берёте?</w:t>
      </w:r>
      <w:r>
        <w:rPr>
          <w:color w:val="000000"/>
        </w:rPr>
        <w:br/>
      </w:r>
      <w:r>
        <w:rPr>
          <w:color w:val="000000"/>
          <w:shd w:fill="FFFFFF" w:val="clear"/>
        </w:rPr>
        <w:t>Девочка . (подходит к игрушке): Мои милые любимые игрушки</w:t>
      </w:r>
      <w:r>
        <w:rPr>
          <w:color w:val="000000"/>
        </w:rPr>
        <w:br/>
      </w:r>
      <w:r>
        <w:rPr>
          <w:color w:val="000000"/>
          <w:shd w:fill="FFFFFF" w:val="clear"/>
        </w:rPr>
        <w:t>С вами весело было игр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Куклы, зайчики, мишки, петрушк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е будем о вас вспоминать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Девочка. (подходит к кукле): С вами можно говорить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секреты вам открыть,</w:t>
      </w:r>
      <w:r>
        <w:rPr>
          <w:color w:val="000000"/>
        </w:rPr>
        <w:br/>
      </w:r>
      <w:r>
        <w:rPr>
          <w:color w:val="000000"/>
          <w:shd w:fill="FFFFFF" w:val="clear"/>
        </w:rPr>
        <w:t>Сказку тихо рассказ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И в коляске покачать.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Ребёнок (подходит к игрушке собачке): Милый, плюшевый щенок,</w:t>
      </w:r>
      <w:r>
        <w:rPr>
          <w:color w:val="000000"/>
        </w:rPr>
        <w:br/>
      </w:r>
      <w:r>
        <w:rPr>
          <w:color w:val="000000"/>
          <w:shd w:fill="FFFFFF" w:val="clear"/>
        </w:rPr>
        <w:t>Ты мне вырасти помог.</w:t>
      </w:r>
      <w:r>
        <w:rPr>
          <w:color w:val="000000"/>
        </w:rPr>
        <w:br/>
      </w:r>
      <w:r>
        <w:rPr>
          <w:color w:val="000000"/>
          <w:shd w:fill="FFFFFF" w:val="clear"/>
        </w:rPr>
        <w:t>Жаль, что ты не подрастёшь,</w:t>
      </w:r>
      <w:r>
        <w:rPr>
          <w:color w:val="000000"/>
        </w:rPr>
        <w:br/>
      </w:r>
      <w:r>
        <w:rPr>
          <w:color w:val="000000"/>
          <w:shd w:fill="FFFFFF" w:val="clear"/>
        </w:rPr>
        <w:t>Со мною в школу не пойдёшь!</w:t>
      </w:r>
    </w:p>
    <w:p>
      <w:pPr>
        <w:pStyle w:val="Normal"/>
        <w:rPr>
          <w:rStyle w:val="StrongEmphasis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Ребёнок  (подходит к игрушке зайчику): Длинноухий мой зайчишка,</w:t>
      </w:r>
      <w:r>
        <w:rPr>
          <w:color w:val="000000"/>
        </w:rPr>
        <w:br/>
      </w:r>
      <w:r>
        <w:rPr>
          <w:color w:val="000000"/>
          <w:shd w:fill="FFFFFF" w:val="clear"/>
        </w:rPr>
        <w:t>Мой любимый, дорогой,</w:t>
      </w:r>
      <w:r>
        <w:rPr>
          <w:color w:val="000000"/>
        </w:rPr>
        <w:br/>
      </w:r>
      <w:r>
        <w:rPr>
          <w:color w:val="000000"/>
          <w:shd w:fill="FFFFFF" w:val="clear"/>
        </w:rPr>
        <w:t>Оставайся ребятишкам,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стаёмся мы с тобо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ебёнок (подходит к игрушке медведю): Мишка, друг мой косолапый,</w:t>
      </w:r>
      <w:r>
        <w:rPr>
          <w:color w:val="000000"/>
        </w:rPr>
        <w:br/>
      </w:r>
      <w:r>
        <w:rPr>
          <w:color w:val="000000"/>
          <w:shd w:fill="FFFFFF" w:val="clear"/>
        </w:rPr>
        <w:t>Ты же добрый, ты не злой.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давай скорее лапу-</w:t>
      </w:r>
      <w:r>
        <w:rPr>
          <w:color w:val="000000"/>
        </w:rPr>
        <w:br/>
      </w:r>
      <w:r>
        <w:rPr>
          <w:color w:val="000000"/>
          <w:shd w:fill="FFFFFF" w:val="clear"/>
        </w:rPr>
        <w:t>Попрощаемся с тобой!</w:t>
      </w:r>
      <w:r>
        <w:rPr>
          <w:color w:val="000000"/>
        </w:rPr>
        <w:br/>
        <w:br/>
      </w:r>
      <w:r>
        <w:rPr>
          <w:rStyle w:val="StrongEmphasis"/>
          <w:color w:val="000000"/>
          <w:shd w:fill="FFFFFF" w:val="clear"/>
        </w:rPr>
        <w:t xml:space="preserve">                                                      Танец «Игрушки и дети».</w:t>
      </w:r>
    </w:p>
    <w:p>
      <w:pPr>
        <w:pStyle w:val="Normal"/>
        <w:rPr/>
      </w:pPr>
      <w:r>
        <w:rPr>
          <w:color w:val="000000"/>
          <w:shd w:fill="FFFFFF" w:val="clear"/>
        </w:rPr>
        <w:t>Ребёнок-игрушка: Вы сегодня в первый класс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уходите от нас.</w:t>
      </w:r>
      <w:r>
        <w:rPr>
          <w:color w:val="000000"/>
        </w:rPr>
        <w:br/>
      </w:r>
      <w:r>
        <w:rPr>
          <w:color w:val="000000"/>
          <w:shd w:fill="FFFFFF" w:val="clear"/>
        </w:rPr>
        <w:t>В школе хорошо учитесь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деритесь, не ленитесь. (грозит пальчиком)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все дружите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1-ый ребенок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Вы сегодня с детским садом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всегда прощаетесь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м теперь учиться надо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 школу собираетес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2-о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Утром рано просыпатьс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Хорошенько умыватьс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бы в школе не зеват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осом парту не клеват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3-и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деваться аккуратно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б смотреть было приятно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Форму сам погладь, провер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ы большой уже теперь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4-ый ребенок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Приучай себя к порядку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е играй с вещами в прятк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Каждой книжкой дорожи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в порядке их держи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5-ы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уроках не хихикай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тул туда-сюда не двигай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едагога уважай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соседу не мешай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6-о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е дразнись, не зазнавайс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 школе всем помочь старайся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ря не хмурься, будь смелей –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найдешь себе друзей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                                 </w:t>
      </w:r>
      <w:r>
        <w:rPr>
          <w:color w:val="111111"/>
        </w:rPr>
        <w:t>Песня про дружбу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7-о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от и все наши советы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х мудрей и проще нету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ы, дружок, их не забудь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о свиданья! В добрый пу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1-ая ведущая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Спасибо вам, игрушки-малыши, что поздравить нас пришли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Подарок от нас примите и в группу тихонько идите.</w:t>
      </w:r>
      <w:r>
        <w:rPr/>
        <w:br/>
      </w:r>
      <w:r>
        <w:rPr>
          <w:shd w:fill="FFFFFF" w:val="clear"/>
        </w:rPr>
        <w:t>(дарят небольшие шоколадки или шарики и провожают до двери)</w:t>
      </w:r>
      <w:r>
        <w:rPr/>
        <w:br/>
      </w:r>
      <w:r>
        <w:rPr>
          <w:shd w:fill="FFFFFF" w:val="clear"/>
        </w:rPr>
        <w:t>(уходят под музыку)</w:t>
      </w:r>
    </w:p>
    <w:p>
      <w:pPr>
        <w:pStyle w:val="Normal"/>
        <w:rPr>
          <w:color w:val="111111"/>
        </w:rPr>
      </w:pPr>
      <w:r>
        <w:rPr>
          <w:color w:val="111111"/>
        </w:rPr>
        <w:t>Малыши уходят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у что, ребята, отправляемся дальше? Интересно, на какой сайт мы зайдем сейчас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вучит музыка. Дети сидя берутся за руки. «Подзаряжают» свои «ноутбуки», выходит Дим Димыч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агадать Алисе загадку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Дим Димыч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Привет, девчонки и мальчишк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а все года набили шишки?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не Петрович, ни Трофимыч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современненький Дим Димыч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дравствуй, Дим Димыч! Ребята, вы его узнали? Скажи, на каком сайте мы очутились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Дим Димыч; Вы в гостях на сайте «Фиксики точка комп»</w:t>
      </w:r>
    </w:p>
    <w:p>
      <w:pPr>
        <w:pStyle w:val="Style13"/>
        <w:spacing w:before="0" w:after="0"/>
        <w:ind w:firstLine="360"/>
        <w:rPr/>
      </w:pPr>
      <w:r>
        <w:rPr>
          <w:color w:val="000000"/>
        </w:rPr>
        <w:t>СИМКА: Привет всем, привет девчонкам и мальчишкам!</w:t>
        <w:br/>
        <w:t>НОЛИК: Привет родителям, бабушкам, дедушкам, а также воспитателям, нянечкам и всем-всем кто много лет воспитывал таких прекрасных ребят, а сегодня провожает их во взрослую жизнь.</w:t>
        <w:br/>
        <w:t>СИМКА: Да, друзья, совсем скоро вас назовут первоклассниками, оденут в форму нацепят портфель – и вы все станете серьезными - присерьезными. Ну, как наша Мася и Папу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НОЛИК: Но не стоит все-таки забывать, что где-то между книжками можно все-таки запрятать любимую игрушку: мишку, или куклу. Или еще лучше – конструктор. Вы ведь любите играть конструктором?</w:t>
      </w:r>
      <w:r>
        <w:rPr>
          <w:rStyle w:val="Appleconvertedspace"/>
          <w:color w:val="000000"/>
        </w:rPr>
        <w:t> Давайте на последок поиграем в конструктор</w:t>
      </w:r>
    </w:p>
    <w:p>
      <w:pPr>
        <w:pStyle w:val="Style13"/>
        <w:spacing w:before="0" w:after="0"/>
        <w:ind w:firstLine="36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Игра с конструктором</w:t>
        <w:br/>
        <w:t>СИМКА: Верно, ведь отныне вы вступаете во взрослую жизнь. А для этого нужно много всего знать, и быть внимательным, собранны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ЛИК: Симка, а наши друзья уже научились быть внимательными. Правд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ети отвеча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ИМКА: А это легко проверить.</w:t>
      </w:r>
    </w:p>
    <w:p>
      <w:pPr>
        <w:pStyle w:val="Style13"/>
        <w:spacing w:before="0" w:after="0"/>
        <w:rPr/>
      </w:pPr>
      <w:r>
        <w:rPr>
          <w:color w:val="000000"/>
        </w:rPr>
        <w:t>Гугл: Теперь в вашей жизни на смену воспитателю придёт учитель. И для того, чтобы у вас были успехи в учёбе, вы должны выполнять все указания учителя. Проведём испытания. Если я скажу «</w:t>
      </w:r>
      <w:r>
        <w:rPr>
          <w:color w:val="000000"/>
          <w:u w:val="single"/>
        </w:rPr>
        <w:t xml:space="preserve">Учитель сказал </w:t>
      </w:r>
      <w:r>
        <w:rPr>
          <w:color w:val="000000"/>
        </w:rPr>
        <w:t>встать, то вы выполняете его указания, если я сказал просто встать , то вы ничего не должны делать»</w:t>
      </w:r>
    </w:p>
    <w:p>
      <w:pPr>
        <w:pStyle w:val="Style13"/>
        <w:spacing w:before="0" w:after="0"/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Игра на внимание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угл; Ну вот Дим Димыч наши ребята очень внимательны и будут всегда слушать указания своего учителя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Дим Димыч: До свидания ребята. Успехов вам в школе!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Фиксики уходят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угл ; А мы продолжаем путешествие по стране «Компьютеррия»</w:t>
      </w:r>
    </w:p>
    <w:p>
      <w:pPr>
        <w:pStyle w:val="Style13"/>
        <w:shd w:fill="FFFFFF" w:val="clear"/>
        <w:spacing w:lineRule="atLeast" w:line="293" w:before="90" w:after="90"/>
        <w:rPr/>
      </w:pPr>
      <w:r>
        <w:rPr>
          <w:rStyle w:val="StrongEmphasis"/>
          <w:color w:val="303F50"/>
        </w:rPr>
        <w:t>Принцесса</w:t>
      </w:r>
      <w:r>
        <w:rPr>
          <w:color w:val="303F50"/>
        </w:rPr>
        <w:t>.Здравствуйте, юные  друзья. Вы прибыли на сайт «Детство»  я - принцесса  – Детсадия.! Много лет подряд вы прожили в моей необыкновенной стране.</w:t>
      </w:r>
    </w:p>
    <w:p>
      <w:pPr>
        <w:pStyle w:val="Style13"/>
        <w:shd w:fill="FFFFFF" w:val="clear"/>
        <w:spacing w:lineRule="atLeast" w:line="293" w:before="90" w:after="90"/>
        <w:rPr>
          <w:color w:val="303F50"/>
        </w:rPr>
      </w:pPr>
      <w:r>
        <w:rPr>
          <w:color w:val="303F50"/>
        </w:rPr>
        <w:t>Здесь вы выросли, окрепли, узнали много интересного.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Дошкольное детство уходит однажды,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И это сегодня почувствует каждый,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Уходят игрушки: машинки, качалки,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И книжки – малышки, и куклы – пищалки.</w:t>
      </w:r>
    </w:p>
    <w:p>
      <w:pPr>
        <w:pStyle w:val="Style13"/>
        <w:shd w:fill="FFFFFF" w:val="clear"/>
        <w:spacing w:lineRule="atLeast" w:line="293" w:before="90" w:after="90"/>
        <w:ind w:left="450" w:hanging="0"/>
        <w:rPr/>
      </w:pPr>
      <w:r>
        <w:rPr>
          <w:rStyle w:val="StrongEmphasis"/>
          <w:color w:val="303F50"/>
        </w:rPr>
        <w:t>Реб</w:t>
      </w:r>
      <w:r>
        <w:rPr>
          <w:color w:val="303F50"/>
        </w:rPr>
        <w:t>. Детсадия, Детсадия – прекрасная страна,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Для маленьких детишек создана она.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Здесь множество игрушек, книжек и мячей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Для юных почемучек сто разных есть затей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есня «Почемучки»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Как любим мы Детсадию – волшебную страну,</w:t>
      </w:r>
    </w:p>
    <w:p>
      <w:pPr>
        <w:pStyle w:val="Style13"/>
        <w:shd w:fill="FFFFFF" w:val="clear"/>
        <w:spacing w:lineRule="atLeast" w:line="293" w:before="90" w:after="90"/>
        <w:ind w:left="450" w:hanging="0"/>
        <w:rPr>
          <w:color w:val="303F50"/>
        </w:rPr>
      </w:pPr>
      <w:r>
        <w:rPr>
          <w:color w:val="303F50"/>
        </w:rPr>
        <w:t>Забавную, игривую Детсадию свою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Танец «Будем вместе»</w:t>
      </w:r>
    </w:p>
    <w:p>
      <w:pPr>
        <w:pStyle w:val="Style13"/>
        <w:shd w:fill="FFFFFF" w:val="clear"/>
        <w:spacing w:lineRule="atLeast" w:line="293" w:before="90" w:after="90"/>
        <w:rPr/>
      </w:pPr>
      <w:r>
        <w:rPr>
          <w:rStyle w:val="StrongEmphasis"/>
          <w:color w:val="303F50"/>
        </w:rPr>
        <w:t>Принцесса</w:t>
      </w:r>
      <w:r>
        <w:rPr>
          <w:color w:val="303F50"/>
        </w:rPr>
        <w:t>: Через некоторое время вы отправитесь на другой  удивительный и неповторимый сайт под названием  Школия. Прощайте! Счастливого пути.</w:t>
      </w:r>
    </w:p>
    <w:p>
      <w:pPr>
        <w:pStyle w:val="Style13"/>
        <w:shd w:fill="FFFFFF" w:val="clear"/>
        <w:spacing w:lineRule="atLeast" w:line="293" w:before="90" w:after="90"/>
        <w:rPr>
          <w:color w:val="303F50"/>
        </w:rPr>
      </w:pPr>
      <w:r>
        <w:rPr>
          <w:color w:val="303F50"/>
        </w:rPr>
        <w:t>(Принцесса уходит)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360"/>
        <w:rPr>
          <w:rStyle w:val="Appleconvertedspace"/>
        </w:rPr>
      </w:pPr>
      <w:r>
        <w:rPr>
          <w:color w:val="000000"/>
        </w:rPr>
        <w:t>Вот, например, какие вещи обязательно должны быть в вашем школьном портфеле?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ind w:firstLine="360"/>
        <w:rPr/>
      </w:pPr>
      <w:r>
        <w:rPr>
          <w:color w:val="000000"/>
        </w:rPr>
        <w:t>Загадки от ребят</w:t>
        <w:br/>
        <w:t>МАЛЬЧИК 1: Летом в шкафчике моем лежит,</w:t>
        <w:br/>
        <w:t>Ну а зимой – на улицу бежит,</w:t>
        <w:br/>
        <w:t>Скорее за руку берет,</w:t>
        <w:br/>
        <w:t>Когда на у лице сентябрь наст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в непогоду и в ме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 лучший друг – школьный мой… ПОРТФ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ДЕВОЧКА 1: Карандаш в коробке волшебной мается,</w:t>
        <w:br/>
        <w:t>Но знаю точно – он не сломается,</w:t>
        <w:br/>
        <w:t>Ручке в темноте жить приходиться,</w:t>
        <w:br/>
        <w:t>Зато, если надо – без проблем находиться. ПЕНАЛ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МАЛЬЧИК 2: Из ее волшебной пил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езут стружки и опилки.</w:t>
        <w:br/>
        <w:t>Карандаш отчего-то писать не хочет,</w:t>
        <w:br/>
        <w:t>Наверно, от того пила его и точит. ТОЧИЛ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ДЕВОЧКА 2: Когда писать он начинал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 еле он в пенал влезал,</w:t>
        <w:br/>
        <w:t>Школьник рисует и растет,</w:t>
        <w:br/>
        <w:t>А он – совсем наоборо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ишет в день он сто бумажек,</w:t>
        <w:br/>
        <w:t>Он – веселый КАРАНДАШИК!</w:t>
        <w:br/>
        <w:br/>
        <w:t>МАЛЬЧИК 3: Черточки, линеечки для пись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ждый день пишу са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ишу красиво, аккуратн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ак будто черточки - печатные. БУК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ДЕВОЧКА 3: Достоинсто ее и наиважнейшая черта-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е прямая прямота. ЛИНЕЙ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МАЛЬЧИК 4: Разве может жить в портфеле</w:t>
        <w:br/>
        <w:t>Учитель умный, неужели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мотрите сами – вот он, ту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КНИГОЙ все ее зову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ДЕВОЧКА 4: Чтоб страниц зря не листать,</w:t>
        <w:br/>
        <w:t>Точно знать, где сейчас чита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ужна всем точно для порядка</w:t>
        <w:br/>
        <w:t>Красивая, веселая ЗАКЛАДКА</w:t>
      </w:r>
    </w:p>
    <w:p>
      <w:pPr>
        <w:pStyle w:val="Style13"/>
        <w:spacing w:before="0" w:after="0"/>
        <w:ind w:firstLine="360"/>
        <w:rPr/>
      </w:pP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Игра «Собери портфель»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Гугл Хром предлагает отправиться  на следующий сайт</w:t>
      </w:r>
    </w:p>
    <w:p>
      <w:pPr>
        <w:pStyle w:val="Style13"/>
        <w:spacing w:before="0" w:after="0"/>
        <w:rPr>
          <w:color w:val="111111"/>
          <w:u w:val="single"/>
        </w:rPr>
      </w:pPr>
      <w:r>
        <w:rPr>
          <w:color w:val="000000"/>
        </w:rPr>
        <w:t>(ползаряжаются)</w:t>
      </w:r>
      <w:r>
        <w:rPr>
          <w:color w:val="000000"/>
          <w:u w:val="single"/>
        </w:rPr>
        <w:br/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Дим Димыч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айт математики! Он нужен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очна наука – не секре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 ней мои фиксики все дружа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м фиксики передают привет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все наладим и исправи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е заработает, друзь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в вашу сторону направи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атематический склад ума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авайте, дети, проведем математическую эстафету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адание: Выложить цифры по порядку, прикрепляя их к магнитным доскам, от 1, до 15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Гугл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Молодцы, дети, умеете работать в командах, проходите за свои ноутбуки. (Дети садятся на стульчики)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А теперь посмотрим, как вы умеете решать задачки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Задачки: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дет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. Пять детей в футбол играл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дного домой позвал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н глядит в окно, считает: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Сколько их теперь играет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четыре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родител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. Что бросают тогда, когда это необходимо, и поднимают тогда,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когда это уже не нужно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Якорь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дет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3. Три стороны и три угла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нает любой дошкольник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Фигура называется, конечно…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реугольник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родителей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4. Не лает, не кусается, и точно так же называется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@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дет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5. Подарил утятам ежик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осемь кожаных сапожек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Кто ответит из ребят,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Сколько было там утят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четыре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родител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6. Какие часы показывают верное время только два раза в сутки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Которые стоят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7. Цифра с буквой «З» похожи –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Как двойняшки, посмотри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аже перепутать можно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Букву «З» и цифру…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три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ля родителей)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8. Оно всегда перед нами, но видеть его мы не можем. Что это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Будущее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у что, Гугл, подготовились наши дети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Гугл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Какие молодцы! Настоящие математики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А еще наши мальчики настоящие джентльмены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 xml:space="preserve">                                </w:t>
      </w:r>
      <w:r>
        <w:rPr>
          <w:b w:val="false"/>
          <w:bCs w:val="false"/>
          <w:color w:val="83A629"/>
        </w:rPr>
        <w:t>«Танец с зонтиками»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rStyle w:val="StrongEmphasis"/>
          <w:color w:val="111111"/>
        </w:rPr>
        <w:t>Гугл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 xml:space="preserve"> я вас отправляю на следующий сайт! 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Ну что, дети, готовы отправиться дальше? (Да) Интересно, где мы окажемся в этот раз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вучит музыка. Дети берутся за руки. «Подзаряжают» свои «ноутбуки») Выходит Домисолька. ru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  <w:t>Загадка Алисе про музыку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дравствуй, Домисолька! Вот тебя – то нам и нехватало! Наши детки, такие музыкальные и артистичные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у что ж, я Домисолька. точка. ру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оведу сейчас игру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ра друзья повеселиться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т будней сереньких взбодриться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ставайте, в круг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Домисольк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Расставьте ноги, руки вверх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с непременно ждет успех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 xml:space="preserve">                      </w:t>
      </w:r>
      <w:r>
        <w:rPr>
          <w:b w:val="false"/>
          <w:bCs w:val="false"/>
          <w:color w:val="83A629"/>
        </w:rPr>
        <w:t>«Музыкальная игра по показу»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Домисолька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Ой, какие вы заводные, да веселые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с музыка и в школе жде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«До – ми – соль» летят в полете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оверить всю готовность чтоб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Хочу увидеть танец ваш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 xml:space="preserve">                                   </w:t>
      </w:r>
      <w:r>
        <w:rPr>
          <w:b w:val="false"/>
          <w:bCs w:val="false"/>
          <w:color w:val="83A629"/>
        </w:rPr>
        <w:t>Танец «Будем вместе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Домисольк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у, теперь я спокойна! Я полностью уверена, что вы готовы к встрече с музыкой в школе. И ухожу с чистой совестью. До свидания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ходит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Готовы отправиться дальше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  <w:r>
        <w:rPr>
          <w:rStyle w:val="Appleconvertedspace"/>
          <w:i/>
          <w:iCs/>
          <w:color w:val="111111"/>
        </w:rPr>
        <w:t> </w:t>
      </w:r>
      <w:r>
        <w:rPr>
          <w:color w:val="111111"/>
        </w:rPr>
        <w:t>Интересно, где мы окажемся в этот раз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вучит музыка. Дети берутся за руки. «Подзаряжают» свои «ноутбуки»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агадка Алисе про спорт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Выходит Фитнес Леди. точка. ком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итнес - Леди:</w:t>
      </w:r>
      <w:r>
        <w:rPr>
          <w:color w:val="111111"/>
        </w:rPr>
        <w:t xml:space="preserve"> 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Вы на сайте физкультуры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еня отправил Гугл Хром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- Фитнес-Леди. Точка. ко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так умна, и так красива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милый праздничный наряд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доровье я несу и силу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Энергетический заряд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Мистер-Фитнес</w:t>
      </w:r>
      <w:r>
        <w:rPr>
          <w:color w:val="111111"/>
        </w:rPr>
        <w:t xml:space="preserve">: 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вы на сайте физкультуры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еня отправил Гугл Хром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– Мистер-Фитнес. Точка. ко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так умён, и так красив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портивный праздничный наряд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доровье я несу и силу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Энергетический заряд!</w:t>
      </w:r>
    </w:p>
    <w:p>
      <w:pPr>
        <w:pStyle w:val="Style13"/>
        <w:spacing w:before="0" w:after="0"/>
        <w:rPr>
          <w:color w:val="111111"/>
        </w:rPr>
      </w:pPr>
      <w:r>
        <w:rPr>
          <w:color w:val="111111"/>
        </w:rPr>
        <w:t xml:space="preserve">    </w:t>
      </w:r>
      <w:r>
        <w:rPr>
          <w:rStyle w:val="StrongEmphasis"/>
          <w:color w:val="111111"/>
        </w:rPr>
        <w:t>Фитнес - Леди:</w:t>
      </w:r>
      <w:r>
        <w:rPr>
          <w:rStyle w:val="Appleconvertedspace"/>
          <w:color w:val="111111"/>
        </w:rPr>
        <w:t>  </w:t>
      </w:r>
      <w:r>
        <w:rPr>
          <w:color w:val="111111"/>
        </w:rPr>
        <w:t xml:space="preserve">Здравствуйте, ребята. Интересно, чем вы меня порадуете </w:t>
      </w:r>
      <w:r>
        <w:rPr>
          <w:rStyle w:val="Appleconvertedspace"/>
          <w:color w:val="111111"/>
        </w:rPr>
        <w:t> 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Реб. Чтоб расти нам сильным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Ловкими и смелым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 утрам мы в детсаду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е зарядку делаем.</w:t>
      </w:r>
    </w:p>
    <w:p>
      <w:pPr>
        <w:pStyle w:val="Heading4"/>
        <w:spacing w:lineRule="atLeast" w:line="408" w:before="0" w:after="0"/>
        <w:rPr/>
      </w:pPr>
      <w:r>
        <w:rPr>
          <w:b w:val="false"/>
          <w:bCs w:val="false"/>
          <w:color w:val="111111"/>
        </w:rPr>
        <w:t xml:space="preserve">                                         </w:t>
      </w:r>
      <w:r>
        <w:rPr>
          <w:b w:val="false"/>
          <w:bCs w:val="false"/>
          <w:color w:val="111111"/>
        </w:rPr>
        <w:t xml:space="preserve">Песня </w:t>
      </w:r>
      <w:r>
        <w:rPr>
          <w:b w:val="false"/>
          <w:bCs w:val="false"/>
          <w:color w:val="83A629"/>
        </w:rPr>
        <w:t xml:space="preserve"> «Физкульт-ура»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 xml:space="preserve">   </w:t>
      </w:r>
      <w:r>
        <w:rPr>
          <w:rStyle w:val="StrongEmphasis"/>
          <w:color w:val="111111"/>
        </w:rPr>
        <w:t>Фитнес - Леди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Хочу я вас, друзья, размят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с вами, детки поиграть!</w:t>
      </w:r>
    </w:p>
    <w:p>
      <w:pPr>
        <w:pStyle w:val="C0c5"/>
        <w:spacing w:lineRule="atLeast" w:line="252" w:before="0" w:after="150"/>
        <w:rPr/>
      </w:pPr>
      <w:r>
        <w:rPr>
          <w:color w:val="111111"/>
        </w:rPr>
        <w:t xml:space="preserve">                                    </w:t>
      </w:r>
      <w:r>
        <w:rPr>
          <w:color w:val="111111"/>
        </w:rPr>
        <w:t xml:space="preserve">Игра спортивная </w:t>
      </w:r>
      <w:r>
        <w:rPr>
          <w:rStyle w:val="C1c2"/>
          <w:color w:val="000000"/>
        </w:rPr>
        <w:t>Игра-аттракцион для детей и родителей «Школьные старты»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Для игры приглашают 2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семьи</w:t>
      </w:r>
      <w:r>
        <w:rPr>
          <w:color w:val="111111"/>
        </w:rPr>
        <w:t>: мама, папа и ребенок. Каждая семья становится перед столом, на котором лежат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ьны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 не совсем принадлежности, воздушный шарик, несколько веточек искусственных цветов. Рядом со столом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ьный портфель</w:t>
      </w:r>
      <w:r>
        <w:rPr>
          <w:color w:val="111111"/>
        </w:rPr>
        <w:t>. Ведущая объявляет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условия</w:t>
      </w:r>
      <w:r>
        <w:rPr>
          <w:color w:val="111111"/>
        </w:rPr>
        <w:t>: по сигналу будильника ребенок должен собрать портфель дл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ы</w:t>
      </w:r>
      <w:r>
        <w:rPr>
          <w:color w:val="111111"/>
        </w:rPr>
        <w:t>, папа надуть и завязать шарик, мама собрать букет, завязав его ленточкой. Кто первый скажет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слова</w:t>
      </w:r>
      <w:r>
        <w:rPr>
          <w:color w:val="111111"/>
        </w:rPr>
        <w:t>: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Мы в</w:t>
      </w:r>
      <w:r>
        <w:rPr>
          <w:rStyle w:val="Appleconvertedspace"/>
          <w:i/>
          <w:iCs/>
          <w:color w:val="111111"/>
        </w:rPr>
        <w:t> </w:t>
      </w:r>
      <w:r>
        <w:rPr>
          <w:rStyle w:val="StrongEmphasis"/>
          <w:i/>
          <w:iCs/>
          <w:color w:val="111111"/>
        </w:rPr>
        <w:t>школу готовы</w:t>
      </w:r>
      <w:r>
        <w:rPr>
          <w:i/>
          <w:iCs/>
          <w:color w:val="111111"/>
        </w:rPr>
        <w:t>!»</w:t>
      </w:r>
      <w:r>
        <w:rPr>
          <w:color w:val="111111"/>
        </w:rPr>
        <w:t>, тот победил.</w:t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rStyle w:val="C1"/>
          <w:color w:val="000000"/>
        </w:rPr>
        <w:t>Папа собирает портфель, мама готовит бутерброд, ребенок съедает его, одевает пиджак, берет портфель, бежит к колокольчику и звенит в него. Играют две команды. Важно выполнить все действия максимально быстро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Фитнес - Леди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ы  в отличной спортивной  форме! Ну что ж, будьте здоровы, детки, успехов в школе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ходит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  <w:t>(Звучит музыка. Дети сидя берутся за руки. «Подзаряжают» свои ноутбуки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Гугл: Отправляемся дальше в путь по интернету Сейчас мы заглянем к моей помощнице, с которой вам тоже нужно подружиться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Выходит Флешка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лешка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Здравствуйте, ребята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жна вам в школе, дети, парт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оска, и мел, и алфавит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о также вам нужна  флеш-карт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Ее ничто не заменит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так умна, проникновенна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Люблю я много мегабай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ю информацию мгновенно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Я сохраняю наугад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ы извлеки меня, не мешкай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 мозгах сижу я, словно клещ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 простонародье, - просто, флешка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езаменимая я вещь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дравствуй, Флешка! Как здорово, что мы тебя встретили! Ведь без тебя мы как без рук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лешк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Я тоже приготовила вам интересное задание. Выполните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 удовольствием, правда, ребята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Загадки про (парта, учитель,)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 xml:space="preserve">                                 </w:t>
      </w:r>
      <w:r>
        <w:rPr>
          <w:b w:val="false"/>
          <w:bCs w:val="false"/>
          <w:color w:val="83A629"/>
        </w:rPr>
        <w:t>Игра «Составь слово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ети составляют слова, по одной букве недостает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лешк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А теперь сохраните информацию, она вам в школе обязательно пригодится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лешка, посмотри, у нас не хватает букв. Что же делать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лешка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Подождите-ка, сейчас я посмотрю! Ага, ну конечно, я так и знала, это Вирус – Троянус!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  <w:t>Звучит музыка. Выходит Вирус-Троянус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ирус Троянус</w:t>
      </w:r>
      <w:r>
        <w:rPr>
          <w:color w:val="111111"/>
        </w:rPr>
        <w:t>: Это, что ли, детский сад? Здесь академиков растят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Да, это детский сад. А ты кто такой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Вирус Троянус</w:t>
      </w:r>
      <w:r>
        <w:rPr>
          <w:color w:val="111111"/>
        </w:rPr>
        <w:t xml:space="preserve">: </w:t>
      </w:r>
      <w:r>
        <w:rPr>
          <w:color w:val="000000"/>
        </w:rPr>
        <w:t>— Вы к гадалке не ходите,</w:t>
        <w:br/>
        <w:t>У вас в сети большой изъян,</w:t>
        <w:br/>
        <w:t>Вы забыли о защите —</w:t>
        <w:br/>
        <w:t>К вам пробрался злой «Троян».</w:t>
        <w:br/>
        <w:t>Наползли в компьютер черви</w:t>
        <w:br/>
        <w:t>Да и вирусов орда —</w:t>
        <w:br/>
        <w:t>Станет действовать на нервы</w:t>
        <w:br/>
        <w:t>Тормозящая Винда.</w:t>
        <w:br/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Теперь я здесь главный! Я – Вирус Троянус! Люблю все портить и удалять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пешил к вам я заглянут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б на школьников взглянуть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й, что делается в свете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оступают в школу дети.</w:t>
      </w:r>
    </w:p>
    <w:p>
      <w:pPr>
        <w:pStyle w:val="Style13"/>
        <w:spacing w:before="0" w:after="0"/>
        <w:ind w:firstLine="360"/>
        <w:rPr>
          <w:rStyle w:val="Appleconvertedspace"/>
        </w:rPr>
      </w:pPr>
      <w:r>
        <w:rPr>
          <w:color w:val="111111"/>
        </w:rPr>
        <w:t xml:space="preserve"> </w:t>
      </w:r>
      <w:r>
        <w:rPr>
          <w:color w:val="111111"/>
        </w:rPr>
        <w:t>Ха! Никаких вам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айтов</w:t>
      </w:r>
      <w:r>
        <w:rPr>
          <w:rStyle w:val="Appleconvertedspace"/>
          <w:color w:val="111111"/>
        </w:rPr>
        <w:t> 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и вообще испорчу сейчас праздник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111111"/>
        </w:rPr>
        <w:t>Вирус: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004384"/>
        </w:rPr>
        <w:t>Вирус Троянус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Так-так, путешественники, теперь я здесь главный! Я – Вирус Троянус! Никакого вам путешествия, никаких сайтов и вообще испорчу вам праздник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Ага, попались! Со мной вы тоже будете встречаться, и не думаете, что просто так отделаетесь, школьнички, то же мне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Вирус, ну как же так, нам же нужны эти слова – они нам помогать будут в школе, отдай нам их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ирус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Ишь, вы какие, а вот и не отдам вам ничего! Вот возьму вас сейчас и отформатирую - превращу вас в маленьких вирусят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Флешк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а ты что, Вирус, дети не хотят болеть, им учиться надо! А ты мешаешь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ирус: обращается к флешке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А ты вообще, вообще, вообще, ща ущипну тебя, и заражу, ты у меня так зависнешь! Такая маленькая, худенькая, кто вас только напридумавал! Маленькая сплетница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Флешка, испугавшись, убегает)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Что же теперь нам делать, ребят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ужно позвать Фиксиков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 достает телефон</w:t>
      </w:r>
      <w:r>
        <w:rPr>
          <w:color w:val="111111"/>
        </w:rPr>
        <w:t>: Окей, Гугл! Как найти нам Симку и Нолика! Нам срочно нужна помощь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ыбегают Фиксики – Симка и Нолик под песню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Кто такие Фиксики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Симка</w:t>
      </w:r>
      <w:r>
        <w:rPr>
          <w:color w:val="111111"/>
        </w:rPr>
        <w:t>: Что случилос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Наш компьютер поразил вот этот Вирус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ирус Троянус</w:t>
      </w:r>
      <w:r>
        <w:rPr>
          <w:color w:val="111111"/>
        </w:rPr>
        <w:t>: Н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вот этот»</w:t>
      </w:r>
      <w:r>
        <w:rPr>
          <w:color w:val="111111"/>
        </w:rPr>
        <w:t>, а Вирус – Троянус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Нолик</w:t>
      </w:r>
      <w:r>
        <w:rPr>
          <w:color w:val="111111"/>
        </w:rPr>
        <w:t>: Компьютер свой надо было защищать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Симка</w:t>
      </w:r>
      <w:r>
        <w:rPr>
          <w:color w:val="111111"/>
        </w:rPr>
        <w:t>: В любом компьютере должен быть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Антивирус»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Что же теперь делать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Нолик</w:t>
      </w:r>
      <w:r>
        <w:rPr>
          <w:color w:val="111111"/>
        </w:rPr>
        <w:t>: Прогнать вирус можно не только Антивирусом…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Симка</w:t>
      </w:r>
      <w:r>
        <w:rPr>
          <w:color w:val="111111"/>
        </w:rPr>
        <w:t>: … но еще знаниями и умениями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ирус Троянус</w:t>
      </w:r>
      <w:r>
        <w:rPr>
          <w:color w:val="111111"/>
        </w:rPr>
        <w:t>: Вот именно! А что могут ваши ребят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Наши ребята знают и умеют все на свете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ирус Троянус</w:t>
      </w:r>
      <w:r>
        <w:rPr>
          <w:color w:val="111111"/>
        </w:rPr>
        <w:t>: Ну, это мы сейчас проверим!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rStyle w:val="C1c2"/>
          <w:color w:val="000000"/>
        </w:rPr>
        <w:t>Встреча с Дедом Морозом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Молодцы, ребята. Не зря ходили в детский сад год за годом. Многому тут научились. И вот закончился еще один год, быстро летит время — и вы уже в подготовительной к школе группе… И снова закончился год…</w:t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rStyle w:val="C1c2"/>
          <w:color w:val="000000"/>
        </w:rPr>
        <w:t>Звучит музыка «В лесу родилась ёлочка». Дети и ведущие удивлены. Внезапно открывается дверь и в зал вбегает запыхавшийся 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Вы слышали? Вы слышали? Говорят, уже год закончился. Неужели опоздал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Ничего не понимаю… Кто это к нам пожаловал? Неужели Дед Мороз? Здравствуй, Дед Мороз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Здравствуйте, ребята и все, кто находится в этом зале! Вы не знаете, кто это сказал, что уже год закончился? Ой, а что же мне делать? Где же елку брать? Пора Новый год встречать? Сейчас я возьму свой посох, стукну им разок и елка будет на месте!</w:t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rStyle w:val="C1c2"/>
          <w:color w:val="000000"/>
        </w:rPr>
        <w:t>Дед Мороз оглядывается по сторонам, ищет посох, но ведущие останавливают его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Дедушка Мороз! Кажется, ты что-то перепутал! Давай разберемся! У нас закончился учебный год. Теперь наступает лето. Дети будут играть, загорать, сил набираться, чтобы с нового учебного года пойти в школу здоровыми и крепкими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Так я все перепутал? До меня донеслись слова «закончился год». Вот я и подумал, что зима наступила и пришел Новый год встречать! (Огорченно.) Выходит, я зря так спешил к вам в детский сад. Надо обратно в зимнее царство уходить…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Да не огорчайся, Дед Мороз! Зато ты побываешь на нашем празднике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А какой у вас праздник, ведь Новый год еще не наступил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У нас сегодня праздник торжественный и немного грустный, называется он «До свиданья, детский сад»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А почему же он грустный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Потому что мы расстаемся с нашими воспитанниками, с которыми так долго жили одной семьей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Как интересно! Ни разу про такой праздник не слышал! Постой, постой! Значит, эти дети больше никогда в детский сад не будут ход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Да, наши дети уже выросли, и теперь их ждет школа. В детском саду их больше не встретишь…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Так, значит, я с ними ни когда больше не у-ви-жусь!!! (рыдает)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Не расстраивайся, в школе ты с ними обязательно встретишься! Ребята, давайте поиграем в игру, Деда Мороза повеселим!</w:t>
      </w:r>
    </w:p>
    <w:p>
      <w:pPr>
        <w:pStyle w:val="C0c5"/>
        <w:spacing w:lineRule="atLeast" w:line="252" w:before="0" w:after="150"/>
        <w:rPr>
          <w:color w:val="000000"/>
          <w:u w:val="single"/>
        </w:rPr>
      </w:pPr>
      <w:r>
        <w:rPr>
          <w:rStyle w:val="C1c2"/>
          <w:color w:val="000000"/>
        </w:rPr>
        <w:t xml:space="preserve">                                           </w:t>
      </w:r>
      <w:r>
        <w:rPr>
          <w:rStyle w:val="C1c2"/>
          <w:color w:val="000000"/>
          <w:u w:val="single"/>
        </w:rPr>
        <w:t>Игра «Назови последнее слово»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Все, друзья, у вас в порядке? Отгадайте-ка загадки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Кто шагает с сумкой книг утром в школу? (Ученик.)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Снеговик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Буквы все от А до Я, на страницах… (букваря)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Января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В коридоре топот ног, то зовет всех в класс… (звонок)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Конек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То, какой ты ученик, всем покажет твой… (дневник)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Воротник. 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Долгожданный дан звонок — Это кончился… (урок)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Снежок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дущая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Ничего-то ты, Дед Мороз, про школу не знаешь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Дед Мороз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Точно… Да это от того, что мне чего-то не хорошо.. ..Кажется, я таю, таю, таю… Мне пора возвращаться домой, на северный полюс. Мне очень нравился ваш сад и ваши дети, и я рад буду встретиться с вами, ребята, зимой на Новогоднем карнавале в школе. Ну, а самое главное, что за Дед Мороз без подарков.</w:t>
      </w:r>
    </w:p>
    <w:p>
      <w:pPr>
        <w:pStyle w:val="C0c5"/>
        <w:spacing w:lineRule="atLeast" w:line="252" w:before="0" w:after="150"/>
        <w:rPr>
          <w:rStyle w:val="C1c2"/>
        </w:rPr>
      </w:pPr>
      <w:r>
        <w:rPr>
          <w:rStyle w:val="C1c2"/>
          <w:color w:val="000000"/>
        </w:rPr>
        <w:t xml:space="preserve">                                            </w:t>
      </w:r>
      <w:r>
        <w:rPr>
          <w:rStyle w:val="C1c2"/>
          <w:color w:val="000000"/>
        </w:rPr>
        <w:t>Дед Мороз раздает подарки.</w:t>
      </w:r>
    </w:p>
    <w:p>
      <w:pPr>
        <w:pStyle w:val="C0c5"/>
        <w:spacing w:lineRule="atLeast" w:line="252" w:before="0" w:after="150"/>
        <w:rPr/>
      </w:pPr>
      <w:r>
        <w:rPr>
          <w:rStyle w:val="C1c2"/>
          <w:color w:val="000000"/>
        </w:rPr>
        <w:t>Вирус: А теперь я расскажу вам про вашу весёлую жизнь в школе</w:t>
      </w:r>
    </w:p>
    <w:p>
      <w:pPr>
        <w:pStyle w:val="Style13"/>
        <w:spacing w:lineRule="atLeast" w:line="273" w:before="0" w:after="360"/>
        <w:textAlignment w:val="baseline"/>
        <w:rPr/>
      </w:pPr>
      <w:r>
        <w:rPr>
          <w:color w:val="000000"/>
        </w:rPr>
        <w:t>Я Вирус-Компирус, злой Троян!</w:t>
        <w:br/>
        <w:t>Люблю все портить и удалять!</w:t>
        <w:br/>
        <w:t>Спешил к вам я заглянуть,</w:t>
        <w:br/>
        <w:t>Чтоб на школьников взглянуть.</w:t>
        <w:br/>
        <w:t>Ой, что делается в свете!</w:t>
        <w:br/>
        <w:t>Поступают в школу дети.</w:t>
        <w:br/>
        <w:t>Вы на праздник выпускной</w:t>
        <w:br/>
        <w:t>Собирались тут всей семьёй,</w:t>
        <w:br/>
        <w:t>Папы, мамы нынче смотрят и понять стараются:</w:t>
        <w:br/>
        <w:t>С вами кончились заботы или начинаются?!</w:t>
        <w:br/>
        <w:t>А знаете, что вас в школе ждет?</w:t>
        <w:br/>
        <w:t>Вот посмотрите!</w:t>
      </w:r>
    </w:p>
    <w:p>
      <w:pPr>
        <w:pStyle w:val="Style13"/>
        <w:spacing w:lineRule="atLeast" w:line="273"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Показывают сценку «Лучший ученик».</w:t>
      </w:r>
    </w:p>
    <w:p>
      <w:pPr>
        <w:pStyle w:val="Style13"/>
        <w:spacing w:lineRule="atLeast" w:line="273"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Ведущий:</w:t>
      </w:r>
    </w:p>
    <w:p>
      <w:pPr>
        <w:pStyle w:val="Style13"/>
        <w:spacing w:lineRule="atLeast" w:line="273" w:before="0" w:after="360"/>
        <w:textAlignment w:val="baseline"/>
        <w:rPr>
          <w:rStyle w:val="C1c2"/>
        </w:rPr>
      </w:pPr>
      <w:r>
        <w:rPr/>
        <w:t xml:space="preserve">— </w:t>
      </w:r>
      <w:r>
        <w:rPr/>
        <w:t>Бывает в жизни всякие истории,</w:t>
        <w:br/>
        <w:t>Одну из них покажем вам сейчас.</w:t>
        <w:br/>
        <w:t>Папа читает, мама — у телефона, старший брат – за компьютером, бабушка стирает.</w:t>
      </w:r>
    </w:p>
    <w:p>
      <w:pPr>
        <w:pStyle w:val="Style13"/>
        <w:spacing w:lineRule="atLeast" w:line="273" w:before="0" w:after="0"/>
        <w:textAlignment w:val="baseline"/>
        <w:rPr/>
      </w:pPr>
      <w:r>
        <w:rPr>
          <w:i/>
          <w:iCs/>
          <w:color w:val="000000"/>
          <w:shd w:fill="FFFFFF" w:val="clear"/>
        </w:rPr>
        <w:t>Папа читает газету, мама — у телефона, сестра– за компьютером, бабушка и сын за кулисами)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br/>
        <w:t>(фонограмма телефонного звонка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ма 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лло! Подружка, как твои дела. (качает ножкой, пилит ногти)</w:t>
      </w:r>
      <w:r>
        <w:rPr>
          <w:color w:val="000000"/>
        </w:rPr>
        <w:br/>
      </w:r>
      <w:r>
        <w:rPr>
          <w:color w:val="000000"/>
          <w:shd w:fill="FFFFFF" w:val="clear"/>
        </w:rPr>
        <w:t>Уже 103-я серия прошла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 сериал смотрю я каждый день,</w:t>
      </w:r>
      <w:r>
        <w:rPr>
          <w:color w:val="000000"/>
        </w:rPr>
        <w:br/>
      </w:r>
      <w:r>
        <w:rPr>
          <w:color w:val="000000"/>
          <w:shd w:fill="FFFFFF" w:val="clear"/>
        </w:rPr>
        <w:t>Да, очень интересно, ты поверь.</w:t>
      </w:r>
      <w:r>
        <w:rPr>
          <w:color w:val="000000"/>
        </w:rPr>
        <w:br/>
      </w:r>
      <w:r>
        <w:rPr>
          <w:color w:val="000000"/>
          <w:shd w:fill="FFFFFF" w:val="clear"/>
        </w:rPr>
        <w:t>Доч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тянет тяжелый ранец из за кулис):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ивет, мамуля, задали так много, (бросает его на стол)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сдвинуть ранец не могу с порога.</w:t>
      </w:r>
      <w:r>
        <w:rPr>
          <w:color w:val="000000"/>
        </w:rPr>
        <w:br/>
      </w:r>
      <w:r>
        <w:rPr>
          <w:color w:val="000000"/>
          <w:shd w:fill="FFFFFF" w:val="clear"/>
        </w:rPr>
        <w:t>Уроки сделать ты мне помоги.(обнимает маму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ма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встает и берет в руки ранец)</w:t>
      </w:r>
      <w:r>
        <w:rPr>
          <w:color w:val="000000"/>
          <w:shd w:fill="FFFFFF" w:val="clear"/>
        </w:rPr>
        <w:t>: Свое здоровье лучше береги.(отдает ранец сыну)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сти, дочурка, важный разговор,</w:t>
      </w:r>
      <w:r>
        <w:rPr>
          <w:color w:val="000000"/>
        </w:rPr>
        <w:br/>
      </w:r>
      <w:r>
        <w:rPr>
          <w:color w:val="000000"/>
          <w:shd w:fill="FFFFFF" w:val="clear"/>
        </w:rPr>
        <w:t>Покушай и беги гулять во двор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ы слышишь, папа, помоги решить задачу. (бросает ранец на колени папе)</w:t>
      </w:r>
      <w:r>
        <w:rPr>
          <w:color w:val="000000"/>
        </w:rPr>
        <w:br/>
      </w:r>
      <w:r>
        <w:rPr>
          <w:color w:val="000000"/>
          <w:shd w:fill="FFFFFF" w:val="clear"/>
        </w:rPr>
        <w:t>А то я от уроков чуть не плачу…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ап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ы знаешь, доченька, (встает отдает ранец дочке), в Европе ураган,</w:t>
      </w:r>
      <w:r>
        <w:rPr>
          <w:color w:val="000000"/>
        </w:rPr>
        <w:br/>
      </w:r>
      <w:r>
        <w:rPr>
          <w:color w:val="000000"/>
          <w:shd w:fill="FFFFFF" w:val="clear"/>
        </w:rPr>
        <w:t>Добрался, наконец, до наших стран.</w:t>
      </w:r>
      <w:r>
        <w:rPr>
          <w:color w:val="000000"/>
        </w:rPr>
        <w:br/>
      </w:r>
      <w:r>
        <w:rPr>
          <w:color w:val="000000"/>
          <w:shd w:fill="FFFFFF" w:val="clear"/>
        </w:rPr>
        <w:t>Такая интересная статья,</w:t>
      </w:r>
      <w:r>
        <w:rPr>
          <w:color w:val="000000"/>
        </w:rPr>
        <w:br/>
      </w:r>
      <w:r>
        <w:rPr>
          <w:color w:val="000000"/>
          <w:shd w:fill="FFFFFF" w:val="clear"/>
        </w:rPr>
        <w:t>Не зря принес домой газету я.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футбол смотреть я побегу,</w:t>
      </w:r>
      <w:r>
        <w:rPr>
          <w:color w:val="000000"/>
        </w:rPr>
        <w:br/>
      </w:r>
      <w:r>
        <w:rPr>
          <w:color w:val="000000"/>
          <w:shd w:fill="FFFFFF" w:val="clear"/>
        </w:rPr>
        <w:t>Тебе я, доченька, ни чем не помогу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естрен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теребит за плечо)</w:t>
      </w:r>
      <w:r>
        <w:rPr>
          <w:color w:val="000000"/>
          <w:shd w:fill="FFFFFF" w:val="clear"/>
        </w:rPr>
        <w:t>, не бросай меня в бед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Сестр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е отвлекай меня по всякой ерунде.</w:t>
      </w:r>
      <w:r>
        <w:rPr>
          <w:color w:val="000000"/>
        </w:rPr>
        <w:br/>
      </w:r>
      <w:r>
        <w:rPr>
          <w:color w:val="000000"/>
          <w:shd w:fill="FFFFFF" w:val="clear"/>
        </w:rPr>
        <w:t>Мне новый диск послушать дал сосед,</w:t>
      </w:r>
      <w:r>
        <w:rPr>
          <w:color w:val="000000"/>
        </w:rPr>
        <w:br/>
      </w:r>
      <w:r>
        <w:rPr>
          <w:color w:val="000000"/>
          <w:shd w:fill="FFFFFF" w:val="clear"/>
        </w:rPr>
        <w:t>Потом попасть мне надо в интернет.</w:t>
      </w:r>
      <w:r>
        <w:rPr>
          <w:color w:val="000000"/>
        </w:rPr>
        <w:br/>
      </w:r>
      <w:r>
        <w:rPr>
          <w:color w:val="000000"/>
          <w:shd w:fill="FFFFFF" w:val="clear"/>
        </w:rPr>
        <w:t>Короче, делом важным занята,</w:t>
      </w:r>
      <w:r>
        <w:rPr>
          <w:color w:val="000000"/>
        </w:rPr>
        <w:br/>
      </w:r>
      <w:r>
        <w:rPr>
          <w:color w:val="000000"/>
          <w:shd w:fill="FFFFFF" w:val="clear"/>
        </w:rPr>
        <w:t>Тебе поможет бабушка тво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абушка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абушк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егу, бегу!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выходит, становится на передний план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абуля, ты должна меня спа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Я так устала, спать хочу пойт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абушка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(забирает ранец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, хорошо, я выполню задания,</w:t>
      </w:r>
      <w:r>
        <w:rPr>
          <w:color w:val="000000"/>
        </w:rPr>
        <w:br/>
      </w:r>
      <w:r>
        <w:rPr>
          <w:color w:val="000000"/>
          <w:shd w:fill="FFFFFF" w:val="clear"/>
        </w:rPr>
        <w:t>Остались у бабули еще знания.</w:t>
      </w:r>
      <w:r>
        <w:rPr>
          <w:i/>
          <w:iCs/>
          <w:color w:val="000000"/>
          <w:shd w:fill="FFFFFF" w:val="clear"/>
        </w:rPr>
        <w:t>( разводит руками к зрителям)</w:t>
        <w:br/>
        <w:t>(Бабушка садится на, достает учебник,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пасибо, бабушка. Ой! Я совсем забыла: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адо в школу взять макулатур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форму принести на физкультуру.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мы сдаем на скорость кросс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абуш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корей бы ты, внучок, уже подрос.(кладет учебник в ранец)</w:t>
      </w:r>
      <w:r>
        <w:rPr>
          <w:rStyle w:val="StrongEmphasis"/>
          <w:color w:val="000000"/>
        </w:rPr>
        <w:t xml:space="preserve"> </w:t>
      </w:r>
      <w:r>
        <w:rPr>
          <w:rStyle w:val="Emphasis"/>
          <w:color w:val="000000"/>
        </w:rPr>
        <w:t>Бабушка (выходит с ранцем за плечами, в лыжах и с макулатурой в руках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Скорей бы ты, внучок, уже подрос.</w:t>
      </w:r>
    </w:p>
    <w:p>
      <w:pPr>
        <w:pStyle w:val="Normal"/>
        <w:rPr/>
      </w:pP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Дочка вприпрыжку с «дневником»(открытка), все герои встают на передний план)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очка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ручили мне медаль, (обращается к бабушке) тебе – дневник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се вместе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смотрим, кто же лучший ученик?</w:t>
      </w:r>
    </w:p>
    <w:p>
      <w:pPr>
        <w:pStyle w:val="Normal"/>
        <w:shd w:fill="FFFFFF" w:val="clear"/>
        <w:spacing w:lineRule="atLeast" w:line="338"/>
        <w:rPr/>
      </w:pPr>
      <w:r>
        <w:rPr>
          <w:rStyle w:val="StrongEmphasis"/>
          <w:color w:val="000000"/>
          <w:shd w:fill="FFFFFF" w:val="clear"/>
        </w:rPr>
        <w:t>Открывают дневник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>«Бабушке – 5+».</w:t>
      </w:r>
      <w:r>
        <w:rPr>
          <w:i/>
          <w:iCs/>
          <w:shd w:fill="FFFFFF" w:val="clear"/>
        </w:rPr>
        <w:t>( кланяются, уходят)</w:t>
      </w:r>
      <w:r>
        <w:rPr>
          <w:rStyle w:val="Appleconvertedspace"/>
          <w:i/>
          <w:iCs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tLeast" w:line="338"/>
        <w:rPr/>
      </w:pPr>
      <w:r>
        <w:rPr>
          <w:rStyle w:val="Appleconvertedspace"/>
          <w:iCs/>
          <w:color w:val="000000"/>
          <w:shd w:fill="FFFFFF" w:val="clear"/>
        </w:rPr>
        <w:t xml:space="preserve">Вед:Нет, Вирус, у нас ребята сами будут сами выполнять домашние задания А взрослые будут только их проверять </w:t>
      </w:r>
    </w:p>
    <w:p>
      <w:pPr>
        <w:pStyle w:val="Normal"/>
        <w:shd w:fill="FFFFFF" w:val="clear"/>
        <w:spacing w:lineRule="atLeast" w:line="338"/>
        <w:rPr/>
      </w:pPr>
      <w:r>
        <w:rPr>
          <w:rStyle w:val="Appleconvertedspace"/>
          <w:iCs/>
          <w:color w:val="000000"/>
          <w:shd w:fill="FFFFFF" w:val="clear"/>
        </w:rPr>
        <w:t>Вирус :Ха-ха Как бы не так А теперь я заражу ваших родителей</w:t>
      </w:r>
    </w:p>
    <w:p>
      <w:pPr>
        <w:pStyle w:val="Normal"/>
        <w:shd w:fill="FFFFFF" w:val="clear"/>
        <w:spacing w:lineRule="atLeast" w:line="338"/>
        <w:rPr>
          <w:rStyle w:val="Appleconvertedspace"/>
          <w:i/>
          <w:i/>
          <w:iCs/>
          <w:color w:val="000000"/>
          <w:shd w:fill="FFFFFF" w:val="clear"/>
        </w:rPr>
      </w:pPr>
      <w:r>
        <w:rPr>
          <w:rStyle w:val="Appleconvertedspace"/>
          <w:iCs/>
          <w:color w:val="000000"/>
          <w:shd w:fill="FFFFFF" w:val="clear"/>
        </w:rPr>
        <w:t>Лотерея с родителями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Выходит Вирус-Троянус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tLeast" w:line="338"/>
        <w:rPr/>
      </w:pPr>
      <w:r>
        <w:rPr>
          <w:color w:val="000000"/>
          <w:shd w:fill="FFFFFF" w:val="clear"/>
        </w:rPr>
        <w:t>Так вот кто здесь главный, поняли? Я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сможете сделать со мною, друзья?</w:t>
      </w:r>
      <w:r>
        <w:rPr>
          <w:color w:val="000000"/>
        </w:rPr>
        <w:br/>
      </w:r>
      <w:r>
        <w:rPr>
          <w:color w:val="000000"/>
          <w:shd w:fill="FFFFFF" w:val="clear"/>
        </w:rPr>
        <w:t>Теперь ничего не узнаете вы,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сайты в компьютере за-ра-же-ны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Гуг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Я же хотела ребят пригласить на разные сайты, как теперь быть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ирус-Троянус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ет, не пущу я вас никуда!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закончен, прощайте, друзья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м не страшен Вирус, нет!</w:t>
      </w:r>
      <w:r>
        <w:rPr>
          <w:color w:val="000000"/>
        </w:rPr>
        <w:br/>
      </w:r>
      <w:r>
        <w:rPr>
          <w:color w:val="000000"/>
          <w:shd w:fill="FFFFFF" w:val="clear"/>
        </w:rPr>
        <w:t>Мы дадим любой ответ на вопросы и задания,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помогут наши знания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ирус-Троянус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Я тихонько рассыпаюс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 сдаваться не хочу!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сложными задачами</w:t>
      </w:r>
      <w:r>
        <w:rPr>
          <w:color w:val="000000"/>
        </w:rPr>
        <w:br/>
      </w:r>
      <w:r>
        <w:rPr>
          <w:color w:val="000000"/>
          <w:shd w:fill="FFFFFF" w:val="clear"/>
        </w:rPr>
        <w:t>Сейчас вас проучу!</w:t>
      </w:r>
      <w:r>
        <w:rPr>
          <w:color w:val="000000"/>
        </w:rPr>
        <w:br/>
      </w:r>
      <w:r>
        <w:rPr/>
        <w:br/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color w:val="3A3A3A"/>
        </w:rPr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Симка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В любом компьютере должен быть «Антивирус»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едущая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Что же теперь делать? Теперь мы здесь останемся навсегда, и наши ребята никогда не попадут в школу?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Нолик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Прогнать вирус можно не только Антивирусом…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Симка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… но еще знаниями и умениями!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ирус Троянус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Вот именно! А что могут ваши ребята?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едущая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Наши ребята знают и умеют все на свете!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ирус Троянус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А цифры вы знаете? Ну это мы сейчас проверим!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color w:val="3A3A3A"/>
        </w:rPr>
        <w:t>Под музыку веселую по залу мы идем. Как только музыка замолкает по порядку с цифрами встаем. Счет сохраняем, цвет на карточках соблюдаем. Красные с кра сными. Синие с синими.</w:t>
      </w:r>
      <w:r>
        <w:rPr>
          <w:color w:val="004384"/>
        </w:rPr>
        <w:t xml:space="preserve"> </w:t>
      </w:r>
      <w:r>
        <w:rPr>
          <w:rStyle w:val="StrongEmphasis"/>
          <w:color w:val="004384"/>
        </w:rPr>
        <w:t>Игра «Море волнуется».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Emphasis"/>
          <w:color w:val="54595F"/>
        </w:rPr>
        <w:t>Дети под музыку выполняют покачивающиеся движения руками и поют:</w:t>
      </w:r>
    </w:p>
    <w:p>
      <w:pPr>
        <w:pStyle w:val="Style13"/>
        <w:shd w:fill="FFFFFF" w:val="clear"/>
        <w:spacing w:lineRule="atLeast" w:line="418" w:before="0" w:after="384"/>
        <w:textAlignment w:val="baseline"/>
        <w:rPr>
          <w:color w:val="3A3A3A"/>
        </w:rPr>
      </w:pPr>
      <w:r>
        <w:rPr>
          <w:color w:val="3A3A3A"/>
        </w:rPr>
        <w:t>«Море волнуется- ай,ай,ай,ай!</w:t>
      </w:r>
    </w:p>
    <w:p>
      <w:pPr>
        <w:pStyle w:val="Style13"/>
        <w:shd w:fill="FFFFFF" w:val="clear"/>
        <w:spacing w:lineRule="atLeast" w:line="418" w:before="0" w:after="384"/>
        <w:textAlignment w:val="baseline"/>
        <w:rPr>
          <w:color w:val="3A3A3A"/>
        </w:rPr>
      </w:pPr>
      <w:r>
        <w:rPr>
          <w:color w:val="3A3A3A"/>
        </w:rPr>
        <w:t>Что в море чисел поди отгадай!</w:t>
      </w:r>
    </w:p>
    <w:p>
      <w:pPr>
        <w:pStyle w:val="Style13"/>
        <w:shd w:fill="FFFFFF" w:val="clear"/>
        <w:spacing w:lineRule="atLeast" w:line="418" w:before="0" w:after="384"/>
        <w:textAlignment w:val="baseline"/>
        <w:rPr>
          <w:color w:val="3A3A3A"/>
        </w:rPr>
      </w:pPr>
      <w:r>
        <w:rPr>
          <w:color w:val="3A3A3A"/>
        </w:rPr>
        <w:t>Цифры плывут на просторе,</w:t>
      </w:r>
    </w:p>
    <w:p>
      <w:pPr>
        <w:pStyle w:val="Style13"/>
        <w:shd w:fill="FFFFFF" w:val="clear"/>
        <w:spacing w:lineRule="atLeast" w:line="418" w:before="0" w:after="384"/>
        <w:textAlignment w:val="baseline"/>
        <w:rPr>
          <w:color w:val="3A3A3A"/>
        </w:rPr>
      </w:pPr>
      <w:r>
        <w:rPr>
          <w:color w:val="3A3A3A"/>
        </w:rPr>
        <w:t>Ах, как волнуется море!».</w:t>
      </w:r>
    </w:p>
    <w:p>
      <w:pPr>
        <w:pStyle w:val="Style13"/>
        <w:shd w:fill="FFFFFF" w:val="clear"/>
        <w:spacing w:lineRule="atLeast" w:line="418" w:before="0" w:after="384"/>
        <w:textAlignment w:val="baseline"/>
        <w:rPr>
          <w:color w:val="3A3A3A"/>
        </w:rPr>
      </w:pPr>
      <w:r>
        <w:rPr>
          <w:color w:val="3A3A3A"/>
        </w:rPr>
        <w:t>Вирус говорит: «Море волнуется 1, море волнуется 2, море волнуется 3! Цифра «…» на месте замри».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Emphasis"/>
          <w:color w:val="54595F"/>
        </w:rPr>
        <w:t>Дети замирают в позе названной цифры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ирус Троянус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Ладно, цифры вы знаете! А вот школьные задачки решить сможете?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Игра «Математические задачки»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1)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В тарелке лежали 3 морковки 4 яблока. Сколько фруктов было на тарелке?</w:t>
      </w:r>
      <w:r>
        <w:rPr>
          <w:rStyle w:val="Appleconvertedspace"/>
          <w:color w:val="3A3A3A"/>
        </w:rPr>
        <w:t> </w:t>
      </w:r>
      <w:r>
        <w:rPr>
          <w:rStyle w:val="StrongEmphasis"/>
          <w:color w:val="004384"/>
        </w:rPr>
        <w:t>(4 яблока, морковь – это овощ)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2)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У мамы дочка Даша, сын Саша, собака Дружок и кот Пушок. Сколько детей у мамы?</w:t>
      </w:r>
      <w:r>
        <w:rPr>
          <w:rStyle w:val="Appleconvertedspace"/>
          <w:color w:val="3A3A3A"/>
        </w:rPr>
        <w:t> </w:t>
      </w:r>
      <w:r>
        <w:rPr>
          <w:rStyle w:val="StrongEmphasis"/>
          <w:color w:val="004384"/>
        </w:rPr>
        <w:t>(Двое детей.)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3)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Сколько орехов в пустом стакане?</w:t>
      </w:r>
      <w:r>
        <w:rPr>
          <w:rStyle w:val="Appleconvertedspace"/>
          <w:color w:val="3A3A3A"/>
        </w:rPr>
        <w:t> </w:t>
      </w:r>
      <w:r>
        <w:rPr>
          <w:rStyle w:val="StrongEmphasis"/>
          <w:color w:val="004384"/>
        </w:rPr>
        <w:t>(Ни одного)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4)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На березе висело 3 яблока, 1 упало. Сколько яблок осталось на березе?</w:t>
      </w:r>
      <w:r>
        <w:rPr>
          <w:rStyle w:val="Appleconvertedspace"/>
          <w:color w:val="3A3A3A"/>
        </w:rPr>
        <w:t> </w:t>
      </w:r>
      <w:r>
        <w:rPr>
          <w:rStyle w:val="StrongEmphasis"/>
          <w:color w:val="004384"/>
        </w:rPr>
        <w:t>(На березе яблоки не растут.)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ирус Троянус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Хорошо, вот вам последнее задание! Я заколдовал школьные слова. А Вам нужно их расколдовать, составив из букв слова.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StrongEmphasis"/>
          <w:color w:val="004384"/>
        </w:rPr>
        <w:t>Игра «Составь слова».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Emphasis"/>
          <w:color w:val="54595F"/>
        </w:rPr>
        <w:t>Дети должны составить слова из букв. Вирус раздает детям карточки с буквами. Буквы определенных слов определены разным цветом. Под музыку дети начинают бегать врассыпную, с окончанием музыки дети находят свою команду – тех детей, чьи цвета у букв совпали и составляют слова из букв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Emphasis"/>
          <w:color w:val="54595F"/>
        </w:rPr>
        <w:t>Дети составляют слова, и экран с названиями сайтов снова загорается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Emphasis"/>
          <w:color w:val="54595F"/>
        </w:rPr>
        <w:t xml:space="preserve">Вирус даёт ещё одно задание И дети сразу его выполняют </w:t>
      </w:r>
    </w:p>
    <w:p>
      <w:pPr>
        <w:pStyle w:val="Style13"/>
        <w:spacing w:lineRule="atLeast" w:line="273" w:before="0" w:after="0"/>
        <w:textAlignment w:val="baseline"/>
        <w:rPr/>
      </w:pPr>
      <w:r>
        <w:rPr>
          <w:rStyle w:val="Emphasis"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Ребята, наша страница ещё до сих пор заблокирована. Что же делать? Кто нам компьютер почистит?</w:t>
      </w:r>
    </w:p>
    <w:p>
      <w:pPr>
        <w:pStyle w:val="Style13"/>
        <w:spacing w:lineRule="atLeast" w:line="273" w:before="0" w:after="360"/>
        <w:textAlignment w:val="baseline"/>
        <w:rPr>
          <w:color w:val="000000"/>
        </w:rPr>
      </w:pPr>
      <w:r>
        <w:rPr>
          <w:color w:val="000000"/>
        </w:rPr>
        <w:t>Вирус потирает руки. Выходят мальчики с клавиатурами.</w:t>
      </w:r>
    </w:p>
    <w:p>
      <w:pPr>
        <w:pStyle w:val="Style13"/>
        <w:spacing w:lineRule="atLeast" w:line="273"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1 ребенок:</w:t>
      </w:r>
    </w:p>
    <w:p>
      <w:pPr>
        <w:pStyle w:val="Style13"/>
        <w:spacing w:lineRule="atLeast" w:line="273" w:before="0" w:after="36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щитим мы свой компьютер</w:t>
        <w:br/>
        <w:t>От компьютерных угроз.</w:t>
        <w:br/>
        <w:t>Это классно, это круто</w:t>
        <w:br/>
        <w:t>И спасёт от лишних слёз.</w:t>
      </w:r>
    </w:p>
    <w:p>
      <w:pPr>
        <w:pStyle w:val="Style13"/>
        <w:spacing w:lineRule="atLeast" w:line="273" w:before="0" w:after="0"/>
        <w:textAlignment w:val="baseline"/>
        <w:rPr>
          <w:color w:val="000000"/>
        </w:rPr>
      </w:pPr>
      <w:r>
        <w:rPr>
          <w:rStyle w:val="Emphasis"/>
          <w:color w:val="000000"/>
        </w:rPr>
        <w:t>2 ребенок:</w:t>
      </w:r>
    </w:p>
    <w:p>
      <w:pPr>
        <w:pStyle w:val="Style13"/>
        <w:spacing w:lineRule="atLeast" w:line="273" w:before="0" w:after="36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оит лишь внедрить в систему</w:t>
        <w:br/>
        <w:t>От Касперского продукт –</w:t>
        <w:br/>
        <w:t>Все напасти, все проблемы</w:t>
        <w:br/>
        <w:t>Моментально отпадут.</w:t>
      </w:r>
    </w:p>
    <w:p>
      <w:pPr>
        <w:pStyle w:val="Style13"/>
        <w:spacing w:lineRule="atLeast" w:line="273" w:before="0" w:after="0"/>
        <w:textAlignment w:val="baseline"/>
        <w:rPr/>
      </w:pPr>
      <w:r>
        <w:rPr>
          <w:rStyle w:val="Emphasis"/>
          <w:color w:val="000000"/>
        </w:rPr>
        <w:t>Вирус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Ой, беда, беда, беда! Удаляюсь навсегда! (уходит)</w:t>
      </w:r>
    </w:p>
    <w:p>
      <w:pPr>
        <w:pStyle w:val="Style13"/>
        <w:spacing w:lineRule="atLeast" w:line="273" w:before="0" w:after="0"/>
        <w:textAlignment w:val="baseline"/>
        <w:rPr/>
      </w:pPr>
      <w:r>
        <w:rPr>
          <w:rStyle w:val="Emphasis"/>
          <w:color w:val="000000"/>
        </w:rPr>
        <w:t>Компьютерщики (все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Мы программу починили – вирус вмиг весь удалили.</w:t>
      </w:r>
    </w:p>
    <w:p>
      <w:pPr>
        <w:pStyle w:val="Style13"/>
        <w:spacing w:lineRule="atLeast" w:line="273" w:before="0" w:after="0"/>
        <w:textAlignment w:val="baseline"/>
        <w:rPr/>
      </w:pPr>
      <w:r>
        <w:rPr>
          <w:rStyle w:val="Emphasis"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Что ж, ребята, у нас осталась всего одна страница нашего сайта – «Прощальная».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color w:val="3A3A3A"/>
        </w:rPr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ирус Троянус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Ой, моя сила куда-то делась!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Симка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Скорее вяжи его Нолик!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rStyle w:val="Emphasis"/>
          <w:color w:val="54595F"/>
        </w:rPr>
        <w:t>Симка и Нолик связывают Троянуса веревкой и уводят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Мышка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Что случилось? Почему я отключилась?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едущая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Это все вирус Троянус! Но мы с ребятами его одолели!</w:t>
      </w:r>
    </w:p>
    <w:p>
      <w:pPr>
        <w:pStyle w:val="Style13"/>
        <w:shd w:fill="FFFFFF" w:val="clear"/>
        <w:spacing w:lineRule="atLeast" w:line="418" w:before="0" w:after="0"/>
        <w:textAlignment w:val="baseline"/>
        <w:rPr>
          <w:color w:val="3A3A3A"/>
        </w:rPr>
      </w:pPr>
      <w:r>
        <w:rPr>
          <w:color w:val="3A3A3A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Слушай, Вирус, может у тебя есть какие-нибудь задания. Давай, мы выполним их, а ты отдашь нам буквы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ирус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у, давайте, давайте, посмотрим, на что вы способны! Сценку хочу! Про школу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ероника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Что такое школа? Как тебе ответ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Это то, куда спешат по утрам все дети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Что за странный вопрос, если ты уже подрос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Если семь, то в самый раз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Собираться в первый класс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Вика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Что такое школа? Как тебе ответ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Это то, где ты узнаешь обо всем на свете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О таблице умноженья, о глаголах и сложеньи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ро планеты и моря, то, что круглая земля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c3"/>
          <w:color w:val="000000"/>
        </w:rPr>
        <w:t>София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Что такое школа? Как тебе ответ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Перемены и звонки, булочки в буфете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И отметки в дневнике, и заданье на доске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Все узнаешь и поймешь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Если в школу ты придешь!</w:t>
      </w:r>
    </w:p>
    <w:p>
      <w:pPr>
        <w:pStyle w:val="C0c5"/>
        <w:spacing w:lineRule="atLeast" w:line="252" w:before="0" w:after="150"/>
        <w:rPr>
          <w:color w:val="000000"/>
        </w:rPr>
      </w:pPr>
      <w:r>
        <w:rPr>
          <w:rStyle w:val="C1c2"/>
          <w:color w:val="000000"/>
        </w:rPr>
        <w:t>Шуточная игра «Кто на какие оценки будет учиться?»</w:t>
      </w:r>
    </w:p>
    <w:p>
      <w:pPr>
        <w:pStyle w:val="Style13"/>
        <w:spacing w:before="0" w:after="0"/>
        <w:ind w:firstLine="360"/>
        <w:rPr>
          <w:rStyle w:val="C1"/>
        </w:rPr>
      </w:pPr>
      <w:r>
        <w:rPr>
          <w:rStyle w:val="C1"/>
          <w:color w:val="000000"/>
        </w:rPr>
        <w:t>Домовой раскладывает карточки с отметками по кругу, перед этим показывает карточки. Все карточки с хорошими отметками. Дети называют цифры, изображенные на карточках. Под музыку дети бегут по кругу. Как только музыка останавливается, дети берут карточку и всем показывают. Затем Домовой предлагает узнать, как учились родители и тут уже добавляются троечки и двоечки…</w:t>
      </w:r>
    </w:p>
    <w:p>
      <w:pPr>
        <w:pStyle w:val="Style13"/>
        <w:spacing w:before="0" w:after="0"/>
        <w:ind w:firstLine="360"/>
        <w:rPr/>
      </w:pPr>
      <w:r>
        <w:rPr>
          <w:rStyle w:val="C1"/>
          <w:color w:val="000000"/>
        </w:rPr>
        <w:t>Школьная лотерея для родителей</w:t>
      </w:r>
    </w:p>
    <w:p>
      <w:pPr>
        <w:pStyle w:val="C0"/>
        <w:spacing w:lineRule="atLeast" w:line="252" w:before="0" w:after="150"/>
        <w:rPr/>
      </w:pPr>
      <w:r>
        <w:rPr>
          <w:rStyle w:val="C1c3"/>
          <w:color w:val="000000"/>
        </w:rPr>
        <w:t>Домовой крутит, ведущий читает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Скоро учиться ребёнок пойдёт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Школьная жизнь и для вас настаёт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Новых забот и хлопот вам доставит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Всю вашу жизнь перестроить заставит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И мы при всех сейчас погадаем,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Что будет в семьях. Сегодня узнаем.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А теперь, уважаемые родители, предлагаем вашему вниманию школьную лотерею. На мой вопрос билет тяните и ответ громко говорите!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1.        Кто будет вечером будильник завод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2.        А кто за формой первоклашки след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3.        Кто в 6 утра будет встава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4.        Кто будет завтрак первым съеда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5.        Кому же придется портфель собира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6.        Кто будет букварь ежедневно чита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7.        Кто будет плакать, оставшись без сил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8.        Кто виноват, если ребенок двойку получил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9.        Кто на собрания будет ход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10.        Кто   будет первоклассника в школу водить?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Ответы:</w:t>
      </w:r>
    </w:p>
    <w:p>
      <w:pPr>
        <w:pStyle w:val="C0"/>
        <w:spacing w:lineRule="atLeast" w:line="252" w:before="0" w:after="150"/>
        <w:rPr>
          <w:color w:val="000000"/>
        </w:rPr>
      </w:pPr>
      <w:r>
        <w:rPr>
          <w:rStyle w:val="C1"/>
          <w:color w:val="000000"/>
        </w:rPr>
        <w:t>—        </w:t>
      </w:r>
      <w:r>
        <w:rPr>
          <w:rStyle w:val="C1"/>
          <w:color w:val="000000"/>
        </w:rPr>
        <w:t>Мама, папа, сам ребенок, кот Васька, собачка Жучка, сосед, соседка, вся семья, дедушка, бабушка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Сценка «Портфель»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ирус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Ну, неплохо так-то, а петь то вы умеете?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Конечно, Вирус, Послушай шуточную песню «Сашка плюс Наташка»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Песня «Сашка плюс Наташка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ирус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Хм, Сашка – вирусяшка! Ну ладно, пора мне в другие компьютеры залезть, возьмите ваши буквы. Ой – ой-ой, что-то мне плохо стало, голова разболелась</w:t>
      </w:r>
      <w:r>
        <w:rPr>
          <w:i/>
          <w:iCs/>
          <w:color w:val="111111"/>
        </w:rPr>
        <w:t>(Убегает. Звучит фонограмма «Вирусная база данных успешно обновлена»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Ура! Теперь все в порядке! Давайте, дети все слова составим до конца</w:t>
      </w:r>
      <w:r>
        <w:rPr>
          <w:i/>
          <w:iCs/>
          <w:color w:val="111111"/>
        </w:rPr>
        <w:t>(дети составляют, читают по очереди, каждая группа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Готовы отправиться дальше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  <w:r>
        <w:rPr>
          <w:rStyle w:val="Appleconvertedspace"/>
          <w:i/>
          <w:iCs/>
          <w:color w:val="111111"/>
        </w:rPr>
        <w:t> </w:t>
      </w:r>
      <w:r>
        <w:rPr>
          <w:color w:val="111111"/>
        </w:rPr>
        <w:t>Интересно, где мы окажемся в этот раз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Звучит музыка. Дети берутся за руки. «Подзаряжают» свои «ноутбуки»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Звучит музыка. Выходит Царь-Гугл Хром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Гугл Хром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у что, мои помощники помогали вам в вашем путешествии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  <w:r>
        <w:rPr>
          <w:rStyle w:val="Appleconvertedspace"/>
          <w:i/>
          <w:iCs/>
          <w:color w:val="111111"/>
        </w:rPr>
        <w:t> </w:t>
      </w:r>
      <w:r>
        <w:rPr>
          <w:color w:val="111111"/>
        </w:rPr>
        <w:t>Теперь и я вижу, что вы отлично подготовлены к школе! Теперь мне не остается ничего, как попрощаться с вами, ребята. Жду вас в моей стране Компьюттере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уходит).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Ведущая:</w:t>
      </w:r>
      <w:r>
        <w:rPr>
          <w:rStyle w:val="Appleconvertedspace"/>
          <w:b/>
          <w:bCs/>
          <w:color w:val="004384"/>
        </w:rPr>
        <w:t> </w:t>
      </w:r>
      <w:r>
        <w:rPr>
          <w:color w:val="3A3A3A"/>
        </w:rPr>
        <w:t>Спасибо, тебе, Гугл, что помогла нам и показала эту чудесную страну «Компьютерию»! А нам пора возращаться!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Гугл:</w:t>
      </w:r>
      <w:r>
        <w:rPr>
          <w:rStyle w:val="Appleconvertedspace"/>
          <w:color w:val="3A3A3A"/>
        </w:rPr>
        <w:t> </w:t>
      </w:r>
      <w:r>
        <w:rPr>
          <w:color w:val="3A3A3A"/>
        </w:rPr>
        <w:t>Всегда, пожалуйста! Пусть у вас в школе будут только хорошие отметки и много знаний!</w:t>
      </w:r>
    </w:p>
    <w:p>
      <w:pPr>
        <w:pStyle w:val="Style13"/>
        <w:shd w:fill="FFFFFF" w:val="clear"/>
        <w:spacing w:lineRule="atLeast" w:line="418" w:before="0" w:after="0"/>
        <w:textAlignment w:val="baseline"/>
        <w:rPr/>
      </w:pPr>
      <w:r>
        <w:rPr>
          <w:rStyle w:val="StrongEmphasis"/>
          <w:color w:val="004384"/>
        </w:rPr>
        <w:t>Дим Димыч</w:t>
      </w:r>
      <w:r>
        <w:rPr>
          <w:color w:val="3A3A3A"/>
        </w:rPr>
        <w:t>: И не забывайте своих воспитателей и всех, кто был с вами в детском саду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Ведущая: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Ну, вот и все! Пришла пора проститьс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школа ждет вчерашних дошколят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е впереди у вас, но только в детский сад вам никогда уже не возвратиться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5-ы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Теперь мы стали старше – и намного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Растем мы каждый день и каждый миг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с жизнь зовет вперед, зовет дорога –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ир знаний так обширен и велик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6-о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Грядущее – оно не загорам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тановятся реальностью мечты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, как птенцы, что силу набирал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Которая нужна для высоты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7-о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Мы говорим «спасибо вам большое»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а то, что нас по жизни повел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а то, что нас любили всей душою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 наши шалости всегда прощали вы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8-о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Так пусть же вам щедрее светит солнце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т всех ребят, что рядом и вдали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м, тем, кто в школу выпустил питомцев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Шлем свой поклон – от неба до земли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кланяются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9-ы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Стрелой промчались годы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школа ждет ребят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Лишь тихим хороводом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елькнет вдали детсад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10-ый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Боюсь, не хватит слов на свете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будем помнить и любить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с, отдающих сердце детя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ех, кто нам дал путевку в жизнь!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Песня «Мы не забудем детский сад»</w:t>
      </w:r>
    </w:p>
    <w:p>
      <w:pPr>
        <w:pStyle w:val="Style13"/>
        <w:numPr>
          <w:ilvl w:val="0"/>
          <w:numId w:val="0"/>
        </w:numPr>
        <w:spacing w:before="225" w:after="225"/>
        <w:ind w:firstLine="360"/>
        <w:outlineLvl w:val="4"/>
        <w:rPr>
          <w:color w:val="83A629"/>
        </w:rPr>
      </w:pPr>
      <w:r>
        <w:rPr>
          <w:color w:val="83A629"/>
        </w:rPr>
        <w:t>Стихотворение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11-ый ребенок: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Пускай мы расстаемс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десь не забудут нас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 память остается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ощальный этот вальс.</w:t>
      </w:r>
    </w:p>
    <w:p>
      <w:pPr>
        <w:pStyle w:val="Heading4"/>
        <w:spacing w:lineRule="atLeast" w:line="408" w:before="0" w:after="0"/>
        <w:rPr>
          <w:b w:val="false"/>
          <w:b w:val="false"/>
          <w:bCs w:val="false"/>
          <w:color w:val="83A629"/>
        </w:rPr>
      </w:pPr>
      <w:r>
        <w:rPr>
          <w:b w:val="false"/>
          <w:bCs w:val="false"/>
          <w:color w:val="83A629"/>
        </w:rPr>
        <w:t>«Прощальный вальс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Торжественная линейка</w:t>
      </w:r>
    </w:p>
    <w:p>
      <w:pPr>
        <w:pStyle w:val="Style13"/>
        <w:spacing w:before="225" w:after="225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  <w:t>Поздравление заведующей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Выступление родителей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7. Мы уже не детвора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В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у нам идти пора</w:t>
      </w:r>
      <w:r>
        <w:rPr>
          <w:color w:val="111111"/>
        </w:rPr>
        <w:t>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8. И в прощальный этот час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аша песенка для вас!</w:t>
      </w:r>
    </w:p>
    <w:p>
      <w:pPr>
        <w:pStyle w:val="Normal"/>
        <w:rPr>
          <w:color w:val="111111"/>
        </w:rPr>
      </w:pPr>
      <w:r>
        <w:rPr>
          <w:color w:val="111111"/>
        </w:rPr>
        <w:t>Песня " Прощальная"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от ещё одно задание – быстро слово составлять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 такое отгадайте и скорее отвечайте!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1. Её нужно изучать. Учит всех она читать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азбука)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- 6 чел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2 Я могу любое слово на бумаге написат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могу тебе задачки очень трудные реша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Не забудь меня, мой друг. Без меня ты, как без рук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ручка)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– 5 чел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3. Кто альбом раскрасит наш? Ну, конечно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карандаш)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- 8 чел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4. Ну, а чтоб он не пропал, положу его в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енал)</w:t>
      </w:r>
      <w:r>
        <w:rPr>
          <w:color w:val="111111"/>
        </w:rPr>
        <w:t>. – 5 че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, 1</w:t>
      </w:r>
      <w:r>
        <w:rPr>
          <w:color w:val="111111"/>
        </w:rPr>
        <w:t>: Хотим пожелать вам, родные ребята, Учиться, расти, встретить новых друзей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вами всегда будем очень гордиться, По лесенкам жизни идите смелей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. 2</w:t>
      </w:r>
      <w:r>
        <w:rPr>
          <w:color w:val="111111"/>
        </w:rPr>
        <w:t>: Вот праздник наш кончается, Со всеми мы прощаемся,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Вас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а ждёт и класс</w:t>
      </w:r>
      <w:r>
        <w:rPr>
          <w:color w:val="111111"/>
        </w:rPr>
        <w:t>! Мы всем вам обещае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 не забудем Вас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ий1</w:t>
      </w:r>
      <w:r>
        <w:rPr>
          <w:color w:val="111111"/>
        </w:rPr>
        <w:t>: А теперь самая торжественная минута нашего праздника. Вам вручат самые первые в жизни дипломы в память о детском садике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. 2</w:t>
      </w:r>
      <w:r>
        <w:rPr>
          <w:color w:val="111111"/>
        </w:rPr>
        <w:t>: Дороги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ыпускники</w:t>
      </w:r>
      <w:r>
        <w:rPr>
          <w:color w:val="111111"/>
        </w:rPr>
        <w:t xml:space="preserve">! С добрыми, напутственными словами к вам обращается заведующая детского сада 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тветное слово родителе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. 1</w:t>
      </w:r>
      <w:r>
        <w:rPr>
          <w:color w:val="111111"/>
        </w:rPr>
        <w:t>: Всем ребятам будет надо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Расставаться с детским садом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Потому что каждый год в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школу кто-нибудь идёт</w:t>
      </w:r>
      <w:r>
        <w:rPr>
          <w:color w:val="111111"/>
        </w:rPr>
        <w:t>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удут новые заботы, будут новые друзья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Ведущи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хором)</w:t>
      </w:r>
      <w:r>
        <w:rPr>
          <w:color w:val="111111"/>
        </w:rPr>
        <w:t>: А пока мы вам желаем отдыхать до сентября!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едущая</w:t>
      </w:r>
      <w:r>
        <w:rPr>
          <w:color w:val="111111"/>
        </w:rPr>
        <w:t>: Мы просмотрели почти все страницы нашего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айта</w:t>
      </w:r>
      <w:r>
        <w:rPr>
          <w:color w:val="111111"/>
        </w:rPr>
        <w:t>. Какие они были яркие и красочные! Но осталась еще одна страница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Прощальная»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До свидания, наш садик, воспитатели, друзь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е за нас сегодня рады, но у мам блестят глаз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амочка, не бойся, папа, успокойс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мело в школу я пойду, нас учили в детсад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Не робеть и не стесняться, и друзьям помочь стараться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во всех делах своих быть не хуже остальных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амы, мы вас очень любим и не станем огорчать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хорошие отметки обещаем получать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Обещаю воспитателям – в школе буду я внимательны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стараюсь не зевать, ворон в окошке не счита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А я хочу при всех сказать – громко буду отвечать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Чтоб четверки и пятерки на уроках получат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Мы сегодня, на прощанье всем спасибо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говорим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Логопедам, методисту, воспитателям своим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оварам, врачу, медсестрам, прачкам нашим, сторожам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За тепло и за заботу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говорим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месте</w:t>
      </w:r>
      <w:r>
        <w:rPr>
          <w:color w:val="111111"/>
        </w:rPr>
        <w:t>: Спасибо вам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И заведующей нашей – благодарность всех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Каждый день заботой вашей этот садик все светлей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1 песня спасибо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Праздник наш мы продолжае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сех на танец приглашае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альс прощальный, чуть печальный. Нелегко кружиться в нем!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Танец этот провожальный, в легком плать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ыпускном</w:t>
      </w:r>
      <w:r>
        <w:rPr>
          <w:color w:val="111111"/>
        </w:rPr>
        <w:t>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 xml:space="preserve">                </w:t>
      </w:r>
      <w:r>
        <w:rPr>
          <w:color w:val="111111"/>
        </w:rPr>
        <w:t>Вальс выпускников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Если честно разобраться – как же нам не волноваться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колько лет мы здесь прожили, и играли, и дружили!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Вместе строили заводы, замки, башни и мосты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з конструктора и глины небывалой красоты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олнце лучиком веселым в окна радостно стучит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И гордимся мы сегодня словом важным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Выпускник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Только нам проститься надо с детским садом дорогим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Будет школа очень рада первоклассникам таким.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Сильным, смелым и весёлым, самым дружным из ребят,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Здравствуй, школа, здравствуй, школа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Все</w:t>
      </w:r>
      <w:r>
        <w:rPr>
          <w:color w:val="111111"/>
        </w:rPr>
        <w:t>: До свиданья, детский сад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Ребенок</w:t>
      </w:r>
      <w:r>
        <w:rPr>
          <w:color w:val="111111"/>
        </w:rPr>
        <w:t>: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Мы на прощание дарим песню эту</w:t>
      </w:r>
    </w:p>
    <w:p>
      <w:pPr>
        <w:pStyle w:val="Style13"/>
        <w:spacing w:before="225" w:after="225"/>
        <w:ind w:firstLine="360"/>
        <w:rPr>
          <w:color w:val="111111"/>
        </w:rPr>
      </w:pPr>
      <w:r>
        <w:rPr>
          <w:color w:val="111111"/>
        </w:rPr>
        <w:t>И пусть она весенним днём летит по белу свету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1c2">
    <w:name w:val="c1 c2"/>
    <w:basedOn w:val="Style12"/>
    <w:qFormat/>
    <w:rPr/>
  </w:style>
  <w:style w:type="character" w:styleId="C1c3">
    <w:name w:val="c1 c3"/>
    <w:basedOn w:val="Style12"/>
    <w:qFormat/>
    <w:rPr/>
  </w:style>
  <w:style w:type="character" w:styleId="C1">
    <w:name w:val="c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4:00Z</dcterms:created>
  <dc:creator>Admin</dc:creator>
  <dc:description/>
  <cp:keywords/>
  <dc:language>en-US</dc:language>
  <cp:lastModifiedBy>Admin</cp:lastModifiedBy>
  <dcterms:modified xsi:type="dcterms:W3CDTF">2019-12-02T13:41:00Z</dcterms:modified>
  <cp:revision>3</cp:revision>
  <dc:subject/>
  <dc:title>Выпускной бал «Вперёд к знаниям</dc:title>
</cp:coreProperties>
</file>