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Неравенства второй степени с одной переменн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22"/>
        <w:numPr>
          <w:ilvl w:val="0"/>
          <w:numId w:val="2"/>
        </w:numPr>
        <w:rPr/>
      </w:pPr>
      <w:r>
        <w:rPr>
          <w:szCs w:val="28"/>
        </w:rPr>
        <w:t>Создать условия для применения знаний и умений в знакомой и но</w:t>
        <w:softHyphen/>
        <w:t xml:space="preserve">вых учебных ситуациях. </w:t>
      </w:r>
    </w:p>
    <w:p>
      <w:pPr>
        <w:pStyle w:val="2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родолжить развитие логического мышления, математической речи учащихся, умение анализировать, обобщать, делать вывод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действовать воспитанию чувства ответственности, уважения к работе  учителя и товарищей (соблюдение рабочей обстановки) и интереса к предм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бобщения и систематизации знаний и уме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словесные, наглядны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>фронтально-индивидуальная, самостоятельн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: 1. </w:t>
      </w:r>
      <w:r>
        <w:rPr/>
        <w:t>Лист самооценки «Оцени себя сам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03"/>
        <w:gridCol w:w="1940"/>
        <w:gridCol w:w="2390"/>
        <w:gridCol w:w="15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 вмест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ценка учи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стимулирования: </w:t>
      </w:r>
      <w:r>
        <w:rPr>
          <w:sz w:val="28"/>
          <w:szCs w:val="28"/>
        </w:rPr>
        <w:t>одобрение, похва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, видеопроектор, собственная презентация,  раздаточный материа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урока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момент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 xml:space="preserve">Целеполагание и мотивация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Проверка готовность (Актуализация. Систематизация и обобщение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а) немного истории;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б) исправь ошибк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ешаем вместе (Применение учебного материала в знакомой и новой  учебных ситуациях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а) это мне знакомо;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б) знания применять умею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амостоятельная работа (Проверка уровня обученност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адание на дом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(Рефлекс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375"/>
        <w:gridCol w:w="5672"/>
        <w:gridCol w:w="567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а</w:t>
            </w:r>
          </w:p>
        </w:tc>
      </w:tr>
      <w:tr>
        <w:trPr>
          <w:trHeight w:val="283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рганизационный этап. Целеполагание и мотива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 которая должна быть достигнута  учащимися на этом этап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мыслительной деятельности и осознанным действиям на урок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которую учитель хочет достичь на данном 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льной обстановки для работы, психологическая подготовка учащихся к предстоящему уроку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оложительный эмоциональный настрой на учебную де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ланом работы на урок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етоды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ловесные, наглядные</w:t>
            </w:r>
          </w:p>
        </w:tc>
      </w:tr>
      <w:tr>
        <w:trPr>
          <w:trHeight w:val="2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82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годня у нас последний урок по теме «Неравенства второй степени с одной переменной»</w:t>
            </w:r>
            <w:r>
              <w:rPr>
                <w:bCs/>
                <w:sz w:val="28"/>
                <w:szCs w:val="28"/>
              </w:rPr>
              <w:t>. Знания по этой теме вам понадобятся при выполнении контрольной работы, на экзамене, а затем в 10-11-х  при решении сложных задач. Что к сегодняшнему уроку вы знаете по теме?  Какую цель нужно достичь, на уроке? Верно цель нашего урока: показать  умение применять знания  по теме «Неравенства второй степени с одной переменной» в различных ситуациях.  (Слайд 1-2) На этапах урок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8"/>
                <w:szCs w:val="28"/>
              </w:rPr>
              <w:t>Проверка готовность (Актуализация. Систематизация и обобщение)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много истории;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справь ошиб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Решаем вместе (Применение учебного материала в знакомой и новой  учебных ситуациях)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то мне знакомо;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нания применять умею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(Проверка уровня обученности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на дом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(Рефлексия) </w:t>
            </w:r>
            <w:r>
              <w:rPr>
                <w:bCs/>
                <w:sz w:val="28"/>
                <w:szCs w:val="28"/>
              </w:rPr>
              <w:t>(Слайд 3)</w:t>
            </w:r>
          </w:p>
          <w:p>
            <w:pPr>
              <w:pStyle w:val="Style13"/>
              <w:spacing w:before="0" w:after="0"/>
              <w:rPr/>
            </w:pPr>
            <w:r>
              <w:rPr>
                <w:bCs/>
                <w:sz w:val="28"/>
                <w:szCs w:val="28"/>
              </w:rPr>
              <w:t>У кого-то сегодня будут хорошие результаты, а у кого и ошибки. Но не надо огорчаться. Ошибка – это всего лишь подсказка, над которой нужно ёщё поработать. И девизом нашего урока будут слова Цицерона: “Ошибаться может каждый, – оставаться при своей ошибке – только безумный”. (Слайд 4) Желаю вам успеха при работе на урок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тог:</w:t>
            </w:r>
            <w:r>
              <w:rPr>
                <w:sz w:val="28"/>
                <w:szCs w:val="28"/>
              </w:rPr>
              <w:t xml:space="preserve"> учащиеся мотивированы на учебную деятельность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Style1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ы умеем решать  неравенства двумя способами графически и методом интервалов.</w:t>
            </w:r>
          </w:p>
          <w:p>
            <w:pPr>
              <w:pStyle w:val="Style1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необходимых для повторения изученного материала.</w:t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 которую учитель ставит перед ученик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ить в памяти знания  по теме «Неравенства с одной переменной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которую учитель хочет достичь на данном 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ть условия для вос</w:t>
              <w:softHyphen/>
              <w:t>произведения в памяти уча</w:t>
              <w:softHyphen/>
              <w:t>щихся системы опорных зна</w:t>
              <w:softHyphen/>
              <w:t>ний и умений, по теме неравенств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</w:t>
            </w:r>
            <w:r>
              <w:rPr>
                <w:sz w:val="28"/>
                <w:szCs w:val="28"/>
              </w:rPr>
              <w:t>ы: наглядный, словесный, сообщение учащегося</w:t>
            </w:r>
          </w:p>
        </w:tc>
      </w:tr>
      <w:tr>
        <w:trPr>
          <w:trHeight w:val="154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как вы думаете, когда возникли неравенства? Кто из учёных ввёл современную запись неравенств? </w:t>
            </w:r>
            <w:r>
              <w:rPr>
                <w:bCs/>
                <w:sz w:val="28"/>
                <w:szCs w:val="28"/>
              </w:rPr>
              <w:t>(Слайд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мы знаем два способа решения неравенств. При подготовке домашнего задания ученик 9 класса записал правила для решения неравенств. Посмотрите всё ли записано правиль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ерите высказывания, дающие ответ на вопрос, как с помощью графика квадратичной функции решаются неравенства второй степени с одной переменной. </w:t>
            </w:r>
            <w:r>
              <w:rPr>
                <w:bCs/>
                <w:sz w:val="28"/>
                <w:szCs w:val="28"/>
              </w:rPr>
              <w:t>(Слайд 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ерите высказывания, дающие ответ на вопрос, как с помощью метода интервалов решаются неравенства второй степени с одной переменной. </w:t>
            </w:r>
            <w:r>
              <w:rPr>
                <w:bCs/>
                <w:sz w:val="28"/>
                <w:szCs w:val="28"/>
              </w:rPr>
              <w:t>(Слайд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с правилами разобра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пример,  который решил ученик 9 класса всё ли он сделал правильно?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75915" cy="1972310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12" t="-5078" r="-15184" b="-2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 вы думаете почему были допущены ошибки?  </w:t>
            </w:r>
            <w:r>
              <w:rPr>
                <w:bCs/>
                <w:sz w:val="28"/>
                <w:szCs w:val="28"/>
              </w:rPr>
              <w:t xml:space="preserve">(Слайд 8) </w:t>
            </w:r>
            <w:r>
              <w:rPr>
                <w:sz w:val="28"/>
                <w:szCs w:val="28"/>
              </w:rPr>
              <w:t xml:space="preserve">Как можно назвать неравенства в зависимости от знака? Чем отличается запись решения? </w:t>
            </w:r>
            <w:r>
              <w:rPr>
                <w:bCs/>
                <w:sz w:val="28"/>
                <w:szCs w:val="28"/>
              </w:rPr>
              <w:t>(Слайд 9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дите решение неравенства, используя график функции. Наш ученик записал такие ответы,  проверьте, правильны ли они?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№</w:t>
            </w:r>
            <w:r>
              <w:rPr>
                <w:sz w:val="28"/>
                <w:szCs w:val="28"/>
                <w:lang w:bidi="en-US"/>
              </w:rPr>
              <w:t xml:space="preserve">1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. 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580</wp:posOffset>
                      </wp:positionV>
                      <wp:extent cx="3517900" cy="19653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0" cy="196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17"/>
                                    <w:gridCol w:w="2623"/>
                                  </w:tblGrid>
                                  <w:tr>
                                    <w:trPr>
                                      <w:trHeight w:val="2228" w:hRule="atLeast"/>
                                    </w:trPr>
                                    <w:tc>
                                      <w:tcPr>
                                        <w:tcW w:w="29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4" w:space="1" w:color="000000"/>
                                            <w:left w:val="single" w:sz="4" w:space="4" w:color="000000"/>
                                            <w:bottom w:val="single" w:sz="4" w:space="1" w:color="000000"/>
                                            <w:right w:val="single" w:sz="4" w:space="4" w:color="000000"/>
                                          </w:pBd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На рисунке изображен график функ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4" w:space="1" w:color="000000"/>
                                            <w:left w:val="single" w:sz="4" w:space="4" w:color="000000"/>
                                            <w:bottom w:val="single" w:sz="4" w:space="1" w:color="000000"/>
                                            <w:right w:val="single" w:sz="4" w:space="4" w:color="000000"/>
                                          </w:pBdr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drawing>
                                            <wp:inline distT="0" distB="0" distL="0" distR="0">
                                              <wp:extent cx="904875" cy="171450"/>
                                              <wp:effectExtent l="0" t="0" r="0" b="0"/>
                                              <wp:docPr id="4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40" t="-210" r="-40" b="-2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04875" cy="171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4" w:space="1" w:color="000000"/>
                                            <w:left w:val="single" w:sz="4" w:space="4" w:color="000000"/>
                                            <w:bottom w:val="single" w:sz="4" w:space="1" w:color="000000"/>
                                            <w:right w:val="single" w:sz="4" w:space="4" w:color="000000"/>
                                          </w:pBd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Используя график, решите неравен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4" w:space="1" w:color="000000"/>
                                            <w:left w:val="single" w:sz="4" w:space="4" w:color="000000"/>
                                            <w:bottom w:val="single" w:sz="4" w:space="1" w:color="000000"/>
                                            <w:right w:val="single" w:sz="4" w:space="4" w:color="000000"/>
                                          </w:pBdr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drawing>
                                            <wp:inline distT="0" distB="0" distL="0" distR="0">
                                              <wp:extent cx="923925" cy="171450"/>
                                              <wp:effectExtent l="0" t="0" r="0" b="0"/>
                                              <wp:docPr id="5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9" t="-210" r="-39" b="-2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23925" cy="171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(Слайд 10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object w:dxaOrig="2955" w:dyaOrig="2940">
                                            <v:shapetype id="_x0000_tole_rId7" coordsize="21600,21600" o:spt="ole_rId7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7" type="_x0000_tole_rId7" style="width:108.75pt;height:99.75pt" filled="f" o:ole="">
                                              <v:imagedata r:id="rId8" o:title=""/>
                                            </v:shape>
                                            <o:OLEObject Type="Embed" ProgID="" ShapeID="ole_rId7" DrawAspect="Content" ObjectID="_1245815517" r:id="rId7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7pt;height:154.75pt;mso-wrap-distance-left:0pt;mso-wrap-distance-right:9pt;mso-wrap-distance-top:0pt;mso-wrap-distance-bottom:10pt;margin-top: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7"/>
                              <w:gridCol w:w="2623"/>
                            </w:tblGrid>
                            <w:tr>
                              <w:trPr>
                                <w:trHeight w:val="2228" w:hRule="atLeast"/>
                              </w:trPr>
                              <w:tc>
                                <w:tcPr>
                                  <w:tcW w:w="2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>На рисунке изображен график функции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drawing>
                                      <wp:inline distT="0" distB="0" distL="0" distR="0">
                                        <wp:extent cx="904875" cy="17145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0" t="-210" r="-4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>Используя график, решите неравенство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drawing>
                                      <wp:inline distT="0" distB="0" distL="0" distR="0">
                                        <wp:extent cx="923925" cy="17145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9" t="-210" r="-39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Слайд 10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955" w:dyaOrig="294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08.75pt;height:99.7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465513740" r:id="rId11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. 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580</wp:posOffset>
                      </wp:positionV>
                      <wp:extent cx="3517900" cy="1828800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49"/>
                                    <w:gridCol w:w="2491"/>
                                  </w:tblGrid>
                                  <w:tr>
                                    <w:trPr>
                                      <w:trHeight w:val="2228" w:hRule="atLeast"/>
                                    </w:trPr>
                                    <w:tc>
                                      <w:tcPr>
                                        <w:tcW w:w="30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 рисунке изображен график функ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733425" cy="190500"/>
                                              <wp:effectExtent l="0" t="0" r="0" b="0"/>
                                              <wp:docPr id="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49" t="-189" r="-49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33425" cy="190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ользуя график, решите неравен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723900" cy="190500"/>
                                              <wp:effectExtent l="0" t="0" r="0" b="0"/>
                                              <wp:docPr id="10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50" t="-189" r="-50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190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вет:________.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(Слайд 11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object w:dxaOrig="2955" w:dyaOrig="2760">
                                            <v:shapetype id="_x0000_tole_rId15" coordsize="21600,21600" o:spt="ole_rId15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5" type="_x0000_tole_rId15" style="width:95.25pt;height:95.25pt" filled="f" o:ole="">
                                              <v:imagedata r:id="rId16" o:title=""/>
                                            </v:shape>
                                            <o:OLEObject Type="Embed" ProgID="" ShapeID="ole_rId15" DrawAspect="Content" ObjectID="_176236403" r:id="rId15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7pt;height:144pt;mso-wrap-distance-left:0pt;mso-wrap-distance-right:9pt;mso-wrap-distance-top:0pt;mso-wrap-distance-bottom:10pt;margin-top: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  <w:gridCol w:w="2491"/>
                            </w:tblGrid>
                            <w:tr>
                              <w:trPr>
                                <w:trHeight w:val="2228" w:hRule="atLeast"/>
                              </w:trPr>
                              <w:tc>
                                <w:tcPr>
                                  <w:tcW w:w="3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рисунке изображен график функ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33425" cy="190500"/>
                                        <wp:effectExtent l="0" t="0" r="0" b="0"/>
                                        <wp:docPr id="1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9" t="-189" r="-4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уя график, решите неравен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23900" cy="190500"/>
                                        <wp:effectExtent l="0" t="0" r="0" b="0"/>
                                        <wp:docPr id="1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0" t="-189" r="-5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вет:________.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Слайд 11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955" w:dyaOrig="27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95.25pt;height:95.2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2010051314" r:id="rId1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580</wp:posOffset>
                      </wp:positionV>
                      <wp:extent cx="3517900" cy="3690620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0" cy="3690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2"/>
                                    <w:gridCol w:w="2558"/>
                                  </w:tblGrid>
                                  <w:tr>
                                    <w:trPr>
                                      <w:trHeight w:val="2576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 рисунке изображен график функ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733425" cy="190500"/>
                                              <wp:effectExtent l="0" t="0" r="0" b="0"/>
                                              <wp:docPr id="14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49" t="-189" r="-49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33425" cy="190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ользуя график, решите неравен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723900" cy="190500"/>
                                              <wp:effectExtent l="0" t="0" r="0" b="0"/>
                                              <wp:docPr id="15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50" t="-189" r="-50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190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вет: _____.   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(Слайд 1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object w:dxaOrig="2955" w:dyaOrig="2760">
                                            <v:shapetype id="_x0000_tole_rId23" coordsize="21600,21600" o:spt="ole_rId23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3" type="_x0000_tole_rId23" style="width:99.75pt;height:88.45pt" filled="f" o:ole="">
                                              <v:imagedata r:id="rId24" o:title=""/>
                                            </v:shape>
                                            <o:OLEObject Type="Embed" ProgID="" ShapeID="ole_rId23" DrawAspect="Content" ObjectID="_1287558643" r:id="rId23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0" w:hRule="atLeast"/>
                                    </w:trPr>
                                    <w:tc>
                                      <w:tcPr>
                                        <w:tcW w:w="55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цените свою работу в листе самооцен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Ито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:  учащиеся повторили материал по теме в устной работе, оценили результат своей деятельности.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7pt;height:290.6pt;mso-wrap-distance-left:0pt;mso-wrap-distance-right:9pt;mso-wrap-distance-top:0pt;mso-wrap-distance-bottom:10pt;margin-top: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2"/>
                              <w:gridCol w:w="2558"/>
                            </w:tblGrid>
                            <w:tr>
                              <w:trPr>
                                <w:trHeight w:val="2576" w:hRule="atLeast"/>
                              </w:trPr>
                              <w:tc>
                                <w:tcPr>
                                  <w:tcW w:w="2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рисунке изображен график функ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33425" cy="190500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9" t="-189" r="-4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уя график, решите неравен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23900" cy="190500"/>
                                        <wp:effectExtent l="0" t="0" r="0" b="0"/>
                                        <wp:docPr id="1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50" t="-189" r="-5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вет: _____.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Слайд 12)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955" w:dyaOrig="27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99.75pt;height:88.4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2007582428" r:id="rId2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0" w:hRule="atLeast"/>
                              </w:trPr>
                              <w:tc>
                                <w:tcPr>
                                  <w:tcW w:w="5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ените свою работу в листе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Ито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 учащиеся повторили материал по теме в устной работе, оценили результат своей деятельности.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общение ученика: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>Понятие &gt; и &lt; наряду с понятием равенства возникли в связи со счетом предметов и необходимостью сравнивать различные величины. Понятиями неравенства пользовались уже древние греки. Архимед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 до н.э) указал границы π 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Современные знаки неравенств появились лишь в 17 – 18 в. Знаки &gt; и &lt; ввел английский математик Т.Гарриот (1560 – 1621), знак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≥</m:t>
              </m:r>
            </m:oMath>
            <w:r>
              <w:rPr>
                <w:sz w:val="28"/>
                <w:szCs w:val="28"/>
              </w:rPr>
              <w:t xml:space="preserve"> французский математик П.Бугер (1698 – 1758). Неравенства и системы неравенств широко используются как в теоретических исследованиях, так и при решении важных практических задач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о пунктам и отмечают неправильны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смотрим функцию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235" cy="231775"/>
                  <wp:effectExtent l="0" t="0" r="0" b="0"/>
                  <wp:docPr id="1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ходим точки пересечения параболы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6955" cy="231140"/>
                  <wp:effectExtent l="0" t="0" r="0" b="0"/>
                  <wp:docPr id="1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с осью OX, для чего решаем уравнение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78230" cy="203835"/>
                  <wp:effectExtent l="0" t="0" r="0" b="0"/>
                  <wp:docPr id="2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ходим координаты вершины параболы (m; n), где m=-b/2a, n=y(m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яем направление ветвей парабол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роим параболу по точкам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хематично изображаем параболу, не обозначая координат ее вершины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7. С помощью графика находим промежутки, в которых функция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6955" cy="231140"/>
                  <wp:effectExtent l="0" t="0" r="0" b="0"/>
                  <wp:docPr id="2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принимает положительные (отрицательные) значени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писываем ответ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смотрим функцию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4120" cy="203835"/>
                  <wp:effectExtent l="0" t="0" r="0" b="0"/>
                  <wp:docPr id="2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80" r="-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пределяем нули функции, для чего решаем уравнение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0785" cy="258445"/>
                  <wp:effectExtent l="0" t="0" r="0" b="0"/>
                  <wp:docPr id="2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3. Решаем уравнение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50925" cy="203835"/>
                  <wp:effectExtent l="0" t="0" r="0" b="0"/>
                  <wp:docPr id="2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мечаем на оси OX интервалы, на которые область определения разбивается нулями функци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троим график функции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235" cy="231775"/>
                  <wp:effectExtent l="0" t="0" r="0" b="0"/>
                  <wp:docPr id="2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ределяем знак функции на каждом интервале, чередуя «+»,«-», начиная справа со знака «+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ходим промежутки, в которых функция f(x) принимает положительные (отрицательные) значен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писываем ответ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ют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ое</w:t>
              <w:tab/>
              <w:tab/>
              <w:t>Нестрог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        &lt;      &gt;</w:t>
              <w:tab/>
              <w:tab/>
              <w:tab/>
              <w:t xml:space="preserve">≤       ≥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 на координатной прямой различ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ка</w:t>
              <w:tab/>
              <w:t xml:space="preserve">    (       )     </w:t>
              <w:tab/>
              <w:tab/>
              <w:t xml:space="preserve">     [       ]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ют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-∞;-2)U(3; ∞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-2;0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∞;0]U[3; ∞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именение учебного материала в знакомой и новой учебных ситуациях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 которую учитель ставит перед ученикам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казать  умение применять знания  по теме в знакомой и но</w:t>
              <w:softHyphen/>
              <w:t>вой учебных ситуациях; умение находить ошибки у себя и своих товарищей; корректировать их, умение слушать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которую учитель хочет достичь на данном 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ть условия для применения знаний и умений в знакомой  учебной  ситу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проблемную ситуацию, тем самым показать, необходимость применения  знаний в новой учебной ситуации. </w:t>
            </w:r>
          </w:p>
        </w:tc>
      </w:tr>
      <w:tr>
        <w:trPr>
          <w:trHeight w:val="7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других мы увидели, исправили, а как правильно мы умеем решать, сейчас увид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слайде задания 1 и 2, 3 решаем по вариантам а – первый  вариант, б – второй, 4 задание для тех, кто решает быстро.  Не забываем проверять решения, сверяясь с доской. </w:t>
            </w:r>
            <w:r>
              <w:rPr>
                <w:bCs/>
                <w:sz w:val="28"/>
                <w:szCs w:val="28"/>
              </w:rPr>
              <w:t>(Слайд 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 xml:space="preserve">Решите неравен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раньше не решалось, чем отличается от ранее решаемых неравенст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бы вы решили это неравенство? </w:t>
            </w:r>
            <w:r>
              <w:rPr>
                <w:bCs/>
                <w:sz w:val="28"/>
                <w:szCs w:val="28"/>
              </w:rPr>
              <w:t>(Слайд 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жно ли решать как уравнение домножая на х , как вы думаете почему? </w:t>
            </w:r>
            <w:r>
              <w:rPr>
                <w:bCs/>
                <w:sz w:val="28"/>
                <w:szCs w:val="28"/>
              </w:rPr>
              <w:t>(Слайд 15)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Домножать на знаменатель, содержащий неизвестное нельзя! </w:t>
            </w:r>
            <w:r>
              <w:rPr>
                <w:sz w:val="28"/>
                <w:szCs w:val="28"/>
              </w:rPr>
              <w:t>Разбирается ре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ем книги страница 93,  №338 решаем вместе 1 ученик у доски остальные в тетрадях. </w:t>
            </w:r>
            <w:r>
              <w:rPr>
                <w:bCs/>
                <w:sz w:val="28"/>
                <w:szCs w:val="28"/>
              </w:rPr>
              <w:t>(Слайд 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аждого решения учитель обращает внимание учеников на примеры, решённые на доске, просит высказать согласие  с решением или несогласие. По мере выполнения заданий озвучивается оценка за данный этап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тог:</w:t>
            </w:r>
            <w:r>
              <w:rPr>
                <w:sz w:val="28"/>
                <w:szCs w:val="28"/>
              </w:rPr>
              <w:t xml:space="preserve"> учащиеся применили свои знания в стандартной и новой ситуации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  Решите неравенство графическ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4х² +4х -15 &gt;0   б) 2х² -5х -12 </w:t>
            </w:r>
            <w:r>
              <w:rPr>
                <w:i/>
                <w:iCs/>
                <w:sz w:val="28"/>
                <w:szCs w:val="28"/>
              </w:rPr>
              <w:t>&lt;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а) (-∞;-2,5)U(1,5; ∞)б) (-1,5;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ученика у дос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 Решите неравенство методом интервал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( х-3)(х+1)≤0; б) 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9)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-5) ≥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а) [-1;3], б) (-∞;-9]U[5; ∞)</w:t>
            </w:r>
          </w:p>
          <w:p>
            <w:pPr>
              <w:pStyle w:val="Normal"/>
              <w:rPr>
                <w:sz w:val="28"/>
                <w:szCs w:val="28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2 ученика у дос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ешите неравенство 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б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проверяют ученики, учитель направляет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 числом отличным от ну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ние</w:t>
            </w:r>
          </w:p>
        </w:tc>
      </w:tr>
      <w:tr>
        <w:trPr>
          <w:trHeight w:val="217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уровня обученности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 которую учитель ставит перед уче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умение самостоятельно  оценивать уровень своих знаний, решать неравенства графически и методом интервало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которую учитель хочет достичь на данном 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ть условия для про</w:t>
              <w:softHyphen/>
              <w:t>верки уровня обученности. Проверить степень сформированности у учащихся умений и навыков решать неравенства, посредством выполнения заданий дифференцированного уровня.</w:t>
            </w:r>
          </w:p>
        </w:tc>
      </w:tr>
      <w:tr>
        <w:trPr>
          <w:trHeight w:val="29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повторили способы решения неравенств и теперь настал момент каждому показать свои способности. Перед вами листочки с самостоятельной работой, 2 варианта. Посмотрите, в работе 6 заданий каждое задание оценивается баллами. Чтобы получить оценку 5 можно решить 2 задания в 3 балла и 2, а можно набирать баллы боле простыми заданиями. Покажите своё умение решать, не забывайте, что есть ограничение во времени. Задания 1-3 с выбором ответа. Решение можно не писать, а получить ответ путём рассуждений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00375</wp:posOffset>
                      </wp:positionV>
                      <wp:extent cx="2971165" cy="1503680"/>
                      <wp:effectExtent l="0" t="0" r="0" b="0"/>
                      <wp:wrapSquare wrapText="bothSides"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165" cy="150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1985"/>
                                    <w:gridCol w:w="1985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>1 вариа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>2 вариан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36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2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4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(-∞;-7]U[3; ∞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(-∞;-3]U[2; 3]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>(-∞;-6)U(6; ∞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2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(-∞;-5]U[2; ∞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(-∞;-5]U[2; 5]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(-8;8)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5pt;height:118.4pt;mso-wrap-distance-left:0pt;mso-wrap-distance-right:9pt;mso-wrap-distance-top:0pt;mso-wrap-distance-bottom:0pt;margin-top:23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985"/>
                              <w:gridCol w:w="198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>2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(-∞;-7]U[3; ∞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(-∞;-3]U[2; 3]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>(-∞;-6)U(6; ∞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(-∞;-5]U[2; ∞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(-∞;-5]U[2; 5]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(-8;8)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к самостоятельной рабо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те, не забудьте выставить оценку за самостоятельную работу в лист самооценки. </w:t>
            </w:r>
            <w:r>
              <w:rPr>
                <w:bCs/>
                <w:sz w:val="28"/>
                <w:szCs w:val="28"/>
              </w:rPr>
              <w:t>(Слайд 17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Итог:</w:t>
            </w:r>
            <w:r>
              <w:rPr>
                <w:sz w:val="28"/>
                <w:szCs w:val="28"/>
              </w:rPr>
              <w:t xml:space="preserve"> учащиеся усвоили материал, показали соответствующие навыки и умения выполняя задания различного характера. Оценили результаты своей работы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ния в тетрадях, набирая балл по своим способнос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мостоятельная работа см. приложение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дом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 которую учитель ставит перед ученикам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крепить знания при выполнении домашней работ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которую учитель хочет достичь на данном 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ть уровень сложности заданий. Стимулировать учащихся на выбор заданий соответствующего уровня сложности.</w:t>
            </w:r>
          </w:p>
        </w:tc>
      </w:tr>
      <w:tr>
        <w:trPr>
          <w:trHeight w:val="2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ма вы выполните  на оценку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3: № 376(а), 386 (а,б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: №338(а,в), 384 (а,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5: сайт </w:t>
            </w:r>
            <w:r>
              <w:rPr>
                <w:sz w:val="28"/>
                <w:szCs w:val="28"/>
                <w:lang w:val="en-US"/>
              </w:rPr>
              <w:t>fip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/ открытый банк заданий в разделе уравнения и неравенства страница 13 решить неравенства. Все ваши достижения и затруднения мы разберём на следующем уроке. </w:t>
            </w:r>
            <w:r>
              <w:rPr>
                <w:bCs/>
                <w:sz w:val="28"/>
                <w:szCs w:val="28"/>
              </w:rPr>
              <w:t>(Слайд 18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тог:</w:t>
            </w:r>
            <w:r>
              <w:rPr>
                <w:sz w:val="28"/>
                <w:szCs w:val="28"/>
              </w:rPr>
              <w:t xml:space="preserve"> учащиеся мотивированы на выполнение домашнего задания, на поиск информации для подготовки к ГИА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дания</w:t>
            </w:r>
          </w:p>
        </w:tc>
      </w:tr>
      <w:tr>
        <w:trPr>
          <w:trHeight w:val="5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>. Формировать способность  к анализу собственной учебной деятельности.</w:t>
            </w:r>
          </w:p>
        </w:tc>
      </w:tr>
      <w:tr>
        <w:trPr>
          <w:trHeight w:val="5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те лист самооценки, посчитайте свой средний балл за урок. </w:t>
            </w:r>
            <w:r>
              <w:rPr>
                <w:bCs/>
                <w:sz w:val="28"/>
                <w:szCs w:val="28"/>
              </w:rPr>
              <w:t>(Слайд 1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ценил свою работу на 5, 4, 3. Двойки е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у вас на столах лежат смайлики возьмите ручку и покажите ваше настроение в конц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е понравился урок. Я доволен своей работ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 плохо работал на уроке и не очень довол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ничего не понял и ждал конца урока. (Слайд 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благодарна вам за урок, хотелось бы отметить работу каждого (комментирует). Тетради с самостоятельной сдайте, посмотрю насколько вы объективны. </w:t>
            </w:r>
            <w:r>
              <w:rPr>
                <w:bCs/>
                <w:sz w:val="28"/>
                <w:szCs w:val="28"/>
              </w:rPr>
              <w:t>(Слайд 21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Итог: </w:t>
            </w:r>
            <w:r>
              <w:rPr>
                <w:sz w:val="28"/>
                <w:szCs w:val="28"/>
              </w:rPr>
              <w:t>сформирована способность к анализу собственной деятельности, работу на уроке учащиеся оценивали самостоятельно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 средний балл за урок. Поднимают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своё настро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240" w:after="0"/>
        <w:ind w:left="360" w:hanging="0"/>
        <w:rPr/>
      </w:pPr>
      <w:r>
        <w:rPr>
          <w:sz w:val="28"/>
        </w:rPr>
        <w:t>Литература:</w:t>
      </w:r>
      <w:r>
        <w:rPr>
          <w:iCs/>
          <w:sz w:val="32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spacing w:before="240" w:after="0"/>
        <w:rPr/>
      </w:pPr>
      <w:r>
        <w:rPr>
          <w:iCs/>
          <w:sz w:val="28"/>
          <w:szCs w:val="28"/>
        </w:rPr>
        <w:t>Учебник «Алгебра 9 класс» Ю.Н. Макарычев;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iCs/>
          <w:sz w:val="28"/>
          <w:szCs w:val="28"/>
        </w:rPr>
        <w:t>Дидактические материалы по алгебре для 9 класса, Ю.Н.Макарычев, Н.Г.Миндюк, Л.М.Корткова;</w:t>
      </w:r>
    </w:p>
    <w:p>
      <w:pPr>
        <w:pStyle w:val="TextBody"/>
        <w:numPr>
          <w:ilvl w:val="0"/>
          <w:numId w:val="4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по алгебре для 7-9 класса, А.Я. Кононов;</w:t>
      </w:r>
    </w:p>
    <w:p>
      <w:pPr>
        <w:sectPr>
          <w:footerReference w:type="default" r:id="rId37"/>
          <w:footerReference w:type="first" r:id="rId3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Тестовые задания по алгебре для 9 класса, Ю.В. Балашов, Ю.М. Балашов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каком рисунке изображено множество решений неравенства (1 балл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/>
              <w:t>−3x−4≤0?</w:t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5"/>
              <w:gridCol w:w="492"/>
              <w:gridCol w:w="8841"/>
            </w:tblGrid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13840" cy="342900"/>
                        <wp:effectExtent l="0" t="0" r="0" b="0"/>
                        <wp:docPr id="28" name="undefined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undefined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4" t="-105" r="-2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72335" cy="342900"/>
                        <wp:effectExtent l="0" t="0" r="0" b="0"/>
                        <wp:docPr id="2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7" t="-105" r="-1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233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61540" cy="342900"/>
                        <wp:effectExtent l="0" t="0" r="0" b="0"/>
                        <wp:docPr id="3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7" t="-105" r="-1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15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13840" cy="342900"/>
                        <wp:effectExtent l="0" t="0" r="0" b="0"/>
                        <wp:docPr id="3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4" t="-105" r="-2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шение какого из данных неравенств изображено на рисунке? (1 балл)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61540" cy="3429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5"/>
              <w:gridCol w:w="492"/>
              <w:gridCol w:w="8841"/>
            </w:tblGrid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+9&l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+9&g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−9&l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−9&gt;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-9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ешите неравенство: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х + 6 &gt; 0 (1 балл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(- ∞; - 3) </w:t>
      </w:r>
      <w:r>
        <w:rPr/>
        <w:t>U</w:t>
      </w:r>
      <w:r>
        <w:rPr>
          <w:sz w:val="28"/>
          <w:szCs w:val="28"/>
        </w:rPr>
        <w:t xml:space="preserve"> ( - 2; + ∞ )       2) ( - 3;  2 )    3) ( -2; +∞ )     4) ( - ∞; - 3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4. Найдите область определения функции:</w:t>
        <w:br/>
        <w:br/>
        <w:t xml:space="preserve"> у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389255"/>
            <wp:effectExtent l="0" t="0" r="0" b="0"/>
            <wp:docPr id="33" name="48892_html_m3764c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48892_html_m3764c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 балла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Найдите область определения функции:</w:t>
        <w:br/>
        <w:t>у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4105" cy="45783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 балл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C0"/>
          <w:sz w:val="28"/>
          <w:szCs w:val="28"/>
        </w:rPr>
        <w:t>При каких значениях т уравнение 3х</w:t>
      </w:r>
      <w:r>
        <w:rPr>
          <w:rStyle w:val="C0"/>
          <w:sz w:val="28"/>
          <w:szCs w:val="28"/>
          <w:vertAlign w:val="superscript"/>
        </w:rPr>
        <w:t>2 </w:t>
      </w:r>
      <w:r>
        <w:rPr>
          <w:rStyle w:val="C0"/>
          <w:sz w:val="28"/>
          <w:szCs w:val="28"/>
        </w:rPr>
        <w:t xml:space="preserve">+ </w:t>
      </w:r>
      <w:r>
        <w:rPr>
          <w:rStyle w:val="C0"/>
          <w:sz w:val="28"/>
          <w:szCs w:val="28"/>
          <w:lang w:val="en-US"/>
        </w:rPr>
        <w:t>t</w:t>
      </w:r>
      <w:r>
        <w:rPr>
          <w:rStyle w:val="C0"/>
          <w:sz w:val="28"/>
          <w:szCs w:val="28"/>
        </w:rPr>
        <w:t>х + 3 = 0 имеет два корня?(2 балла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каком рисунке изображено множество решений неравенства (1 балл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/>
              <w:t>−3x−4≥ 0?</w:t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5"/>
              <w:gridCol w:w="492"/>
              <w:gridCol w:w="8841"/>
            </w:tblGrid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13840" cy="342900"/>
                        <wp:effectExtent l="0" t="0" r="0" b="0"/>
                        <wp:docPr id="35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4" t="-105" r="-2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72335" cy="342900"/>
                        <wp:effectExtent l="0" t="0" r="0" b="0"/>
                        <wp:docPr id="36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7" t="-105" r="-1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233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61540" cy="342900"/>
                        <wp:effectExtent l="0" t="0" r="0" b="0"/>
                        <wp:docPr id="37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7" t="-105" r="-1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15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13840" cy="342900"/>
                        <wp:effectExtent l="0" t="0" r="0" b="0"/>
                        <wp:docPr id="38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4" t="-105" r="-2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шение какого из данных неравенств изображено на рисунке? (1 бал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3285" cy="161290"/>
                  <wp:effectExtent l="0" t="0" r="0" b="0"/>
                  <wp:docPr id="3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105" r="-17" b="50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ab/>
              <w:t xml:space="preserve">      -4                   4</w:t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5"/>
              <w:gridCol w:w="492"/>
              <w:gridCol w:w="8841"/>
            </w:tblGrid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+</w:t>
                  </w: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&l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+</w:t>
                  </w: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&g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−</w:t>
                  </w: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&l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−</w:t>
                  </w: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&gt;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3. Решите неравенство</w:t>
      </w:r>
      <w:r>
        <w:rPr>
          <w:bCs/>
          <w:sz w:val="28"/>
          <w:szCs w:val="28"/>
        </w:rPr>
        <w:t>.  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– 16 </w:t>
      </w:r>
      <w:r>
        <w:rPr>
          <w:rFonts w:eastAsia="Calibri"/>
          <w:bCs/>
          <w:sz w:val="28"/>
          <w:szCs w:val="28"/>
          <w:lang w:eastAsia="en-US"/>
        </w:rPr>
      </w:r>
      <m:oMath xmlns:m="http://schemas.openxmlformats.org/officeDocument/2006/math"/>
      <w:r>
        <w:rPr>
          <w:bCs/>
          <w:sz w:val="28"/>
          <w:szCs w:val="28"/>
        </w:rPr>
        <w:t xml:space="preserve"> 0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)  </w:t>
      </w:r>
      <w:r>
        <w:rPr>
          <w:sz w:val="28"/>
          <w:szCs w:val="28"/>
        </w:rPr>
        <w:t>[-4; 4]      2) ( - ∞;-4) и ( 4; + ∞ )    3) ( - ∞;-16) и (16; + ∞ )     4) [4; + ∞ )</w:t>
      </w:r>
    </w:p>
    <w:p>
      <w:pPr>
        <w:pStyle w:val="Normal"/>
        <w:ind w:left="-90" w:hanging="0"/>
        <w:rPr/>
      </w:pPr>
      <w:r>
        <w:rPr>
          <w:sz w:val="28"/>
          <w:szCs w:val="28"/>
        </w:rPr>
        <w:t>4. Найдите область определения функции:</w:t>
        <w:br/>
        <w:t xml:space="preserve"> у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389255"/>
            <wp:effectExtent l="0" t="0" r="0" b="0"/>
            <wp:docPr id="4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 балла)</w:t>
        <w:br/>
        <w:br/>
        <w:t>5. Найдите область определения функции:  у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70940" cy="457835"/>
            <wp:effectExtent l="0" t="0" r="0" b="0"/>
            <wp:docPr id="4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 балла)</w:t>
      </w:r>
    </w:p>
    <w:p>
      <w:pPr>
        <w:pStyle w:val="C40"/>
        <w:numPr>
          <w:ilvl w:val="0"/>
          <w:numId w:val="5"/>
        </w:numPr>
        <w:spacing w:before="280" w:after="280"/>
        <w:rPr/>
      </w:pPr>
      <w:r>
        <w:rPr>
          <w:rStyle w:val="C0"/>
          <w:sz w:val="28"/>
          <w:szCs w:val="28"/>
        </w:rPr>
        <w:t xml:space="preserve">При каких значениях </w:t>
      </w:r>
      <w:r>
        <w:rPr>
          <w:rStyle w:val="C0"/>
          <w:sz w:val="28"/>
          <w:szCs w:val="28"/>
          <w:lang w:val="en-US"/>
        </w:rPr>
        <w:t>n</w:t>
      </w:r>
      <w:r>
        <w:rPr>
          <w:rStyle w:val="C0"/>
          <w:sz w:val="28"/>
          <w:szCs w:val="28"/>
        </w:rPr>
        <w:t xml:space="preserve"> уравнение 2х</w:t>
      </w:r>
      <w:r>
        <w:rPr>
          <w:rStyle w:val="C0"/>
          <w:sz w:val="28"/>
          <w:szCs w:val="28"/>
          <w:vertAlign w:val="superscript"/>
        </w:rPr>
        <w:t>2</w:t>
      </w:r>
      <w:r>
        <w:rPr>
          <w:rStyle w:val="C0"/>
          <w:sz w:val="28"/>
          <w:szCs w:val="28"/>
        </w:rPr>
        <w:t xml:space="preserve"> + </w:t>
      </w:r>
      <w:r>
        <w:rPr>
          <w:rStyle w:val="C0"/>
          <w:sz w:val="28"/>
          <w:szCs w:val="28"/>
          <w:lang w:val="en-US"/>
        </w:rPr>
        <w:t>n</w:t>
      </w:r>
      <w:r>
        <w:rPr>
          <w:rStyle w:val="C0"/>
          <w:sz w:val="28"/>
          <w:szCs w:val="28"/>
        </w:rPr>
        <w:t>х + 8 = 0 не имеет корней? (2 балла)</w:t>
      </w:r>
    </w:p>
    <w:p>
      <w:pPr>
        <w:pStyle w:val="C40"/>
        <w:ind w:left="420" w:hanging="0"/>
        <w:rPr>
          <w:rStyle w:val="C0"/>
          <w:sz w:val="28"/>
          <w:szCs w:val="28"/>
        </w:rPr>
      </w:pPr>
      <w:r>
        <w:rPr/>
      </w:r>
    </w:p>
    <w:p>
      <w:pPr>
        <w:pStyle w:val="C40"/>
        <w:ind w:left="420" w:hanging="0"/>
        <w:rPr>
          <w:rStyle w:val="C0"/>
          <w:sz w:val="28"/>
          <w:szCs w:val="28"/>
        </w:rPr>
      </w:pPr>
      <w:r>
        <w:rPr/>
      </w:r>
    </w:p>
    <w:p>
      <w:pPr>
        <w:pStyle w:val="C40"/>
        <w:ind w:left="420" w:hanging="0"/>
        <w:rPr>
          <w:rStyle w:val="C0"/>
          <w:sz w:val="28"/>
          <w:szCs w:val="28"/>
        </w:rPr>
      </w:pPr>
      <w:r>
        <w:rPr/>
      </w:r>
    </w:p>
    <w:p>
      <w:pPr>
        <w:pStyle w:val="C40"/>
        <w:spacing w:before="280" w:after="280"/>
        <w:ind w:left="420" w:hanging="0"/>
        <w:rPr>
          <w:rStyle w:val="C0"/>
          <w:sz w:val="28"/>
          <w:szCs w:val="28"/>
        </w:rPr>
      </w:pPr>
      <w:r>
        <w:rPr/>
      </w:r>
    </w:p>
    <w:sectPr>
      <w:footerReference w:type="default" r:id="rId53"/>
      <w:footerReference w:type="first" r:id="rId54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wmf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6.bin"/><Relationship Id="rId28" Type="http://schemas.openxmlformats.org/officeDocument/2006/relationships/image" Target="media/image10.wmf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2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1.png"/><Relationship Id="rId37" Type="http://schemas.openxmlformats.org/officeDocument/2006/relationships/footer" Target="footer3.xml"/><Relationship Id="rId38" Type="http://schemas.openxmlformats.org/officeDocument/2006/relationships/footer" Target="footer4.xml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footer" Target="footer5.xml"/><Relationship Id="rId54" Type="http://schemas.openxmlformats.org/officeDocument/2006/relationships/footer" Target="footer6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25:00Z</dcterms:created>
  <dc:creator>Dima</dc:creator>
  <dc:description/>
  <cp:keywords/>
  <dc:language>en-US</dc:language>
  <cp:lastModifiedBy>Пользователь</cp:lastModifiedBy>
  <cp:lastPrinted>2010-10-17T20:19:00Z</cp:lastPrinted>
  <dcterms:modified xsi:type="dcterms:W3CDTF">2019-12-02T17:22:00Z</dcterms:modified>
  <cp:revision>60</cp:revision>
  <dc:subject/>
  <dc:title>Министерство образования и науки РФ</dc:title>
</cp:coreProperties>
</file>