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30035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aps/>
          <w:sz w:val="10"/>
          <w:szCs w:val="10"/>
        </w:rPr>
      </w:pPr>
      <w:r>
        <w:rPr>
          <w:rFonts w:cs="Times New Roman" w:ascii="Times New Roman" w:hAnsi="Times New Roman"/>
          <w:b w:val="false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И МОЛОДЁЖНОЙ 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ПОЛИТИКИ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11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3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ефтеюган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токолов проверки результатов муниципального этапа всероссийской олимпиады школьников по литератур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ё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у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1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252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 </w:t>
      </w:r>
      <w:r>
        <w:rPr>
          <w:rFonts w:cs="Times New Roman" w:ascii="Times New Roman" w:hAnsi="Times New Roman"/>
          <w:b w:val="false"/>
          <w:sz w:val="28"/>
          <w:szCs w:val="28"/>
        </w:rPr>
        <w:t>ма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249, от 17 декабря 2015 года № 1488)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.09.2017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489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 утверждении сроков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каждому общеобразовательному предмету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7-2018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 от 10.10.2017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522), приказов Департамента образования и молодёжной политики администрации города Нефтеюганска от 11.10.2017 № 577-п «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О проведении муниципального этапа всероссийской олимпиады школьников в городе Нефтеюганске в 2017-2018 учебном году</w:t>
      </w:r>
      <w:r>
        <w:rPr>
          <w:rFonts w:cs="Times New Roman" w:ascii="Times New Roman" w:hAnsi="Times New Roman"/>
          <w:b w:val="false"/>
          <w:sz w:val="28"/>
          <w:szCs w:val="28"/>
        </w:rPr>
        <w:t>», от 31.10.2017 № 65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7-2018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>ду», от 31.10.2017 № 659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ф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7-2018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приказываю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ротоколы проверки результатов муниципального этапа всероссийской олимпиады школьников по литературе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Считать 11.11.2017 года – датой объявления результатов муниципального этапа всероссийской олимпиады школьников по литературе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Установить срок подачи апелляций по результатам муниципального этапа всероссийской олимпиады школьников по литературе до 17:00 часов 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оября 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.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Определить муниципальное бюджетное общеобразовательное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</w:t>
      </w:r>
      <w:r>
        <w:rPr>
          <w:rFonts w:cs="Times New Roman" w:ascii="Times New Roman" w:hAnsi="Times New Roman"/>
          <w:b w:val="false"/>
          <w:sz w:val="28"/>
          <w:szCs w:val="28"/>
        </w:rPr>
        <w:t>е «Средняя общеобразовательная школа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стом работы комиссии по рассмотрению апелляций участников муниципального этапа всероссийской олимпиады школьников по литератур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Отделу общего образования, инспектирования и оценки качества образования (Н.В. Фомина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Довести настоящий приказ до сведения руководителей общеобразовательных организаций в однодневный срок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Организовать проведение заседания комиссии по рассмотрению апелляций участников школьного этапа всероссийской олимпиады школьников по литературе 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оября 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в 16:00 ча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Руководителям общеобразовательных организаций довести результаты муниципального этапа всероссийской олимпиады школьников по литературе до сведения участников муниципального этапа всероссийской олимпиады школьников по литературе, их родителей (законных представителей) не позднее 20:00 часов 11 ноября 2017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Руководителю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Средняя общеобразовательная школа №8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Е.Н. Рубцова), создать условия для работы комиссии по рассмотрению апелляций участников муниципального этапа всероссийской олимпиады школьников по литературе.</w:t>
      </w:r>
    </w:p>
    <w:p>
      <w:pPr>
        <w:pStyle w:val="BodyText2"/>
        <w:ind w:hanging="0"/>
        <w:rPr/>
      </w:pPr>
      <w:r>
        <w:rPr>
          <w:sz w:val="28"/>
          <w:szCs w:val="28"/>
        </w:rPr>
        <w:tab/>
        <w:t>8.Контроль за выполнением приказа возложить на заместителя директора Департамента Н.А. Скок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0195</wp:posOffset>
            </wp:positionH>
            <wp:positionV relativeFrom="paragraph">
              <wp:posOffset>94615</wp:posOffset>
            </wp:positionV>
            <wp:extent cx="1089025" cy="77914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</w:rPr>
        <w:t>иректор</w:t>
      </w:r>
      <w:r>
        <w:rPr>
          <w:sz w:val="28"/>
          <w:szCs w:val="28"/>
        </w:rPr>
        <w:t xml:space="preserve"> Департамента                                                         Т.М.Мостовщикова</w:t>
      </w:r>
    </w:p>
    <w:p>
      <w:pPr>
        <w:sectPr>
          <w:type w:val="nextPage"/>
          <w:pgSz w:w="11906" w:h="16838"/>
          <w:pgMar w:left="1701" w:right="680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Департамента образования и молодёжной политик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токо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литературе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Скокова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го образования инспектирования и оценки качества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Фоми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 специалистом-экспертом отдела общего образования, инспектирования и оценки качества образования М.Н. Исламово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 23 48 46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sectPr>
          <w:type w:val="nextPage"/>
          <w:pgSz w:w="11906" w:h="16838"/>
          <w:pgMar w:left="1701" w:right="680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О -14 экз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7483"/>
      </w:tblGrid>
      <w:tr>
        <w:trPr/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казу департамента образования и молодёжной политики администрации г. Нефтеюганс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«    » ноября 2017 № 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1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1"/>
      </w:tblGrid>
      <w:tr>
        <w:trPr>
          <w:trHeight w:val="115" w:hRule="atLeast"/>
        </w:trPr>
        <w:tc>
          <w:tcPr>
            <w:tcW w:w="117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ТОКОЛ</w:t>
            </w:r>
          </w:p>
        </w:tc>
      </w:tr>
      <w:tr>
        <w:trPr>
          <w:trHeight w:val="115" w:hRule="atLeast"/>
        </w:trPr>
        <w:tc>
          <w:tcPr>
            <w:tcW w:w="117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ведения муниципального этапа всероссийской олимпиады школьников по литературе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7 класс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288"/>
        <w:gridCol w:w="1498"/>
        <w:gridCol w:w="1890"/>
        <w:gridCol w:w="1077"/>
        <w:gridCol w:w="850"/>
        <w:gridCol w:w="675"/>
        <w:gridCol w:w="1695"/>
        <w:gridCol w:w="1916"/>
        <w:gridCol w:w="1029"/>
        <w:gridCol w:w="1357"/>
      </w:tblGrid>
      <w:tr>
        <w:trPr>
          <w:trHeight w:val="300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альный бал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амил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м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честв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ифр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зульта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йтинг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атус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лл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 выполн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 от победителя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олдабае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яжан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йрато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бедитель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нько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втин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оно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9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стушенк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изавет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ншик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ит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трое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рья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3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аллямо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я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даро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биро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дежд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рато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9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сарёва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Луиза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рато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гаутдино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ин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инато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5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роле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ая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9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оцю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иан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1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идае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ддин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сим оглы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1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ыкас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6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Иост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катерин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8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юбимо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рин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хайло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Быбина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6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37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седатель жюри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616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.Д. Харитонова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8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269"/>
        <w:gridCol w:w="1483"/>
        <w:gridCol w:w="38"/>
        <w:gridCol w:w="1739"/>
        <w:gridCol w:w="93"/>
        <w:gridCol w:w="998"/>
        <w:gridCol w:w="70"/>
        <w:gridCol w:w="771"/>
        <w:gridCol w:w="874"/>
        <w:gridCol w:w="1680"/>
        <w:gridCol w:w="1886"/>
        <w:gridCol w:w="901"/>
        <w:gridCol w:w="124"/>
        <w:gridCol w:w="1221"/>
        <w:gridCol w:w="130"/>
      </w:tblGrid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альный балл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амилия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м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чество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ифр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зультат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йтинг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атус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л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 выполн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 от победителя</w:t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овосёлов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его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4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бедитель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ырбу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кадье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5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ахбазов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хмед кызы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урзина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изав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жанов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ктор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е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Лицей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Ивлиева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его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алимуллина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ла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рато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9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Шипилина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Эльз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оршунов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Я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е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емёнова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Елизаве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ико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8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асанов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л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уро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3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оцюк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рист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скаров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дел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йрато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Янкови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катер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5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ркин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рсел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авкатович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8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висткова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олет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хайло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5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лакин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катер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6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ммел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л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9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йдуллин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л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лано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8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ршин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л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вло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ургаева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юбов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супов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в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лано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диев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иш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имжоно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оломеина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Елизавета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Ачина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Варвара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Дмитриевна    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ысенков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рист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каченко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мофе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ич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елоусов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37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седатель жюри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61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.Д. Харитонова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9 класс</w:t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286"/>
        <w:gridCol w:w="1604"/>
        <w:gridCol w:w="1771"/>
        <w:gridCol w:w="1116"/>
        <w:gridCol w:w="848"/>
        <w:gridCol w:w="674"/>
        <w:gridCol w:w="1691"/>
        <w:gridCol w:w="1913"/>
        <w:gridCol w:w="1033"/>
        <w:gridCol w:w="1362"/>
        <w:gridCol w:w="937"/>
        <w:gridCol w:w="937"/>
        <w:gridCol w:w="2037"/>
        <w:gridCol w:w="1122"/>
        <w:gridCol w:w="1122"/>
      </w:tblGrid>
      <w:tr>
        <w:trPr>
          <w:trHeight w:val="30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альный бал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амил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м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чество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ифр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зульта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йтинг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атус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лл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 выполнения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 от победителя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Вильданова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ин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ми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%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бедитель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шмак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лат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ер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узнецова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р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ячеслав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9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%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ер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зар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ин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ер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ондратьева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Алина 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ьберт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9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зник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ф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0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сиф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уран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мин кыз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4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%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лмухамет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су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гит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4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%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овска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лен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8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%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им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ф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8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%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ни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%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1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ныги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катерин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9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%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зер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желик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тальев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%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Щерби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вел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%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олуб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ячеслав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рико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ри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е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6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седатель жюри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.Д. Харитонова</w:t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10 класс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88"/>
        <w:gridCol w:w="1675"/>
        <w:gridCol w:w="1728"/>
        <w:gridCol w:w="1075"/>
        <w:gridCol w:w="848"/>
        <w:gridCol w:w="672"/>
        <w:gridCol w:w="1694"/>
        <w:gridCol w:w="1916"/>
        <w:gridCol w:w="1028"/>
        <w:gridCol w:w="1352"/>
      </w:tblGrid>
      <w:tr>
        <w:trPr>
          <w:trHeight w:val="300" w:hRule="atLeast"/>
        </w:trPr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альный бал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амилия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мя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чество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ифр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зульта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йтинг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атус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л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 выполн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 от победителя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киев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льян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милье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бедитель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  <w:t xml:space="preserve">Стрельникова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  <w:t>Александр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highlight w:val="yellow"/>
              </w:rPr>
              <w:t>Павло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  <w:t>СОКШ 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  <w:t>133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  <w:t>7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  <w:t>78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  <w:t>94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урганевич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ли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3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етров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ри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о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1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тушо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катерин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8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мёнов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сени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2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3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рохорова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н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лошкин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катерин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6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убин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талье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4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Ушаков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ович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3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Шевченко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ьг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талье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4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ильмутдинов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лдуз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афизо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ушников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лин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куро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ли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нстантино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4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1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Шорохова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рь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арунов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ри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аджикурбано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илин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рья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мёнов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илиан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2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арипов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иан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ркато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3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ыконя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лин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6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39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седатель жюри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61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.Д. Харитонов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 класс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583"/>
        <w:gridCol w:w="1319"/>
        <w:gridCol w:w="1774"/>
        <w:gridCol w:w="1077"/>
        <w:gridCol w:w="850"/>
        <w:gridCol w:w="675"/>
        <w:gridCol w:w="1695"/>
        <w:gridCol w:w="1916"/>
        <w:gridCol w:w="1029"/>
        <w:gridCol w:w="1357"/>
      </w:tblGrid>
      <w:tr>
        <w:trPr>
          <w:trHeight w:val="300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альный бал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амил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м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честв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ифр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зульта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йтинг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атус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лл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 выполн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 от победителя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Трефилова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3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бедитель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ип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и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хайлов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2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Безпрозванная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сения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Cергеевн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Лице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6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%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лекесо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лен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менк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лин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талье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8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ипицы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с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5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олов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изавета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тальевн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29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%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Долгополов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ктор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ич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8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ессоно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катерин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6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Бадалашвили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алит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хтиёро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Ш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5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орелк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Анастасия  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39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седатель жюри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</w:p>
        </w:tc>
        <w:tc>
          <w:tcPr>
            <w:tcW w:w="616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.Д. Харитонова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orient="landscape" w:w="16838" w:h="11906"/>
      <w:pgMar w:left="992" w:right="1134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2">
    <w:name w:val="Основной текст 2 Знак"/>
    <w:qFormat/>
    <w:rPr>
      <w:rFonts w:ascii="Pragmatica;Times New Roman" w:hAnsi="Pragmatica;Times New Roman" w:eastAsia="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b w:val="false"/>
      <w:sz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8:00Z</dcterms:created>
  <dc:creator>Фомина Н.В.</dc:creator>
  <dc:description/>
  <cp:keywords/>
  <dc:language>en-US</dc:language>
  <cp:lastModifiedBy>USER</cp:lastModifiedBy>
  <cp:lastPrinted>2015-10-15T14:23:00Z</cp:lastPrinted>
  <dcterms:modified xsi:type="dcterms:W3CDTF">2019-12-02T12:10:00Z</dcterms:modified>
  <cp:revision>16</cp:revision>
  <dc:subject/>
  <dc:title/>
</cp:coreProperties>
</file>