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.01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81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школьного этапа всероссийской олимпиады школьников в городе Нефтеюганске в 2019-2020 учебном год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3 </w:t>
      </w:r>
      <w:r>
        <w:rPr>
          <w:rFonts w:cs="Times New Roman" w:ascii="Times New Roman" w:hAnsi="Times New Roman"/>
          <w:b w:val="false"/>
          <w:sz w:val="28"/>
          <w:szCs w:val="28"/>
        </w:rPr>
        <w:t>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77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.12.2012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у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1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252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3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49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2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488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1.2016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435)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09.201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59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-2020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09.201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59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ф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-2020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Список победителей и призёров школьного этапа всероссийской олимпиады школьников по каждому общеобразовательному предмету и классу согласно приложению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Список учащихся допущенных к участию в муниципальном этапе Всероссийской олимпиады школьников согласно приложению 2.</w:t>
      </w:r>
    </w:p>
    <w:p>
      <w:pPr>
        <w:pStyle w:val="Normal"/>
        <w:ind w:right="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Отделу общего образования, инспектирования и оценки качества образования (Н.В. Фомина) предоставить информацию в образовательные организации об итогах школьного этапа всероссийской олимпиады школьников в 2019-2020 учебном году в трёх дневный срок с момента подписания.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Руководителям муниципальных бюджетных общеобразовательных организац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Провести церемонию награждения победителей и призеров школьного этапа всероссийской олимпиады школьников в срок до 30.12.201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Довести до сведения участников школьного этапа всероссийской олимпиады школьников, их родителей (законных представителей) информацию о допуске к участию в муниципальном этапе Всероссийской олимпиады школьников согласно приложению 2 в срок до 05.11.201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Контроль за выполнением приказа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ить на заместителя директора Департамента Н.А. Скокову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 xml:space="preserve">                                                  Т.В. Лям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7434"/>
      </w:tblGrid>
      <w:tr>
        <w:trPr/>
        <w:tc>
          <w:tcPr>
            <w:tcW w:w="71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риказу Департамента образования и молодёжной политики администрации г. Нефтеюганск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 31.01.2019    № -п 781-п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победителей и призеров школьного этапа всероссийской олимпиады школьников в 2019-2020 учебном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365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01"/>
        <w:gridCol w:w="2074"/>
        <w:gridCol w:w="687"/>
        <w:gridCol w:w="1668"/>
        <w:gridCol w:w="1231"/>
        <w:gridCol w:w="1655"/>
        <w:gridCol w:w="705"/>
        <w:gridCol w:w="681"/>
      </w:tblGrid>
      <w:tr>
        <w:trPr>
          <w:tblHeader w:val="true"/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дм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лас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мил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м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че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л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тр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нь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атья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сил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натен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ь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ветлич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нт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Д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ве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л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инельщик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я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реш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Жалил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ба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л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в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рушневск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ми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силь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хит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деж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ктябрис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ар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ннад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рка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ба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ремк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и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хайл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вьял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гачё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ле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вл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ажи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и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дик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ьба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тера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лат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ле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ем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тера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ит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чен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тол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зуш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рушневск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ми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силь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7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аре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олет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шат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анфил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ст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ман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лыш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катер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три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до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ил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а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садулл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б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дыр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номарё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ерон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%</w:t>
            </w:r>
          </w:p>
        </w:tc>
      </w:tr>
      <w:tr>
        <w:trPr>
          <w:trHeight w:val="16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гуд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дыр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льба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убайдулл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у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да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дыр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амидулл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фис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лиш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у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рнст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инчен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зюб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леб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адыр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гиз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урк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лиа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озинск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катер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р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2,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мазан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йти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рист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дим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атиятулл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ла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лан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ураг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удин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ил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мошен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дим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,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ибадулл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у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на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,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локобыльск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то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,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ула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др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рфень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лик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,7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хач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хри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е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коробога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зуш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лег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етр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угач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6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лий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нике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рм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инат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нфил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ман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еркозьян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тал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стаф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устовойт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еркаш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нике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рм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инат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фиулл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миль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ыртыш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офи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йсмо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лизаве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гор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уман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ист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хайл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техн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вет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ихо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цей №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укьянчен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рь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,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кусство (МХК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нник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и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тол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умбас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ст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нил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рмола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еб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ими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ураускайт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рон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гор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е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лоне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нислав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на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лешк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хайл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ырян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три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п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дыг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они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еонид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осове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ырян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осове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ыкас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ырян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а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ыган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ыкас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йфулл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катер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рик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нник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и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тол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умбас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мё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тем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ырян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итри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га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афи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к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опух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а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умбас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аст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нил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йц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дио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лерь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,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н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игорь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умачё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мё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форматика и ИК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резецк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игорь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лин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Юр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маг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е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обсл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рьян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техн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шк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ндр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хнология (техн.тру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опух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а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Яники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сла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П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арницк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лер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лександр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,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Ш №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илен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Яросла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дим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Ш №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ходь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,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ожен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иолог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Жиган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ван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орен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мё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слав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п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ячеслав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сторо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то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ломенник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литера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Фахертдин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Арте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Марат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5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литера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Лобач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Ар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Александр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6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тера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ч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рва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итера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уняш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бдулмаджид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м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ф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силь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е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ом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алер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дре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ингаз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Юни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люс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тема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хар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м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уш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рист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ич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гел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огдан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са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ь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нстантин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6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орен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мё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слав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ва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сарё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Луиз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ат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4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ествозн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лухар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ксим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а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а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ханки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хруз кыз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едарё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наст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ыч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го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ор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рмола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мё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7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сский язы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добае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дел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нис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ол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3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номар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митр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авл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устовал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рге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хар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ладими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8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им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фимовски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ии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таль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мар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ександрр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ангино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ри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лхомо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8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дев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енют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фь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Евгеньев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1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кбаше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льд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ьберт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7,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7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мирн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тё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ктор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рио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и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орело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0,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0%</w:t>
            </w:r>
          </w:p>
        </w:tc>
      </w:tr>
      <w:tr>
        <w:trPr>
          <w:trHeight w:val="1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КШ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зическая культура (юн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ттах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ле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мильеви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4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7434"/>
      </w:tblGrid>
      <w:tr>
        <w:trPr/>
        <w:tc>
          <w:tcPr>
            <w:tcW w:w="71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риказу Департамента образования и молодёжной политики администрации г. Нефтеюганск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    №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Список учащихся допущенных к участию в муниципальном этапе Всероссийской олимпиады школьников в 2019-2020 учебном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24"/>
        <w:gridCol w:w="2113"/>
        <w:gridCol w:w="1509"/>
        <w:gridCol w:w="1635"/>
        <w:gridCol w:w="1815"/>
        <w:gridCol w:w="1294"/>
        <w:gridCol w:w="655"/>
        <w:gridCol w:w="2081"/>
      </w:tblGrid>
      <w:tr>
        <w:trPr>
          <w:tblHeader w:val="true"/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едм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та проведения олимпиа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м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тч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снование к допуску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аты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ушниц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о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вур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х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овл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гар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йретд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аз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б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хамад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фе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уф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ма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кра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мом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хзодах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лише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гач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ж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ра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мычен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в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они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уб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Чаг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ераф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зы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н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ймухам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ух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ра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селё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сторон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ва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рон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номар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тия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имовск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ц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ид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дд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сим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вач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у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е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мись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осе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делина-Лау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та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байдул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ды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гиз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стова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за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м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мил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Цабу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йз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е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мидул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ем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ыртыш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роф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рач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ха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ля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е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р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р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о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зуш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уц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т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туш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ан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т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урз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лухонемы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ец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ре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едровск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ле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2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ны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спрозван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ксе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фа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льм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врил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лиш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рнс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вет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гар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ге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д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ирмагоме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фиул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м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6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астроно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дулх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да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ф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астроно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лейме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мир-Тур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л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3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астроно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урз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д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рис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бане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Хак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ухамад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сте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яуш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ач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ю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ж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аты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аэ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ом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оземц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руч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т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с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мил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луб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т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би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е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ро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скалё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ннад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Шариф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р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о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бц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н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йне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пиф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олб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т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п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т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нь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  <w:highlight w:val="yellow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highlight w:val="yellow"/>
              </w:rPr>
              <w:t>Лобач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highlight w:val="yellow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highlight w:val="yellow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highlight w:val="yellow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highlight w:val="yellow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highlight w:val="yellow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ёп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юб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л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не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авл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е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йз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рем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ыб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н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х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за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н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су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ван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и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се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енуш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лда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яж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й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ь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в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ч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рва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фо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4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о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рз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з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ырб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кад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с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апож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в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зам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оцю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мё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ш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ыле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к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ны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пи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з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в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хбаз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хмед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и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афим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няш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ам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шм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л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мз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и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г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едвед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я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р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з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ин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рем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л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см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ра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ла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ро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ма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ннахм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ш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за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н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с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имовск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зо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иф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р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оморох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ро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мен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з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н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ступаль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рг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ч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ур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г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льв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рра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н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д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ру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джикурб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льд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фри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фу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и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ри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дло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би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ж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лшод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б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та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т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лл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м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л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ску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рдорб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итбо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гост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ердяш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в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ш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хар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тульбер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нь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ро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ов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зюб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ле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ды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гиз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орош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ля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га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у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до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пыш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рба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5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се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р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афутд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ботар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каю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ннатилл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имж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в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зуш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фа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ню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ресып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ьч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наух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г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мер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ехд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же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до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неж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па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кин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е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льд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йц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у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ге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д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ирмагоме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ь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щ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та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фо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аф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ыря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ревниц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всян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арже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хме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м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йретд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аз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к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ре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аты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руч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т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рушне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ми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ю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из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гиз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зуш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гд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ш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тия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номар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е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дю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они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имовск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утфул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и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сове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ик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ом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ат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ызр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фм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рра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н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д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лин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ре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ле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иф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р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льв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ур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сме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Цвет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х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пух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тульбер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йц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с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ёд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ож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урыш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нать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Цыг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аф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гидул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ыка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нгаз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лю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л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не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йд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ркинал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уси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ан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ралбе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юб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ёп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умч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байду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у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е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юн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га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обел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ля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с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дулх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да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ф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еж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еныш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е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до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к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на-Лау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сконб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оомар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парбек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ят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каю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ннатилл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имжо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влетх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бах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мал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ыртыш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роф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ыря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а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ха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м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одух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ч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е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о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6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з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льм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фа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ню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ворск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туш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ре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лейме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мир-Тур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л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рз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зы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юби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л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киму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фг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на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ри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рм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ге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д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ирмагоме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олодо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2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лиш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рнс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штан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мш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б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су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ван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фона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тен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к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нсул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икж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л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ш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им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зьмич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еж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зне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изату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ва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7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м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лё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тала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немец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немец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арже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сте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ч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птя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на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ом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см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ра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ла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опух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рош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тель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ннад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йне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дло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же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ж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мелья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м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дулх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да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ф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бад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крет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Цыб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хр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ир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в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до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ергал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еж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тала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вез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еныш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е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хверд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жаванш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зар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фа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зне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ещер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д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иня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од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мид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з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ьч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шни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номаре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че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па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ви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оник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8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убов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рм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чи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ульф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ун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тарыш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б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з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з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н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лав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кач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Хр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ог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Юл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ирил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ди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Шумба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ани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н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н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рнгард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всян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з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кул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шен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в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ланд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арже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рфе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рх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йгаз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сте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л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ейна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аи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с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рг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р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урсунку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ж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йбулло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хме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м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шку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т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с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ма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фанас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рд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пачё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гач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к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с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не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суф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ма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раз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насейч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т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л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ро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рг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аэ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оземц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вель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ом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пят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мычен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руч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т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т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луб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убровск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ри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мид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уб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мб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гар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рушне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ми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оне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тани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доч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умаку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ст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л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ва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рон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иргу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Ермол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ле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же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вр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рош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занц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г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ид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лаху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ргелю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дло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же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б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та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талах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лаз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мб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д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е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б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йц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хи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еж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ктябр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фёд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мисб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занбе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м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су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ван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сарё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уиз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пыш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ид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дд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сим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ды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гиз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лы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Жураускайт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ерон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з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шипе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ркав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рва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умч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юн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м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л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не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хр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рми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еньш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вд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з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ир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в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тд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йдук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онид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еж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х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м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ейх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вез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к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до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умей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тала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фия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йс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х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за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н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ля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рба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Щерб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в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хмонал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се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раф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ж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ш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стовой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у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осе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иг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жаб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хноз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мум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афутд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зяп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олет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ри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мид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иня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ндар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врил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у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сс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зоюсуф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сы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низ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аф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зм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храм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жами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хан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уп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л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талх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лю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пат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виц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в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мир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9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окопь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лк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и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м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ннад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вя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шни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спаль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дуб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номаре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у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р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в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тарыш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кин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е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па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йц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чи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мз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и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г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льд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аш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гаф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жев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ульф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у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т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ш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ч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щ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аба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ь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ге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и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ирмагоме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ун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ге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д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ирмагоме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ве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и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ня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б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смаш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йд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з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н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лав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роко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ч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шку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ряб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ю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усей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уа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иджат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Хайретд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амаз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ом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раз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кованц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ре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оземц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ж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мя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мычен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аты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пят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батар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руч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т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рем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лип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йсмон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х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ин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нязь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с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ннахм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ш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лоне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тани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мен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и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ри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ро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уч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ю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рдн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пиф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мельфен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ур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ыль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г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бц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ц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у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джикурб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ургал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олет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ш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лл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м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ш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вья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мелья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нать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1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рбан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лы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та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с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ртаз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се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ме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я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фиг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з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10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та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на - Лау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нато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ме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се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шенич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оминц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ан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мир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ар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каш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ч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нтиц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аф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фа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ши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ыймы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рк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удайберге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н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до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ник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р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фиул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лаз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мер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гр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я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н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хи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тала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екр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маз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б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ог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Юл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ирил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ыря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д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ик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н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н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раб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ресн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р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пу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руч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т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с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мил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т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гд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ш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до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ревыш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че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ба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з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хир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вр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скалё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ннад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ти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у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ов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з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н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Шариф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р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абая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ре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27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уц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шк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йне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ур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нчел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шид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естопа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мельфен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олб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н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ц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ург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занц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лаху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н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дю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дло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рхша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кра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тук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м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Щерб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брагим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шгар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рахм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ме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ратку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т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лаз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ож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нь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тульбер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ды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гиз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лы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чка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ю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в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йду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номарё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дри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йзид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умч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чер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уси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ан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ралбе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хму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ага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е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авл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кобел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Цыб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имир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в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абурч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алля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еньш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Шамш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б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ж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су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ван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к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до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мадер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р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тала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оминц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оцю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в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11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з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ос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су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се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дулх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да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ф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нч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лда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яж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й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иг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ля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е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их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туш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зьмич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еж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у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осё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к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ё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г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ф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им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шм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л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щ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ене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ебенщ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см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з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рвух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т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ш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льб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ик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ыря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сторон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маг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ж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уб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ь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убровск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см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ра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ла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иф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р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ре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унгру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лт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л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тель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ёд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ур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дю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ш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риз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зами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ыка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рубчан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се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нтиц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ч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у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я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12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ист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олет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ломен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ф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гр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г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р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фри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та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кун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еп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дулх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да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ф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ереб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ресн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еньш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ля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су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ос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рем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умей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ханки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хруз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олет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яз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к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влетш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от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д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ц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пы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ом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сад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б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ф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13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кар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жев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утош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мышля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г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иц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г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та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зжер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ту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ланч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т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ф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шни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з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осыр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ол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хи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см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з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пра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сакаря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р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раз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о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щ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п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уравл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ймухаме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рушне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ми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ба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ш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роб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ш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асовск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м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ве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лта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гаяз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бер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ебенщ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лма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ь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т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ич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ц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ж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гор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и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с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в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нкиш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рх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угар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се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ем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в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н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ырб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кад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ещер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в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ме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лома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врил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пы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люб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ннад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14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олет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ш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инич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са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воро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йдул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омдж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жо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т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уб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хи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см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с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ир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ку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, 27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ун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льб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льда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х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ато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Черкозья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ита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узнец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апт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тд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ик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з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еф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д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бур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им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с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йгаз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сажен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с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се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ю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вр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кин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нс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п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мом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хзодах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лише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ом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ж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вур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х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аэ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х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и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лтанахме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в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они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мадж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хино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кромжо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батарё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вор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с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мил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т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убровск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уб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ь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луб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стафь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рушне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ми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ас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Жер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узьм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гор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оло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аи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льгиз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до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гд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ш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ног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жел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йсмон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за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нар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ба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з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хир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ти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у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ия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пиф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у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рясцы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мельфен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ур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б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тм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еж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ульфиг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з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тиф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нь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йц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т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алы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ж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ыка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сарё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уиз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уси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ан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ралбе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хму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ереб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с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бурч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еньш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ля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г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иисла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дулх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да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ф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Кушн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Элеоно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р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нюш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оцю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амарч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в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ва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фия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йс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и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с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рем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з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рубчан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фона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су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ван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ря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сте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йн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15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фон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укьян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се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с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ь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в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Шуман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лухар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фо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ч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уиз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ми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ксё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мё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ш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ты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ко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лейме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мир-Тур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л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оу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рз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одо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т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Еник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ер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и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жев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утош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мышля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ф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киму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г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дн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апо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гар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нгал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за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яз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шм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л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ол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р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злы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р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 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бц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дулх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да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ф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нигу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гун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Бага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Бага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Арсе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Новосе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л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н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хир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д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нча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шкан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Бакл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о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лг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16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ми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злы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р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дри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помнящ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я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лу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усб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гиз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3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 ноя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мил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коном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2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та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коном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2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зи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маддин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коном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2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щ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коном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2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ш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коном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2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коном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2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н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коном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2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ф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17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коном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2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маз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тепалих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лг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ме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оробога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роко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ы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р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с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сте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нч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ч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бане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бур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ди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не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ом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ж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к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рг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ро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рг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селё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евел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с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м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ьяч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мья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шк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х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лип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йсмон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да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зуш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тар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рва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фм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ти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у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тюкля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ре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ушни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ле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ветлич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ален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ро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мид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е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тель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лы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в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бц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пиф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олб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ур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у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мет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р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г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рж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удени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тви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бна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ван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мар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брагим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шгар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б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та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юко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олет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лл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м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ист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ет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ро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т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Щербен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в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ртаз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ергал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вач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еп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шкар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штан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орош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оду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во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ир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в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нигу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нч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мл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ля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обел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ерон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ереб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кар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Кушн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Элеоно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р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йваз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абу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су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ван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шенич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стова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г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иисла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та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быт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рогомирец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ми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еп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сте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штуг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енуш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и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байдул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а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сипен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18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кс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л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ну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еп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Щекол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лда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яж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й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м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еле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у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о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гач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спрозван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жаб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хноз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мум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ри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лля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е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мс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нз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Щег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зан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хе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жен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анц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фо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ч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с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зне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ер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к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оцю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мма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ты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мет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влетш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г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та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тлич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б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лы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пы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асен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ь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лейме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мир-Тур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л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пле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ми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уш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с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браг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дин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урм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каш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ны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нтиц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хбаз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хмед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сад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б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анен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лиш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рнс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ник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р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лаз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шни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с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лободеню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гал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дн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рков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нт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па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тарыш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им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нтя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я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шм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л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с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с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цхула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рг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ж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ков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гар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д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з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л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н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иц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мут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мил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зжер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зне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си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риш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олё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инату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льд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ве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глий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3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ынюш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йд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козья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ураку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хз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рбанку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б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ч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ингиз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мир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ыпкач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ма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жумал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илкайд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н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т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олет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хму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н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раб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фт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аэ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шен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орь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н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н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весь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м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урал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сажен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им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яуш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п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йгаз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ган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бз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лло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рю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юбов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зр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фган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йд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г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бал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л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рог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ббо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с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вель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раз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зы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аты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мычен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в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они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л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вр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ан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тлич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н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нсу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стер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стаф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ирья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за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нар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ту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ты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ревыш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вр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че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ти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у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19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ро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рра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мил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тагу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н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х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е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тук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м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бая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е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б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двор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ав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нсу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аты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б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ри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хр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т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м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дловс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лаз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бачё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ари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ж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буш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хи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деж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ктябр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ркав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рва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ды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гиз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гзя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лы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они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и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у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д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тт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гиз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Д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зне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олет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дис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ш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жокар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ррах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з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йниахме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льбац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ызг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рон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зы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технология (обсл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, 06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дж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шманяр кыз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у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хридд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рифжо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ба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рг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бане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р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с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фанас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а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джат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ми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йбекж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гамберды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дю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жанак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бийбу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з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м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ри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да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або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злидд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йрулло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раси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опух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ерел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дя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йнетд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злы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бер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р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чипор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оморох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м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о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к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дукаю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хтиё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пджо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гаяз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бер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рб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ас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ниам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20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т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мар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ч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ши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ра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ш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же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ун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йрутд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ва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е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рем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ре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рб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нисла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з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ф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д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ин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би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мирж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лшод у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лип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ле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ид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дд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сим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хр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мен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бузар-Зад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ске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жи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а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рушне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дулх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да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ф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знец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пух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ску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хин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ист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е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Цвет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х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йр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сл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е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йлиб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авох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хамжо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юх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е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ы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цел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ннад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удайберге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н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ри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зо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й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хам огл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ив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теп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д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йдул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омдж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жо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Щерб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е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ш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рафей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.тру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05, 06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кабря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2019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мурз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йсанг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джимурад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ри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э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э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хму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н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илкайд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н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ню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р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па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им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др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в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лав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се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ба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рём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р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ва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юль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рс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рель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енны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руч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вет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руч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юдми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н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к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раб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ё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фи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к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да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сла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стафь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укьян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ма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марницк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ва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бая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е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сиб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ене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у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знец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ин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га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за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б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рж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рд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руд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люш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дов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тл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р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та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т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фи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ав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хтар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т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пу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ро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хр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ьбер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асовск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рит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ич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р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иш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йз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гля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е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ис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инич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олы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чуга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п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хайд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би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вчин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зис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йз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нь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т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к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би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г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р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мсо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тт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гиза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лезн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т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21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негир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д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елан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рус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еребч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изав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аф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лтанахмед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надолб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ё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н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ксё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коробога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рош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ге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лк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зар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хтямзя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олюб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та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ндар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флин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илк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тья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я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пыл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та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инич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баш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инчу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ил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ырб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кад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а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ё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су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в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бол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лаз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гмерз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ифул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е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бая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ре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йгиль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верьян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и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мил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спаль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ф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кин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ь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ре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олет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шат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галяутди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катер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мет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р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хим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Жиля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Е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др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льник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ымба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ныша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банычбек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агун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стопа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нтя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мышля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девушк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рлам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о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ожен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шт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уб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ри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аржев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ик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ми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лейм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фаэ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гиз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иб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охру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хад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с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ламх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п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с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н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ом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пят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мбе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атб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мбек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рито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о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ушбах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уршед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ильм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ми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урих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ау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аг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льмид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ки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те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ж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шитх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г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укш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шел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линч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ан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риго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П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с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о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оре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ригер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фу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и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ри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рошни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юш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м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унх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торнис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орг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слян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ылы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ече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орож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хажи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замид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ш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ябух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олбово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м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ле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м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рноу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ч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окобыль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т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йнул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я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дуард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едо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р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ня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пы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ато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джи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тап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нкиш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к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льн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орил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онид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с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ни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ин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ноку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исулт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нсулт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хин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льж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ле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дуб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стова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нгаз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ни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илно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уш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ихо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ячеслав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22" name="Рукописные данны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укописные данны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88" t="-588" r="-588" b="-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исматул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ш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д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Желт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трич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ил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р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р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ещеря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ио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оре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льш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в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мё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таль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ст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ья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аснощё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ё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авр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они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гор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асибулл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ду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кун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лесовск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г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чегу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ннад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еп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лте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ерик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сей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ра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саф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мбе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йда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мбек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ирф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зама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абдраши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са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нста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еп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сил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ла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др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цей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Фаттах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ле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ам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смаил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фарал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я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хму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мамадд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ейбат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ри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Юр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ригор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ряг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фрем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кси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енис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вона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момали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йб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лише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юта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иха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ген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бедитель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ндр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кт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о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ди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ола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ми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тр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ани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агаутди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ту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Эми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оронен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ладисла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едо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нки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аве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битн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м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адим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рас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италье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КШ №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  <w:tr>
        <w:trPr>
          <w:trHeight w:val="1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 (юнош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, 10 декабря 2019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Шайдула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омдж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усланжо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ОШ №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зер МЭ 2018-201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Департамента образования и молодёжной политик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итогах школьного этапа всероссийской олимпиады школьников 2019-2020 учебного год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Скоко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го образования, инспектирования и оценки качества обра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Фоми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 специалистом-экспертом отдела общего образования, инспектирования и оценки качества образования М.Н. Исламов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23 48 4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У -16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eastAsia="Times New Roman"/>
      <w:b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36">
    <w:name w:val="xl2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29:00Z</dcterms:created>
  <dc:creator>Фомина Н.В.</dc:creator>
  <dc:description/>
  <cp:keywords/>
  <dc:language>en-US</dc:language>
  <cp:lastModifiedBy>USER</cp:lastModifiedBy>
  <cp:lastPrinted>2019-10-29T17:12:00Z</cp:lastPrinted>
  <dcterms:modified xsi:type="dcterms:W3CDTF">2019-12-02T12:38:00Z</dcterms:modified>
  <cp:revision>5</cp:revision>
  <dc:subject/>
  <dc:title/>
</cp:coreProperties>
</file>