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№53  «Солнышк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й деятельности с детьми старшего дошкольного возрас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чному труд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елка ко  Дню матери -  «Букет цвет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 Н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александровск 2018 г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формирование навыков создания поделки </w:t>
      </w:r>
      <w:r>
        <w:rPr>
          <w:i/>
          <w:iCs/>
          <w:sz w:val="28"/>
          <w:szCs w:val="28"/>
        </w:rPr>
        <w:t>(</w:t>
      </w:r>
      <w:r>
        <w:rPr>
          <w:rStyle w:val="StrongEmphasis"/>
          <w:b w:val="false"/>
          <w:i/>
          <w:iCs/>
          <w:sz w:val="28"/>
          <w:szCs w:val="28"/>
        </w:rPr>
        <w:t>подарок маме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 использованием в работе подручных материалов (ленты,  пайетки на самоклеящейся основе)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spacing w:lineRule="auto" w:line="276" w:before="0" w:after="0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Образовательные: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  <w:b w:val="false"/>
          <w:sz w:val="28"/>
          <w:szCs w:val="28"/>
        </w:rPr>
        <w:t>- Способствовать расширению знаний о праздниках – День матери.</w:t>
      </w:r>
      <w:r>
        <w:rPr>
          <w:sz w:val="28"/>
          <w:szCs w:val="28"/>
        </w:rPr>
        <w:br/>
        <w:t>- Продолжать учить выполнять работу по образцу, используя нетрадиционные техники работы с бумагой.</w:t>
        <w:br/>
      </w:r>
      <w:r>
        <w:rPr>
          <w:sz w:val="28"/>
          <w:szCs w:val="28"/>
          <w:u w:val="single"/>
        </w:rPr>
        <w:t>Развивающие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одействовать развитию творческого начало, эстетического вкуса, умения делать </w:t>
      </w:r>
      <w:r>
        <w:rPr>
          <w:rStyle w:val="StrongEmphasis"/>
          <w:b w:val="false"/>
          <w:sz w:val="28"/>
          <w:szCs w:val="28"/>
        </w:rPr>
        <w:t>подарок своими руками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- Побуждать развитие связной речи: желание рассказывать о своей </w:t>
      </w:r>
      <w:r>
        <w:rPr>
          <w:rStyle w:val="StrongEmphasis"/>
          <w:b w:val="false"/>
          <w:sz w:val="28"/>
          <w:szCs w:val="28"/>
        </w:rPr>
        <w:t>маме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- Воспитывать у детей доброе отношение и любовь к своей </w:t>
      </w:r>
      <w:r>
        <w:rPr>
          <w:rStyle w:val="StrongEmphasis"/>
          <w:b w:val="false"/>
          <w:sz w:val="28"/>
          <w:szCs w:val="28"/>
        </w:rPr>
        <w:t>маме</w:t>
      </w:r>
      <w:r>
        <w:rPr>
          <w:sz w:val="28"/>
          <w:szCs w:val="28"/>
        </w:rPr>
        <w:t>, чувство благодарности за заботу и желания сделать для мамы приятное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 Побуждать детей к аккуратности в работе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  <w:u w:val="single"/>
        </w:rPr>
        <w:t>Коррекционные</w:t>
      </w:r>
      <w:r>
        <w:rPr>
          <w:sz w:val="28"/>
          <w:szCs w:val="28"/>
        </w:rPr>
        <w:t>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- Тренировать мелкую моторику рук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 Содействовать в активизации словаря  прилагательных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Способствовать развитию самоконтроля в процессе рабо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теграция образовательных областей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е развитие, художественно – эстетическое развитие, речевое развитие, социально – коммуникативное разви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Беседа, посвященная «Дню матер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чтение стихов о мамах, оформление презентации с фотографиями мам и детей, занятых совместным трудом, изготовление цветов – хризантем из бумаги, завязывание «Шнуровок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  <w:lang w:eastAsia="ru-RU"/>
        </w:rPr>
        <w:t>Демонстрационный материал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разец  поделки, инструкция  изготовления, презентац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ветная бумага квадратной формы, декоративные дыроколы,  фигурные ножницы, ленты, </w:t>
      </w:r>
      <w:r>
        <w:rPr>
          <w:rFonts w:cs="Times New Roman" w:ascii="Times New Roman" w:hAnsi="Times New Roman"/>
          <w:sz w:val="28"/>
          <w:szCs w:val="28"/>
        </w:rPr>
        <w:t>пайетки на самоклеящейся осно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 цветы из бумаг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совместной деятельности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и воспитатель стоят в кругу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оспитатель: Ребята, предлагаю вам вспомнить пословицы, которые мы учили раньш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начинаю, а вы продолжайте, можно хоро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одных много, а ма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однее всего)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и солнышке тепло, при матушк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обро)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сякой матери своё дит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илее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ать трудолюбива, и де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 ленивы).</w:t>
      </w:r>
    </w:p>
    <w:p>
      <w:pPr>
        <w:pStyle w:val="Style15"/>
        <w:spacing w:lineRule="auto" w:line="276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лодцы ребята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аждый день и каждый ч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вердим упрямо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на свете никог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чшей наше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амы!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Я приготовила для вас сюрприз, подойдите к интерактивному столу,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езентация труд вместе с мамой, тихо звучит  песенка о мам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 Кого же мы увидим на слайдах? (Дети смотрят презентацию «Труд рядом с мамой»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знакомьте, пожалуйста, с вашей мамой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называют имя своей мам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 мы любим своих мам.  Подберите самые теплые и красивые слова о мам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ая твоя мама …….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асивые, добрые, ласковые, нежные, умны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В: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Хорошо ребята! А как вы думаете, почему я сегодня завела разговор о мамах, включила именно эту песню?</w:t>
        <w:br/>
      </w: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>Д: (Потому что скоро праздник) «День матери».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В: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Вы правы. А когда отмечается этот праздник?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br/>
        <w:t>Д: Праздник отмечается в последнее воскресенье ноября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что принято делать на праздники?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 : </w:t>
      </w: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  <w:t>На праздники принято дарить подарки.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  <w:t>В: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Что мы можем подарить маме? </w:t>
        <w:br/>
      </w: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  <w:t>Д: Цветы, рисунок, убрать комнату и т.д. (дети перечисляют варианты подарков)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о, вы сказали можно подарить букет цветов, а вас же нет денег, чтобы его купит?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br/>
      </w: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  <w:t>Д: Можно сделать букет цветов своими руками.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  <w:t>В: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А вы, хотите сделать вот такой букет? (Показывает  детям  образец). Тогда  несите нашу шкатулку «Рукодельницу» на стол и садитесь  поудобнее. 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Давайте откроим шкатулку, достанем всё, что в ней сегодня лежит </w:t>
      </w: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  <w:t>(дети вместе с воспитателем достают содержимое шкатулки, рассматривают)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того чтобы сделать вот такой букет нам понадобятся следующие материал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перечислят: цветной, квадратный лист бумаги, красивые цветы – хризантемы, декоративные дыроколы, цветные ленточки, </w:t>
      </w:r>
      <w:r>
        <w:rPr>
          <w:rFonts w:cs="Times New Roman" w:ascii="Times New Roman" w:hAnsi="Times New Roman"/>
          <w:i/>
          <w:sz w:val="28"/>
          <w:szCs w:val="28"/>
        </w:rPr>
        <w:t>пайетки на самоклеящейся основе, клей- карандаш, ножницы с фигурным лезвием.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режде чем приступить к выполнению работы давайте с вами вспомним правила работы с ножницами: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ржать ножницы кольцами вверх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 время резания находится на своем месте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тавлять ножницы на столе закрытым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жницы кладите кольцами к себе;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редавать кольцами вперед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- Ребята, вы готовы к выполнению поделки?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- А ваши пальчики готовы, выполнить всё аккуратно?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i/>
          <w:i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Давайте сделаем пальчиковую гимнастику «Замок» </w:t>
      </w: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  <w:t>(Выполняют)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i/>
          <w:i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для того, чтобы выполнить нашу работу нам нужно понять порядок. Я для вас подготовила инструкцию последовательного изготовления букета цветов . На фотографиях этапы изготовления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оговариваем каждый этап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: </w:t>
      </w:r>
      <w:r>
        <w:rPr>
          <w:rFonts w:cs="Times New Roman" w:ascii="Times New Roman" w:hAnsi="Times New Roman"/>
          <w:color w:val="000000"/>
          <w:sz w:val="28"/>
          <w:szCs w:val="28"/>
        </w:rPr>
        <w:t>Теперь можем приступать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работают самостоятельно, воспитатель подходит к детям, задает уточняющие вопросы и оказывает помощ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i/>
          <w:color w:val="000000"/>
          <w:sz w:val="28"/>
          <w:szCs w:val="28"/>
        </w:rPr>
        <w:t>Итоговая часть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i/>
          <w:color w:val="000000"/>
          <w:sz w:val="28"/>
          <w:szCs w:val="28"/>
        </w:rPr>
        <w:t>(выставка работ)</w:t>
        <w:br/>
        <w:t>В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Ребята, давайте полюбуемся своими букетами, которые у нас получились! </w:t>
        <w:br/>
      </w:r>
      <w:r>
        <w:rPr>
          <w:rStyle w:val="StrongEmphasis"/>
          <w:rFonts w:cs="Times New Roman" w:ascii="Times New Roman" w:hAnsi="Times New Roman"/>
          <w:b w:val="false"/>
          <w:color w:val="2B2B2B"/>
          <w:sz w:val="28"/>
          <w:szCs w:val="28"/>
        </w:rPr>
        <w:t>А вы знаете, что дарить подарки ещё приятнее, чем их получать?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i/>
          <w:i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2B2B2B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2B2B2B"/>
          <w:sz w:val="28"/>
          <w:szCs w:val="28"/>
        </w:rPr>
        <w:t xml:space="preserve">А как можно подарить эту поделку маме? </w:t>
        <w:br/>
      </w:r>
      <w:r>
        <w:rPr>
          <w:rStyle w:val="StrongEmphasis"/>
          <w:rFonts w:cs="Times New Roman" w:ascii="Times New Roman" w:hAnsi="Times New Roman"/>
          <w:b w:val="false"/>
          <w:i/>
          <w:color w:val="2B2B2B"/>
          <w:sz w:val="28"/>
          <w:szCs w:val="28"/>
        </w:rPr>
        <w:t>Д:</w:t>
      </w:r>
      <w:r>
        <w:rPr>
          <w:rStyle w:val="StrongEmphasis"/>
          <w:rFonts w:cs="Times New Roman" w:ascii="Times New Roman" w:hAnsi="Times New Roman"/>
          <w:b w:val="false"/>
          <w:color w:val="2B2B2B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2B2B2B"/>
          <w:sz w:val="28"/>
          <w:szCs w:val="28"/>
        </w:rPr>
        <w:t>прочитать стихотворение, обнять маму, поцеловать и т.д.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В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Чему вы сегодня научились?</w:t>
        <w:br/>
        <w:t>Как вы оцениваете свою работу, все ли у вас получилось?</w:t>
        <w:br/>
        <w:t>Что было самым сложным?</w:t>
        <w:br/>
        <w:t xml:space="preserve">Вам </w:t>
      </w:r>
      <w:r>
        <w:rPr>
          <w:rFonts w:cs="Times New Roman" w:ascii="Times New Roman" w:hAnsi="Times New Roman"/>
          <w:color w:val="000000"/>
          <w:sz w:val="28"/>
          <w:szCs w:val="28"/>
        </w:rPr>
        <w:t>понравилось изготавливать открытку для мамы?</w:t>
      </w:r>
      <w:r>
        <w:rPr>
          <w:rStyle w:val="C1"/>
          <w:rFonts w:cs="Times New Roman" w:ascii="Times New Roman" w:hAnsi="Times New Roman"/>
          <w:i/>
          <w:color w:val="000000"/>
          <w:sz w:val="28"/>
          <w:szCs w:val="28"/>
        </w:rPr>
        <w:t xml:space="preserve"> </w:t>
        <w:br/>
      </w:r>
      <w:r>
        <w:rPr>
          <w:rStyle w:val="StrongEmphasis"/>
          <w:rFonts w:cs="Times New Roman" w:ascii="Times New Roman" w:hAnsi="Times New Roman"/>
          <w:b w:val="false"/>
          <w:color w:val="2B2B2B"/>
          <w:sz w:val="28"/>
          <w:szCs w:val="28"/>
        </w:rPr>
        <w:t>В: Мне понравились все поделки, и вашим мамам они тоже понравятся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i/>
          <w:i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25:00Z</dcterms:created>
  <dc:creator>user2</dc:creator>
  <dc:description/>
  <cp:keywords/>
  <dc:language>en-US</dc:language>
  <cp:lastModifiedBy>user2</cp:lastModifiedBy>
  <cp:lastPrinted>2018-01-15T15:57:00Z</cp:lastPrinted>
  <dcterms:modified xsi:type="dcterms:W3CDTF">2019-12-02T19:35:00Z</dcterms:modified>
  <cp:revision>4</cp:revision>
  <dc:subject/>
  <dc:title/>
</cp:coreProperties>
</file>