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auto"/>
          <w:spacing w:val="0"/>
          <w:sz w:val="40"/>
          <w:szCs w:val="40"/>
        </w:rPr>
      </w:pPr>
      <w:r>
        <w:rPr>
          <w:rFonts w:cs="Times New Roman" w:ascii="Times New Roman" w:hAnsi="Times New Roman"/>
          <w:color w:val="auto"/>
          <w:sz w:val="30"/>
          <w:szCs w:val="30"/>
        </w:rPr>
        <w:t xml:space="preserve">Конспект образовательной деятельности на тему: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auto"/>
          <w:spacing w:val="0"/>
          <w:sz w:val="40"/>
          <w:szCs w:val="40"/>
        </w:rPr>
        <w:t>Нетрадиционное занятие по рисованию «Осеннее дерево» во второй группе раннего возраста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  <w:lang w:val="ru-RU"/>
        </w:rPr>
        <w:t>В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Захарченко Ирина Михайловна  Государственное бюджетное дошкольное образовательное учреждение </w:t>
      </w:r>
      <w:r>
        <w:rPr>
          <w:rFonts w:cs="Times New Roman" w:ascii="Times New Roman" w:hAnsi="Times New Roman"/>
          <w:sz w:val="24"/>
          <w:szCs w:val="24"/>
        </w:rPr>
        <w:t xml:space="preserve">детский сад № 79 общеразвивающего вида с приоритетным осуществление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деятельности по физическому развитию детей Калининского района Санкт-Петербурга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Ц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формировать умени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рисовать в технике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ние пальчиками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листь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ье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формировать знания о цветах (красный, жёлтый, радоваться полученному результату развивать мышление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Материал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листы бумаги с изображением ствол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, влажные салфетки, гуашь, иллюстраци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 и листье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тематические плакаты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Предварительная работ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наблюдение за листопадом на прогулке, рассматривание листьев, игры с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ними листоч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отгадывание загадок.</w:t>
      </w:r>
    </w:p>
    <w:p>
      <w:pPr>
        <w:pStyle w:val="Heading2"/>
        <w:widowControl/>
        <w:pBdr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Heading2"/>
        <w:widowControl/>
        <w:pBdr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Ход заня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Здравствуйте, дорогие ребята. Кто из вас скажет, какое у нас время года? Да, правильно, у нас время год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А какая он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? Правильно золотая, а почему её так называют? Правильно, потому, чт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деревь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стоят как бы в золото одетые. А какие листочки н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ья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? Правильно – жёлтые и красные. Вот такая она красива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прекрасная пора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«Ребята, сегодня мы с вами будем волшебниками, мы буде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ть ни кисточ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, а нашими пальчиками. Я каждому из вас раздам листок бумаги, на которо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нарисован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только ствол и веточк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А чего не хватает этому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? Правильно, не хватает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них листоч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ть мы будем яркие осенние листочки на нашем дерев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Смотрите внимательно, как мы буде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ть осенние листоч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Посмотрите ребята. Свой пальчик обмакиваю в краску и прикладываю его к ветка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Пальчик убираю - получился у нас листочек. Мой пальчик оказался грязный, что нужно сделать? Правильно - вытереть его салфеткой. Будьте аккуратны, набирайте побольше краски, чтобы наш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осен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листочки были яркими и красочными. Теперь у нас получилось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нее дерев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! Молодцы ребята!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роводиться физкультурная минутка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рисовал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Наши пальчики устали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А теперь мы отдохнём, а потом играть начнём!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: 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Посмотрите, ребята, кто к нам в гости пришёл? Вы не узнали?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оролева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Здравствуйте ребята!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Несу я урожаи,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Поля вновь засеваю,</w:t>
      </w:r>
    </w:p>
    <w:p>
      <w:pPr>
        <w:pStyle w:val="TextBody"/>
        <w:widowControl/>
        <w:pBdr/>
        <w:spacing w:lineRule="auto" w:line="384" w:before="225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Птиц к югу отправляю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ья раздева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Но не касаюсь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сосен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И елочек. Я. -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«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 волшебниц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, к вам я пришла! Подарк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ние вам принесл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!»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Правильно ребята - это Королев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(в руках у Королевы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Осен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орзинка с овощами и фруктами, играет с ребятами в дидактическую игру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Отгадай, что это?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)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К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ролева Осен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Ребята, давайте поиграем. (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Осен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загадывает детям загадки, а они пытаются их отгадать. Ребята называют овощи и фрукты) А подсказки вам в корзине, их можно найти здесь –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обращается к детям, показывая на корзину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1. Круглое, румяное, Я расту на ветке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Любят меня взрослые, И маленькие детки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Яблоко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2. Я длинный и зеленый, вкусен я соленый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3. Вкусен и сырой. Кто же я такой?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Огурец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4. Никого не огорчает, А всех плакать заставляет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Лук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5. Уродилась я на славу, Голова бела, кудрява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6. Кто любит щи - Меня в них ищи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Капуста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7. Как на нашей грядке выросли загадки - сочные да крупные, Вот такие круглые. Летом зеленеют, К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 краснею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омидоры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8. И зелен, и густ, на грядке вырос куст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Покопай немножко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под кустом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Картошка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9. Расту в земле на грядке я, Красная, длинная, сладкая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Морковь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10. Он кусает - но не пес. Зубок есть. Но, где же рот?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Кругла обычно, и красна как зорька. В борще, в салат - Это…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Свекла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11. Он бывает, дети, разный – Желтый, травяной и красный.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То он горький, то он сладкий, Надо знать его повадки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А на кухне – глава специй! Угадали? Это…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ерец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12. Это вовсе не игрушка - Ароматная…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етрушка)</w:t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13. Фрукт похож на неваляшку, носит жёлтую рубашку,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Тишину в саду нарушив, С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дерева упала …Груш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!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14. Весной вырастают, 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ью опадаю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Листья)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оролев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 благодарит ребя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что они с ней поиграли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auto" w:val="clear"/>
        </w:rPr>
        <w:t>Воспитател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Ребята, а давайте Королев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Осен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подарим свои рисунки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(Показывают, а 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Осен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их хвалит и благодарит ребят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оролева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Осени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Молодцы ребята! Спасибо вам!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Прощается с детьми и уходит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Подводиться итог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заня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Посл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занят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, мы устроили выставку наших работ для родителей.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9">
    <w:name w:val="c9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2">
    <w:name w:val="c2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Lohit Hindi;Arial Unicode MS"/>
      <w:kern w:val="2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9:24:00Z</dcterms:created>
  <dc:creator>DNA7 X86</dc:creator>
  <dc:description/>
  <dc:language>en-US</dc:language>
  <cp:lastModifiedBy>Denis Stepanov</cp:lastModifiedBy>
  <cp:lastPrinted>2017-10-12T05:54:00Z</cp:lastPrinted>
  <dcterms:modified xsi:type="dcterms:W3CDTF">2017-10-12T03:08:0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