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учению правилам дорожного движ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шей групп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иод с 24.09.2018 г. по 28.09.2018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и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бедева Н.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офимова Г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54"/>
        <w:gridCol w:w="30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я</w:t>
            </w:r>
          </w:p>
        </w:tc>
      </w:tr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воспитанник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най и выполняй правила уличного движения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2017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улка «Светофор - наш друг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2017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ачем нужны дорожные знаки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2017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 "Лото дорожные знаки", "Слушайся регулировщика", "Найди и назови"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 – 28.09 2017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"Светофор" Б. Житков; Чтение стихотворения "Азбука города" Я. Пищумов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.2017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 детей по плану – схеме «Безопасный маршрут от дома до детского сада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2017 г.</w:t>
            </w:r>
          </w:p>
        </w:tc>
      </w:tr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с родителям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Причины детского дорожно – транспортного травматизм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Безопасность детей на дорог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план - схему «Безопасный маршрут от дома до детского сад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Информация на  стенде  по ПДД «Светоотражающие элементы  в одежде для детей и взрослых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9:27:00Z</dcterms:created>
  <dc:creator>user2</dc:creator>
  <dc:description/>
  <dc:language>en-US</dc:language>
  <cp:lastModifiedBy>user2</cp:lastModifiedBy>
  <dcterms:modified xsi:type="dcterms:W3CDTF">2019-12-02T19:27:00Z</dcterms:modified>
  <cp:revision>2</cp:revision>
  <dc:subject/>
  <dc:title/>
</cp:coreProperties>
</file>