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050</wp:posOffset>
            </wp:positionH>
            <wp:positionV relativeFrom="paragraph">
              <wp:posOffset>62865</wp:posOffset>
            </wp:positionV>
            <wp:extent cx="494030" cy="497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МУНИЦИПАЛЬНОЕ БЮДЖЕТНОЕ 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ДОПОЛНИТЕЛЬНОГО ОБРАЗОВАНИЯ ДЕТЕЙ ДЕТСКО-ЮНОШЕСКИЙ ЦЕНТ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107690" cy="465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</w:rPr>
        <w:t>628 260 ТЮМЕНСКАЯ ОБЛАСТЬ, ХМАО-ЮГРА, г. ЮГОРСК ,УЛ. НОВАЯ 3А, ТЕЛ.(34675) 7-46-99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грамма рассмотрен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методическом сов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токол №___от___________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1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18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329.2pt;height:44.95pt;mso-wrap-style:none;v-text-anchor:middle;mso-position-vertical:top" type="_x0000_t136">
            <v:path textpathok="t"/>
            <v:textpath on="t" fitshape="t" string="«Легенды Прометея»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ind w:firstLine="41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18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 w:eastAsia="en-US"/>
        </w:rPr>
        <w:drawing>
          <wp:inline distT="0" distB="0" distL="0" distR="0">
            <wp:extent cx="2352675" cy="1943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грамма лагер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 дневным пребыванием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для детей от 6 до 18 лет, </w:t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читана на 1 сезон</w:t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2835" w:hanging="274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ab/>
        <w:tab/>
        <w:t xml:space="preserve">                              Авторский коллектив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left="2835" w:hanging="274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tbl>
      <w:tblPr>
        <w:tblW w:w="818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85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 Давлетмедова Инна Борис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19" w:hanging="45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-организатор Суровцева Зоя Александ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19" w:hanging="45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  Исхакова Лилия Рифк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111" w:hanging="4592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горск  </w:t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14г</w:t>
      </w:r>
    </w:p>
    <w:p>
      <w:pPr>
        <w:pStyle w:val="Normal"/>
        <w:shd w:fill="FFFFFF" w:val="clear"/>
        <w:spacing w:lineRule="auto" w:line="240" w:before="0" w:after="0"/>
        <w:ind w:firstLine="86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ая карта программы………………………………………… 3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Актуальность выбранной темы программы………………………………...</w:t>
      </w:r>
      <w:r>
        <w:rPr>
          <w:color w:val="000000"/>
          <w:szCs w:val="28"/>
        </w:rPr>
        <w:t xml:space="preserve"> 4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Цели и задачи программы…………………………………………………... 5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Этапы и сроки реализации программы…………………………………….... 7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одержание программы……………………………………………………... 9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труктура управления……………………………………………………….. 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Модель смены………………………………………………………………..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н - график мероприятий………………………………………………. 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дровое обеспечение………………………………………………………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полагаемые конечные результаты их социальная и экономическая эффективность………………………………………………………………….. 21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-экономическое обоснование программы……………………. 2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………………………………24</w:t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>Информационная карта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Полное название программы (проект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еря с дневным пребыванием детей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«Легенды Прометея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Автор программы (проект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тмедова И.Б.                                                                                       Суровцева З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акова Л.Р.                                                                                  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Руководитель программы (проект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1 смены – Чешагорова Наталья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2 смены – Маштакова Виктория Александров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Территор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г. Югорск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Юридический адрес учреждения (автор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л.Новая, д. 3а, г. Югорск, 6282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нты-Мансийский автономный округ - Югра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юменская об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./ факс (34675)2-45-62, 7-02-9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Цель программы (проект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благоприятных условий для полноценного отдыха, оздоровления детей, развития их личностного потенциала через приобщение к традициям олимпийского движ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Срок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мена с повторением в друг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Место провед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Ц «Прометей»</w:t>
            </w:r>
          </w:p>
        </w:tc>
      </w:tr>
      <w:tr>
        <w:trPr>
          <w:trHeight w:val="18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Аннотация к программе (проекту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тория осуществления программы - </w:t>
            </w:r>
            <w:r>
              <w:rPr>
                <w:szCs w:val="28"/>
              </w:rPr>
              <w:t>на протяжении 20 лет в ДЮЦ «Прометей» организован лагерь с дневным пребыванием детей, таким образом, создана хорошая база дл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е количество участников программы – 90 человек; география участников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и и подростки г. Югорска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ловия участия в программе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 6 до 18 лет, приобретение путе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 условиях  летнего лагеря воспитывает интеллектуально и физически развитую, культурную и творческую личность.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Директор ДЮЦ «Прометей» </w:t>
        <w:tab/>
        <w:tab/>
        <w:tab/>
        <w:tab/>
        <w:tab/>
        <w:tab/>
        <w:t xml:space="preserve">Н.А. Антоно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right"/>
        <w:rPr/>
      </w:pPr>
      <w:r>
        <w:rPr>
          <w:rStyle w:val="Emphasis"/>
          <w:sz w:val="28"/>
          <w:szCs w:val="28"/>
        </w:rPr>
        <w:t>К битвам спортивным все мы готовы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Каждый уверен в силе своей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побеждает на финише снова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Дружба и сила команды моей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усть мальчишки и девчонки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Вся озорная детвора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Сегодня скажут звонко-звонко: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«Добро пожаловать, сюда»</w:t>
      </w:r>
      <w:r>
        <w:rPr>
          <w:sz w:val="28"/>
          <w:szCs w:val="28"/>
        </w:rPr>
        <w:t> 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ыбранной темы программы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лижается лето – пора отдыха детей в летних оздоровительных лагерях. В условиях летнего лагеря, отдых детей уникален с точки зрения организации самостоятельной жизнедеятельности личности в свободное время. Именно в лагере ребенок заполняет свое свободное время полезными делами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«Концепции дополнительного образования и молодежной политики Ханты-Мансийского автономного округа - Югра» от 06.03.2014 года № 229, программа летнего отдыха осуществляется на конкурсной основе. Основой программы является включение активных и интерактивных форм, использование в культурной среде, образовательного ресурса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в лагере учащиеся могут получить дополнительные знания, поправить свое здоровье и просто отдохнуть. В деятельности и общении детей, педагогов, родителей культивируется сотрудничество, сотворчество, со-управление, равноправие и равноценность личностных позиций всех участников педагогического процесса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Каждый взрослый мечтает быть здоровым. Мы помогаем ребенку осознать, что нет ничего ценнее здоровья, здоровья  в широком понимании – социального, физического, духовного.  Актуально это особенно в  век информатизации, когда умы молодого поколения преимущественно заняты компьютерными технологиями, а физическое развитие детей отошло на второй план. Задача образовательных организаций, а именно в каникулярное время организовать активный отдых детей для достижения определенного баланса  между физическим, духовным и социальным развитием. «Здоровому, каждый день – праздник», – гласит восточная мудрость. Самым ярким примером культивирования здорового тела и духа может служить история Древней Греции. В мифах и легендах про олимпийцев и титанов, мы находим образцы почитания красоты человеческого тела и величия духа.  Не случайно, тема оздоровительного лагеря с дневным пребыванием детей выбрана «Легенды Прометея», тем более, что наше учреждение дополнительного образования детей вот уже 25 лет носит гордое имя «Прометей» и воспитанники лагеря  примут участие в цикле юбилейных мероприятий, посвященных этой дате. За время существования Центра выработались определенные традиции, направленные на формирование сбалансированного целого достоинства тела, воли и разума у подрастающего поколения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Основой программы оздоровительного лагеря с дневным пребыванием детей стали ежедневные оцениваемые соревнования, которые в конце смены определят Чемпионов «Прометея»,  конкурсы, игры, увлекательные рассказы о том, как на протяжении веков зарождались современные виды спорта, об истории Греческих Олимпийских игр, о самых разнообразных играх нашего времени, распространенных на всех континентах Земли. </w:t>
      </w:r>
    </w:p>
    <w:p>
      <w:pPr>
        <w:pStyle w:val="Style17"/>
        <w:spacing w:lineRule="auto" w:line="360"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программы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создание благоприятных условий для полноценного отдыха, оздоровления детей, развития их личностного потенциала через приобщение к традициям олимпийского движения и традициям ДЮЦ «Прометей»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 у воспитанников знаний о мировой культуре через знакомство с историей Древней Греции и Олимпийского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духовного и физического совершенствования воспитанников на основе ценностей и идеалов олимпийского движения Древней Греции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творческой активности воспитанников на основе сложившихся традиций ДЮЦ «Прометей»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еспечение комплекса условий, способствующих сохранению и укреплению здоровья детей в летний период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и сроки реализации программ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«Легенды Прометея» предназначена для детей 6-18 лет и реализуется в течение одной смены с повторением в 1 и 2 смене. Программа реализуется в 3 этап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ИТЕЛЬНЫЙ ЭТАП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ая работа начинается в апреле месяце и включает в себя следующие направления:</w:t>
      </w:r>
    </w:p>
    <w:p>
      <w:pPr>
        <w:pStyle w:val="Normal"/>
        <w:shd w:fill="FFFFFF" w:val="clear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НОРМАТИВНО - ПРАВОВОЕ ОБЕСПЕЧ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нормативно-правовой базы обеспечения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здоровительного лагеря с дневным пребыванием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остановления администрации города Югорска «Об утверждении стандартов качества предоставления муниципальных услуг в сфере образования» от 18.02.2013 № 408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МЕТОДИЧЕСКОЕ ОБЕСПЕЧ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«методического» банка </w:t>
      </w:r>
      <w:r>
        <w:rPr>
          <w:rFonts w:cs="Times New Roman" w:ascii="Times New Roman" w:hAnsi="Times New Roman"/>
          <w:sz w:val="28"/>
          <w:szCs w:val="28"/>
        </w:rPr>
        <w:t xml:space="preserve">оздоровительного лагеря с дневным пребыванием детей, который будет включат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sz w:val="28"/>
          <w:szCs w:val="28"/>
        </w:rPr>
        <w:t>оздоровительного лагеря с дневным пребыванием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етодическую литературу по организации летнего отдыха детей, электронные материалы, медиатеку согласно тематике лагеря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ОРГАНИЗАЦИОННО-ПЕДАГОГИЧЕКОЕ ОБЕСПЕЧ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ие с педагогическим персоналом порядка содержания и графика подготовительных рабо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работка общелагерных и отрядных дел каждого дня смены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формление атрибутов смены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кущие дела смены;</w:t>
      </w:r>
    </w:p>
    <w:p>
      <w:pPr>
        <w:pStyle w:val="Normal"/>
        <w:shd w:fill="FFFFFF" w:val="clear"/>
        <w:spacing w:lineRule="auto" w:line="360" w:before="0" w:after="0"/>
        <w:ind w:left="85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рганизация набора детей, проведение организационных собраний с родителями, заключение договоров между родителями и администрацией лагер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. ИНФОРМАЦИОННО - РЕКЛАМНОЕ ОБЕСПЕЧ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рекламной кампании об </w:t>
      </w:r>
      <w:r>
        <w:rPr>
          <w:rFonts w:cs="Times New Roman" w:ascii="Times New Roman" w:hAnsi="Times New Roman"/>
          <w:sz w:val="28"/>
          <w:szCs w:val="28"/>
        </w:rPr>
        <w:t>оздоровительном лагере с дневным пребыванием дете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ЮЦ «Пром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Легенды Прометея» в образовательных организациях, в СМИ, размещение информации на web – ресурсах, предоставление потенциальным потребителям услуги необходимой информации (условия пребывания в лагере, сроки проведения смены и ее содержани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. МАТЕРИАЛЬНО - ТЕХНИЧЕСКОЕ ОБЕСПЕЧ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материально-технических потребностей реализации программы, составление сметы и приобретение необходимых канцтоваров, спортивного и игрового инвентаря, медикаментов и расходных хозяйственных материал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ОЙ ЭТАП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воспитанников лагеря осуществляется в разновозрастных отрядах, наполняемость которых по 15 человек в возрасте от 6 до 18 ле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смены 21 день в режиме шестидневной рабочей недели. Ежедневно в распорядке дня предусмотрены зарядка, отрядные сборы, игры на свежем воздухе, развлекательные, познавательные и спортивные мероприят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одержания программы потребуется информационная и справочная литература, разработка сценариев. Все мероприятия соответствуют выбранным нами направлениям, и строятся с учетом возрастных и индивидуальных особенностей де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ЗАКЛЮЧИТЕЛЬНЫЙ ЭТАП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нный этап предусматривает подведение итогов работы лагеря по каждой смене отдельно и </w:t>
      </w:r>
      <w:r>
        <w:rPr>
          <w:rFonts w:cs="Times New Roman" w:ascii="Times New Roman" w:hAnsi="Times New Roman"/>
          <w:sz w:val="28"/>
          <w:szCs w:val="28"/>
        </w:rPr>
        <w:t>представляет собой  анализ  педагогической деятельности, итоговой диагностики, происшедших изменений, выработки перспектив дальнейшего саморазвития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цесс организации работы </w:t>
      </w:r>
      <w:r>
        <w:rPr>
          <w:rFonts w:cs="Times New Roman" w:ascii="Times New Roman" w:hAnsi="Times New Roman"/>
          <w:sz w:val="28"/>
          <w:szCs w:val="28"/>
        </w:rPr>
        <w:t>оздоровительного лагеря с дневным пребыванием дете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ЮЦ «Пром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Легенды Прометея» направлен на воспитание у детей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нностного отношения к здоровому образу жизни и формирование на этой основе нравственного, эстетического, гражданского сознания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этой целью в лагере выстроена система работы, которая  позволяет обеспечить полноценное воспитание и гармоническое развитие детей. Ключевым моментом мероприятий является деятельность самих детей, активных субъектов этой деятельности, в которой они смогут не только участвовать в спортивных, интеллектуальных состязаниях, но и развивать в себе командный дух, чувство ответственности за свои поступки и за действия команды в целом,  также смогут познакомиться с </w:t>
      </w:r>
      <w:r>
        <w:rPr>
          <w:rFonts w:cs="Times New Roman" w:ascii="Times New Roman" w:hAnsi="Times New Roman"/>
          <w:sz w:val="28"/>
          <w:szCs w:val="28"/>
        </w:rPr>
        <w:t>ценностями и идеалами олимпийского движения Древней Гре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традициями ДЮЦ «Прометей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й лагерь с дневным пребыванием дете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ЮЦ «Пром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Легенды Прометея» является, с одной стороны, формой организации свободного времени детей разного возраста, пола и уровня развития, с другой - пространством для оздоровления и реализации творческого потенциала ребенка. Для работы </w:t>
      </w:r>
      <w:r>
        <w:rPr>
          <w:rFonts w:cs="Times New Roman" w:ascii="Times New Roman" w:hAnsi="Times New Roman"/>
          <w:sz w:val="28"/>
          <w:szCs w:val="28"/>
        </w:rPr>
        <w:t>оздоровительного лагеря с дневным пребыванием дете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ЮЦ «Пром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Легенды Прометея» характерны концентрированная предметно-практическая деятельность, конкретные жизненные ситуации, действия окружающих, которые становятся субъективным опытом ребен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 в течение смены будут принимать участие в спортивных состязаниях: футбол, волейбол, пионербол и т.д., все результаты будут отражены в информационном табло (приложение № 1,2). По окончанию смены пройдет награждение лучших воспитанников лагеря, согласно протоколу соревнов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правл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</wp:posOffset>
                </wp:positionH>
                <wp:positionV relativeFrom="paragraph">
                  <wp:posOffset>148590</wp:posOffset>
                </wp:positionV>
                <wp:extent cx="5090795" cy="433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правление образования администрации города Югор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85pt;height:34.15pt;mso-wrap-distance-left:9.05pt;mso-wrap-distance-right:9.05pt;mso-wrap-distance-top:0pt;mso-wrap-distance-bottom:0pt;margin-top:11.7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правление образования администрации города Юг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финанс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заимодействие с городскими детскими и молодежными организациями, учреждениями куль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740</wp:posOffset>
                </wp:positionH>
                <wp:positionV relativeFrom="paragraph">
                  <wp:posOffset>227330</wp:posOffset>
                </wp:positionV>
                <wp:extent cx="2515870" cy="4171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иректор ДЮЦ «Промете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32.85pt;mso-wrap-distance-left:9.05pt;mso-wrap-distance-right:9.05pt;mso-wrap-distance-top:0pt;mso-wrap-distance-bottom:0pt;margin-top:17.9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иректор ДЮЦ «Промет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920</wp:posOffset>
                </wp:positionH>
                <wp:positionV relativeFrom="paragraph">
                  <wp:posOffset>35560</wp:posOffset>
                </wp:positionV>
                <wp:extent cx="1270" cy="8731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6pt;margin-top:2.8pt;width:0.05pt;height:68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83820</wp:posOffset>
                </wp:positionV>
                <wp:extent cx="2609850" cy="4171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лектив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Ю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Промете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2.85pt;mso-wrap-distance-left:9.05pt;mso-wrap-distance-right:9.05pt;mso-wrap-distance-top:0pt;mso-wrap-distance-bottom:0pt;margin-top:6.6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Коллектив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Ю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«Промет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9720</wp:posOffset>
                </wp:positionH>
                <wp:positionV relativeFrom="paragraph">
                  <wp:posOffset>496570</wp:posOffset>
                </wp:positionV>
                <wp:extent cx="1270" cy="87312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39.1pt;width:0.1pt;height:68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- организация и координация работы по реализации программы </w:t>
      </w:r>
      <w:r>
        <w:rPr>
          <w:rFonts w:cs="Times New Roman" w:ascii="Times New Roman" w:hAnsi="Times New Roman"/>
          <w:sz w:val="28"/>
          <w:szCs w:val="28"/>
        </w:rPr>
        <w:t>оздоровительного лагеря с дневным пребыванием дете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ЮЦ «Пром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Легенды Промете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33350</wp:posOffset>
                </wp:positionV>
                <wp:extent cx="3617595" cy="312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требители образовате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85pt;height:24.6pt;mso-wrap-distance-left:9.05pt;mso-wrap-distance-right:9.05pt;mso-wrap-distance-top:0pt;mso-wrap-distance-bottom:0pt;margin-top:10.5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требители образовате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ети и подростки в возрасте от 6 до 18 лет, в том числе учащиеся ДЮЦ «Прометей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оди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 смен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рганизационный период</w:t>
      </w:r>
      <w:r>
        <w:rPr>
          <w:rFonts w:cs="Times New Roman" w:ascii="Times New Roman" w:hAnsi="Times New Roman"/>
          <w:sz w:val="28"/>
          <w:szCs w:val="28"/>
        </w:rPr>
        <w:t xml:space="preserve"> проходит открытие «Олимпийских игр Прометея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основной период </w:t>
      </w:r>
      <w:r>
        <w:rPr>
          <w:rFonts w:cs="Times New Roman" w:ascii="Times New Roman" w:hAnsi="Times New Roman"/>
          <w:sz w:val="28"/>
          <w:szCs w:val="28"/>
        </w:rPr>
        <w:t xml:space="preserve">развивается сюжет спортивно - развлекательной игры – по блокам программы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Знакомство с историей и мифами Древней Гре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Знакомство с историей развития Олимпийского движ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Знакомство с различными видами олимпийских иг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легендой о Промете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традициям ДЮЦ «Прометей»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В итоговый период</w:t>
      </w:r>
      <w:r>
        <w:rPr>
          <w:sz w:val="28"/>
          <w:szCs w:val="28"/>
        </w:rPr>
        <w:t xml:space="preserve"> проводится церемония закрытия Олимпийских игр, анализируется участие каждого ребёнка в жизни лагеря (информационное табло - приложения №1, 2), воспитанники с наилучшими результатами получают почетный титул -  «Олимпийский Чемпион «Прометея». 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формы деятельности: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включение в программу соревнований и конкурсов, предполагающих сочетание спорта и искусства;</w:t>
        <w:br/>
        <w:t>- организация соревнований, в ходе которых перед каждым участником ставится задача «победить самого себя, а не других»;</w:t>
        <w:br/>
        <w:t>- проведение так называемых «новых игр», в которых отсутствует разделение участников на победителей и проигравших;</w:t>
        <w:br/>
        <w:t>- при определении лауреатов учитываются не только результаты выступления участников, но также нравственные и эстетические аспекты их повед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- график мероприят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78"/>
      </w:tblGrid>
      <w:tr>
        <w:trPr>
          <w:trHeight w:val="45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бывание детей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режима дня</w:t>
            </w:r>
          </w:p>
        </w:tc>
      </w:tr>
      <w:tr>
        <w:trPr>
          <w:trHeight w:val="5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4.30</w:t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9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, зарядк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линейка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лану отрядов, общественно-полезный труд, работа кружков и секций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оровительные процедуры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 </w:t>
            </w:r>
          </w:p>
        </w:tc>
      </w:tr>
      <w:tr>
        <w:trPr>
          <w:trHeight w:val="3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4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время </w:t>
            </w:r>
          </w:p>
        </w:tc>
      </w:tr>
      <w:tr>
        <w:trPr>
          <w:trHeight w:val="3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ход домой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78"/>
      </w:tblGrid>
      <w:tr>
        <w:trPr>
          <w:trHeight w:val="45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бывание детей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режима дня</w:t>
            </w:r>
          </w:p>
        </w:tc>
      </w:tr>
      <w:tr>
        <w:trPr>
          <w:trHeight w:val="5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4.30</w:t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9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, зарядка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линейка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лану отрядов, общественно-полезный труд, работа кружков и секций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оровительные процедуры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 </w:t>
            </w:r>
          </w:p>
        </w:tc>
      </w:tr>
      <w:tr>
        <w:trPr>
          <w:trHeight w:val="3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4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время </w:t>
            </w:r>
          </w:p>
        </w:tc>
      </w:tr>
      <w:tr>
        <w:trPr>
          <w:trHeight w:val="3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5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 сон</w:t>
            </w:r>
          </w:p>
        </w:tc>
      </w:tr>
      <w:tr>
        <w:trPr>
          <w:trHeight w:val="3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6.3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</w:tr>
      <w:tr>
        <w:trPr>
          <w:trHeight w:val="3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-18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лану отрядов, работа кружков и секций</w:t>
            </w:r>
          </w:p>
        </w:tc>
      </w:tr>
      <w:tr>
        <w:trPr>
          <w:trHeight w:val="3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смен - </w:t>
      </w:r>
      <w:r>
        <w:rPr>
          <w:rFonts w:cs="Times New Roman" w:ascii="Times New Roman" w:hAnsi="Times New Roman"/>
          <w:bCs/>
          <w:sz w:val="28"/>
          <w:szCs w:val="28"/>
        </w:rPr>
        <w:t>2 смен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 - </w:t>
      </w:r>
      <w:r>
        <w:rPr>
          <w:rFonts w:cs="Times New Roman" w:ascii="Times New Roman" w:hAnsi="Times New Roman"/>
          <w:sz w:val="28"/>
          <w:szCs w:val="28"/>
        </w:rPr>
        <w:t>ДЮЦ «Прометей» ул. Никольская 7а – 1, 2 смена, ул. Новая 3а – 2 сме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щее количество участников за летний период </w:t>
      </w:r>
      <w:r>
        <w:rPr>
          <w:rFonts w:cs="Times New Roman" w:ascii="Times New Roman" w:hAnsi="Times New Roman"/>
          <w:bCs/>
          <w:sz w:val="28"/>
          <w:szCs w:val="28"/>
        </w:rPr>
        <w:t>– 90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рытие смены «</w:t>
      </w:r>
      <w:r>
        <w:rPr>
          <w:rFonts w:cs="Times New Roman" w:ascii="Times New Roman" w:hAnsi="Times New Roman"/>
          <w:b/>
          <w:bCs/>
          <w:sz w:val="28"/>
          <w:szCs w:val="28"/>
        </w:rPr>
        <w:t>Здравствуй лагерь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день:</w:t>
      </w:r>
      <w:r>
        <w:rPr>
          <w:rFonts w:cs="Times New Roman" w:ascii="Times New Roman" w:hAnsi="Times New Roman"/>
          <w:sz w:val="28"/>
          <w:szCs w:val="28"/>
        </w:rPr>
        <w:t xml:space="preserve"> инструктаж по технике безопасности во врем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я в лагере, режим работы лагеря, планирование рабо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мероприятие «Расскажи мне о себе»</w:t>
      </w:r>
    </w:p>
    <w:p>
      <w:pPr>
        <w:pStyle w:val="Style18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color w:val="000000"/>
          <w:sz w:val="28"/>
          <w:szCs w:val="28"/>
        </w:rPr>
        <w:t>Проведение игр на знакомство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/>
        <w:ind w:left="0" w:hanging="284"/>
        <w:jc w:val="both"/>
        <w:rPr/>
      </w:pPr>
      <w:r>
        <w:rPr>
          <w:sz w:val="28"/>
          <w:szCs w:val="28"/>
        </w:rPr>
        <w:t>Знакомство со спортивными сооружениями лагеря, комплектование коман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екторий «Происхождение мира и богов. Легенды и мифы Древней Греции»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hanging="3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се мы одна семья</w:t>
      </w:r>
      <w:r>
        <w:rPr>
          <w:color w:val="000000"/>
          <w:sz w:val="28"/>
          <w:szCs w:val="28"/>
        </w:rPr>
        <w:t>» (придумать эмблему, название, девиз отряда, выбрать командиров отря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ткрытие «Первых Олимпийских игр Промете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Сила Геракла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здничная программа к открытию лаге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Церемония открытия </w:t>
      </w:r>
      <w:r>
        <w:rPr>
          <w:rFonts w:cs="Times New Roman" w:ascii="Times New Roman" w:hAnsi="Times New Roman"/>
          <w:sz w:val="28"/>
          <w:szCs w:val="28"/>
        </w:rPr>
        <w:t>«Первых Олимпийских игр Промете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армрестлинг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мультфильма «Геркуле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й день «</w:t>
      </w:r>
      <w:r>
        <w:rPr>
          <w:rFonts w:cs="Times New Roman" w:ascii="Times New Roman" w:hAnsi="Times New Roman"/>
          <w:b/>
          <w:sz w:val="28"/>
          <w:szCs w:val="28"/>
        </w:rPr>
        <w:t>Туристический калейдоскоп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Шустрый Гермес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«Тропа Гермеса»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«Веселые старты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игр </w:t>
      </w:r>
      <w:r>
        <w:rPr>
          <w:rFonts w:cs="Times New Roman" w:ascii="Times New Roman" w:hAnsi="Times New Roman"/>
          <w:bCs/>
          <w:sz w:val="28"/>
          <w:szCs w:val="28"/>
        </w:rPr>
        <w:t>«Природные причуды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е библиоте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-й день </w:t>
      </w:r>
      <w:r>
        <w:rPr>
          <w:rFonts w:cs="Times New Roman" w:ascii="Times New Roman" w:hAnsi="Times New Roman"/>
          <w:b/>
          <w:sz w:val="28"/>
          <w:szCs w:val="28"/>
        </w:rPr>
        <w:t>«Знакомство с историей «Королева спорта – Легкая атлетика». Соревнование «Навстречу Олимпиаде»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дка «Красота Афины»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е «Навстречу Олимпиаде» (Бег на 50м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но-исторический турнир «Беседы Сократа»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рисунков «Королева Спор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-й ден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лимпийские игры древности и современности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Ловкий Прометей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, посвящ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семирным юношеским играм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метанию ядр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Олимпиец Прометей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щение центрального парка «Аттракцио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Эстафета «От игры – к спорту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ядка « Умный Пифагор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ревнования по легкой атлетике </w:t>
      </w:r>
      <w:r>
        <w:rPr>
          <w:rFonts w:cs="Times New Roman" w:ascii="Times New Roman" w:hAnsi="Times New Roman"/>
          <w:bCs/>
          <w:sz w:val="28"/>
          <w:szCs w:val="28"/>
        </w:rPr>
        <w:t>(отжимания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а «В гостях у Софокла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-сессия  «Будущее нашего спор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аздник всех народов»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Веселая Гера»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забавы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«Игры доброй воли»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культ - минутка «Дыхательная гимнастика»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лексия заполнение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го стенда “Олимпийский Чемпион Промете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5430F"/>
          <w:sz w:val="28"/>
          <w:szCs w:val="28"/>
          <w:shd w:fill="85D747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накомство с историей игровых видов спорта. «День пионербол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Храбрый Атлант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пионербол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Мисс и мистер Олимпия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риг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День Баскетбол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Стройный Аполлон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баскетболу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игра «Папа, мама я – баскетбольная семья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щение кинотеатра «Югра Презен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День футбол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Крепкий Тесей»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больная эстафета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и по системе квиллинг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щение мульти-медийного центра «Гелиос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День Непту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Мокрый Посейдон»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чная конкурсная игра «День Нептуна»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прыжкам в длину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-минутка «Здоровый иммунитет»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-сессия  «Будущее нашего спор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роянский конь»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Резвый Зевс»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евнования «Греческие забавы» (челночный бег)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изкульт - минутка «В здоровом теле здоровый дух»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щение конно - спортивного клуба «Аллюр»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флексия заполнение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го стенда “Олимпийский Чемпион Промете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День шахмат и шашек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Изящная Селен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ство с историей шахма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ревнования по шахматам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мультфильма «Заговор шахматной королевы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класс ТО «Занимательный мир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-й д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День Здоровья «Летние забавы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Сонный Морфей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ная игра «Летние забавы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ревнования по хоккею на трав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электронной презентации «Две недели пролетел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 - минутка «Зоркий глаз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щение городского музея истории и этнограф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Игры доброй вол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Хитрый Одиссей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евнования по дартс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-минутка «Правильная осанк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щение Пожарной Части № 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ланета ФИ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Прекрасная Клио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- игровая программа «Планета физкультуры и спорта»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боулинг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реча с инспектором ГИБДД</w:t>
      </w:r>
      <w:r>
        <w:rPr>
          <w:rFonts w:cs="Times New Roman" w:ascii="Times New Roman" w:hAnsi="Times New Roman"/>
          <w:bCs/>
          <w:sz w:val="28"/>
          <w:szCs w:val="28"/>
        </w:rPr>
        <w:t>, беседа о правилах дорожного движе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оулин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7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Чемпион спортивной ходьбы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Меткий Гефест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спортивной ходьб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сессия «Будущее нашего спорта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кинотеатра «Югра Презент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Олимпийский КВН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Забавная Артемид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 на асфальте «Родной Прометей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гимнастик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лимпийский КВН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й флеш-моб «Повторяй за мно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-й ден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оенно-спортивная игра «Зарничка»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Непобедимый Арес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спортивная игра «Зарничк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бегу с препятствиям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 экспресс газеты «Как это было» (итоги смены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комнату боевой слав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-й д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    Подготовка к закрытию «Первых Олимпийские Игры Прометея»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«Бодрая Гестия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концертных номер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о шашкам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по информационному стенду «Олимпийский чемпион П</w:t>
      </w:r>
      <w:r>
        <w:rPr>
          <w:rFonts w:cs="Times New Roman" w:ascii="Times New Roman" w:hAnsi="Times New Roman"/>
          <w:bCs/>
          <w:sz w:val="28"/>
          <w:szCs w:val="28"/>
        </w:rPr>
        <w:t>ромете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коллажа «Мы - Дети Промете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1-й день </w:t>
      </w:r>
      <w:r>
        <w:rPr>
          <w:rFonts w:cs="Times New Roman" w:ascii="Times New Roman" w:hAnsi="Times New Roman"/>
          <w:b/>
          <w:sz w:val="28"/>
          <w:szCs w:val="28"/>
        </w:rPr>
        <w:t>«Закрытие первых Олимпийских Игр Прометея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в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арад чемпионов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церт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Закрытие первых Олимпийских Игр Прометея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ремония награждения победител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туал тушения олимпийского огн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еализации программы запланирован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6830</wp:posOffset>
                </wp:positionH>
                <wp:positionV relativeFrom="paragraph">
                  <wp:posOffset>2675255</wp:posOffset>
                </wp:positionV>
                <wp:extent cx="2611755" cy="19697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196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9pt;margin-top:210.65pt;width:205.6pt;height:15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1784350</wp:posOffset>
                </wp:positionV>
                <wp:extent cx="1270" cy="891540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9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40.5pt;width:0.05pt;height:7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4075</wp:posOffset>
                </wp:positionH>
                <wp:positionV relativeFrom="paragraph">
                  <wp:posOffset>2023745</wp:posOffset>
                </wp:positionV>
                <wp:extent cx="635000" cy="835660"/>
                <wp:effectExtent l="3810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5400" cy="83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5pt;margin-top:159.35pt;width:50pt;height:6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7560</wp:posOffset>
                </wp:positionH>
                <wp:positionV relativeFrom="paragraph">
                  <wp:posOffset>3657600</wp:posOffset>
                </wp:positionV>
                <wp:extent cx="50990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288pt;width:40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2505</wp:posOffset>
                </wp:positionH>
                <wp:positionV relativeFrom="paragraph">
                  <wp:posOffset>2181860</wp:posOffset>
                </wp:positionV>
                <wp:extent cx="711200" cy="743585"/>
                <wp:effectExtent l="0" t="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17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5pt;margin-top:171.8pt;width:55.95pt;height:58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5880</wp:posOffset>
                </wp:positionH>
                <wp:positionV relativeFrom="paragraph">
                  <wp:posOffset>3315970</wp:posOffset>
                </wp:positionV>
                <wp:extent cx="69977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4pt;margin-top:261.1pt;width:5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4430</wp:posOffset>
                </wp:positionH>
                <wp:positionV relativeFrom="paragraph">
                  <wp:posOffset>4327525</wp:posOffset>
                </wp:positionV>
                <wp:extent cx="549275" cy="93980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720" cy="93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340.75pt;width:43.2pt;height:7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8955</wp:posOffset>
                </wp:positionH>
                <wp:positionV relativeFrom="paragraph">
                  <wp:posOffset>4559300</wp:posOffset>
                </wp:positionV>
                <wp:extent cx="850265" cy="128143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0680" cy="12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359pt;width:66.95pt;height:10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8090</wp:posOffset>
                </wp:positionH>
                <wp:positionV relativeFrom="paragraph">
                  <wp:posOffset>4183380</wp:posOffset>
                </wp:positionV>
                <wp:extent cx="1041400" cy="70104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184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329.4pt;width:82pt;height:5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4559300</wp:posOffset>
                </wp:positionV>
                <wp:extent cx="358140" cy="1574165"/>
                <wp:effectExtent l="20320" t="127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8560" cy="157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45pt;margin-top:359pt;width:28.15pt;height:12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взаимодействие с социальными партнерами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8625</wp:posOffset>
                </wp:positionH>
                <wp:positionV relativeFrom="paragraph">
                  <wp:posOffset>2982595</wp:posOffset>
                </wp:positionV>
                <wp:extent cx="1699895" cy="12757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Лагерь ДЮЦ «Промете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85pt;height:100.45pt;mso-wrap-distance-left:9.05pt;mso-wrap-distance-right:9.05pt;mso-wrap-distance-top:0pt;mso-wrap-distance-bottom:0pt;margin-top:234.85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Лагерь ДЮЦ «Промет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915</wp:posOffset>
                </wp:positionH>
                <wp:positionV relativeFrom="paragraph">
                  <wp:posOffset>1299845</wp:posOffset>
                </wp:positionV>
                <wp:extent cx="1706245" cy="4870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зей истории и этн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8.35pt;mso-wrap-distance-left:9.05pt;mso-wrap-distance-right:9.05pt;mso-wrap-distance-top:0pt;mso-wrap-distance-bottom:0pt;margin-top:102.35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зей истории и этн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6640</wp:posOffset>
                </wp:positionH>
                <wp:positionV relativeFrom="paragraph">
                  <wp:posOffset>1223010</wp:posOffset>
                </wp:positionV>
                <wp:extent cx="1706245" cy="2857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К «Югра-Презент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22.5pt;mso-wrap-distance-left:9.05pt;mso-wrap-distance-right:9.05pt;mso-wrap-distance-top:0pt;mso-wrap-distance-bottom:0pt;margin-top:96.3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ЦК «Югра-Презен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9620</wp:posOffset>
                </wp:positionH>
                <wp:positionV relativeFrom="paragraph">
                  <wp:posOffset>2039620</wp:posOffset>
                </wp:positionV>
                <wp:extent cx="1706245" cy="6883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родской парк культуры и отдыха «Аттракци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2pt;mso-wrap-distance-left:9.05pt;mso-wrap-distance-right:9.05pt;mso-wrap-distance-top:0pt;mso-wrap-distance-bottom:0pt;margin-top:160.6pt;mso-position-vertical-relative:text;margin-left:-6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родской парк культуры и отдыха «Аттракци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7905</wp:posOffset>
                </wp:positionH>
                <wp:positionV relativeFrom="paragraph">
                  <wp:posOffset>3385185</wp:posOffset>
                </wp:positionV>
                <wp:extent cx="1706245" cy="4870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П  Грабарь (мастер-классы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8.35pt;mso-wrap-distance-left:9.05pt;mso-wrap-distance-right:9.05pt;mso-wrap-distance-top:0pt;mso-wrap-distance-bottom:0pt;margin-top:266.55pt;mso-position-vertical-relative:text;margin-left:-8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П  Грабарь (мастер-клас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9950</wp:posOffset>
                </wp:positionH>
                <wp:positionV relativeFrom="paragraph">
                  <wp:posOffset>3021965</wp:posOffset>
                </wp:positionV>
                <wp:extent cx="1706245" cy="285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У «МБТ «Гели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22.5pt;mso-wrap-distance-left:9.05pt;mso-wrap-distance-right:9.05pt;mso-wrap-distance-top:0pt;mso-wrap-distance-bottom:0pt;margin-top:237.95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У «МБТ «Гели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4825</wp:posOffset>
                </wp:positionH>
                <wp:positionV relativeFrom="paragraph">
                  <wp:posOffset>5099685</wp:posOffset>
                </wp:positionV>
                <wp:extent cx="1706245" cy="88963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ственные организации в т.ч. негосударстве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70.05pt;mso-wrap-distance-left:9.05pt;mso-wrap-distance-right:9.05pt;mso-wrap-distance-top:0pt;mso-wrap-distance-bottom:0pt;margin-top:401.55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щественные организации в т.ч. негосудар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4510</wp:posOffset>
                </wp:positionH>
                <wp:positionV relativeFrom="paragraph">
                  <wp:posOffset>5993765</wp:posOffset>
                </wp:positionV>
                <wp:extent cx="1706245" cy="48704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 ДЮСШОР «Сме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8.35pt;mso-wrap-distance-left:9.05pt;mso-wrap-distance-right:9.05pt;mso-wrap-distance-top:0pt;mso-wrap-distance-bottom:0pt;margin-top:471.9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 ДЮСШОР «Сме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635</wp:posOffset>
                </wp:positionH>
                <wp:positionV relativeFrom="paragraph">
                  <wp:posOffset>5367655</wp:posOffset>
                </wp:positionV>
                <wp:extent cx="1706245" cy="4870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еверная лига» (боулинг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8.35pt;mso-wrap-distance-left:9.05pt;mso-wrap-distance-right:9.05pt;mso-wrap-distance-top:0pt;mso-wrap-distance-bottom:0pt;margin-top:422.65pt;mso-position-vertical-relative:text;margin-left:-5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еверная лига» (боулин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</wp:posOffset>
                </wp:positionH>
                <wp:positionV relativeFrom="paragraph">
                  <wp:posOffset>6301740</wp:posOffset>
                </wp:positionV>
                <wp:extent cx="1706245" cy="2857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Норд» (бассейн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22.5pt;mso-wrap-distance-left:9.05pt;mso-wrap-distance-right:9.05pt;mso-wrap-distance-top:0pt;mso-wrap-distance-bottom:0pt;margin-top:496.2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Норд» (бассей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здоровление и развитие детей в значительной степени зависит от профессионализма персонала, который организуют жизнедеятельность лагеря. 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 w:before="0" w:after="0"/>
        <w:ind w:firstLine="567"/>
        <w:jc w:val="both"/>
        <w:rPr/>
      </w:pPr>
      <w:r>
        <w:rPr/>
        <w:t xml:space="preserve">Реализация программы осуществляется следующим кадровым составом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551"/>
      </w:tblGrid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ональные обяза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енный состав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лаге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ство и координация деятельностью лаге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 на смену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(педагоги дополнительного образования ДЮЦ «Прометей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(2 человека на отряд) 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остки – учащиеся  творческого объединения «Школа вожатых» ДЮЦ «Прометей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мощи воспитател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3 воспитателя на отряд 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абот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стоянием здоровь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еловек на смену 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их направ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овека на смену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-организа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 на смену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работ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провожде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 на смену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ие работ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лаге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ание и транспортное обслуживание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405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на договорной основе</w:t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учреждения, работающие в лагере, прошли курсы повышения  квалификации по темам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летнего отдыха детей» - 2009 г. - 5 человек;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летнего оздоровительного отдыха детей и подростков в лагерях с дневным пребыванием детей» - 2011 г. - 1 человек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оздоровительный отдых в современных условиях: юридические, организационные и методические аспекты» - 2013 г. – 4 человек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изация оздоровительной работы в образовательном учреждении. Формирование и саморазвитие культуры здорового образа жизни и безопасного образа жизни учащихся» - 2014 г.- 4 человек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и лагеря обучены по охране тру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конечные результаты их социальная и экономическая эффективность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будет способствовать: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8"/>
          <w:szCs w:val="28"/>
        </w:rPr>
        <w:t>созданию благоприятных условий для полноценного отдыха, оздоровления дете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ению комплекса условий, способствующих сохранению и укреплению здоровья детей в летний период; 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итивному имиджу ДЮЦ «Прометей» (привлечение и </w:t>
      </w:r>
      <w:r>
        <w:rPr>
          <w:sz w:val="28"/>
          <w:szCs w:val="28"/>
        </w:rPr>
        <w:t>формирование списков учащихся на новый 2014 – 2015 уч. год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дети приобретут опыт коллективной деятельности в различных сферах: спорт, культура, искусство; раскроют свой личностный потенциал (научатся работать в технике оригами, квиллинг;  применять ИКТ  - создание презентаций на заданные темы, примут участие во флеш-мобе «Повторяй за мной..», выпустят газету по итогам работы смены  «Как это было…»), познакомятся  с историей и культурой Древней Греции и Олимпийского движения, с традициями ДЮЦ «Прометей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оизойде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опыта позитивного общения со сверстниками и взрослыми и его перенос в повседневную среду общения де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частия в цикле юбилейных мероприятий ДЮЦ «Прометей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деятельности учреждений дополнительного образования детей, возможное зачисление в творческие объединения Центр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физического здоровья и эмоционального состояния де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тивации к улучшению своей жизни и жизни окружающих.</w:t>
      </w:r>
    </w:p>
    <w:p>
      <w:pPr>
        <w:pStyle w:val="2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кономической точки зрения затраты семьи при этом не очень велики, так как родительская плата составляет небольшой процент от стоимости путевки. Администрацией города совместно с окружными властями созданы благоприятные условия для полноценного питания, оздоровления детей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ктивном участии детей и взрослых в реализации программы у детей возникнет мотивация к знакомству с другими детьми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выступление детей в мероприятиях, соревнованиях, конкурсах повысит социальную активность, которая должна проявиться в течение всей смены летнего лагеря «Легенды Прометея». Дети станут дружными, сплоченными, творческим коллективом, ставящим перед собой новые цели.</w:t>
      </w:r>
    </w:p>
    <w:p>
      <w:pPr>
        <w:pStyle w:val="2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программ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й лагерь с дневным пребыванием дете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ЮЦ «Промет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Легенды Прометея» </w:t>
      </w:r>
      <w:r>
        <w:rPr>
          <w:rFonts w:cs="Times New Roman" w:ascii="Times New Roman" w:hAnsi="Times New Roman"/>
          <w:sz w:val="28"/>
          <w:szCs w:val="28"/>
        </w:rPr>
        <w:t xml:space="preserve">располагается по двум адресам: ул. Никольская, 7а и ул. Новая, 3а  в приспособленном для работы с детьми помещения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ул. Никольская,7а общая площадь помещения составляет 602,4 кв. м. Для занятий с детьми оборудованы специализированные кабинеты по направлениям деятельности, соответствующим программе. Из общего количества помещений, 2 кабинета задействованы для спальни (отдельно мальчики и девочки), 1 игровая комната, оборудованная наглядными пособия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адресу ул. Новая, 3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помещения составляет 718 кв. м. </w:t>
      </w:r>
    </w:p>
    <w:p>
      <w:pPr>
        <w:pStyle w:val="3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с детьми оборудованы специализированные кабинеты по направлениям деятельности, соответствующим программе. Из общего количества помещений, 1 кабинет задействован для занятий по профилю лагеря, 1 игровая комната, оборудованная наглядными пособиями.</w:t>
      </w:r>
    </w:p>
    <w:p>
      <w:pPr>
        <w:pStyle w:val="3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для занятия с детьми и работы вспомогательных служб оборудованы необходимым набором корпусной мебели, оснащены техническими средствами, теле- и видеоаппаратурой и музыкальными инструментами по необходимости. Наличие специального комплекта музыкальной и звуко-усилительной аппаратуры обеспечивает возможность качественного проведения мероприятий.</w:t>
      </w:r>
    </w:p>
    <w:p>
      <w:pPr>
        <w:pStyle w:val="3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й процесс в целом оснащен необходимыми материально-техническими ресурсами, некоторый инвентарь требует обновления (спортивный, игровой). </w:t>
      </w:r>
    </w:p>
    <w:p>
      <w:pPr>
        <w:pStyle w:val="31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учреждении обеспечивается выполнение требований СанПиН, пожарной безопасности, электробезопасности, охраны труда и техники безопасности, о чем свидетельствует отсутствие предписаний соответствующих контролирующих органов. </w:t>
      </w:r>
      <w:r>
        <w:br w:type="page"/>
      </w:r>
    </w:p>
    <w:p>
      <w:pPr>
        <w:pStyle w:val="31"/>
        <w:spacing w:lineRule="auto" w:line="360" w:before="0" w:after="0"/>
        <w:ind w:firstLine="851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рышникова, Г.Б. Будни и праздники в детском оздоровительном лагере. Настольная книга вожатого./ Г.Б. Барышникова. - Ярославль: Академия развития, 2007. -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ев И.В., В помощь организаторам и инструкторам туризма, Москва-Профиздат, 2012. – 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ков И.И. От игры к спорту. – М.: Физкультура и спорт, 2010. – 1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иков И.И. Физкультурно-оздоровительные и спортивно-массовые мероприятия в детском лагере текст: научные статьи/И.И. Должиков. – Москва: «Айрис - пресс», 2005. –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ько В.И. Здоровьесберегающиетехнологии. – Москва.: «Вако», 2004. - 21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Ю.В., Ярошенко В.В., Туристский клуб школьников: Пособие для руководителя.- М.: ТЦ сфера, 2004. -  (Библиотека вожатого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Пашнина В.М.- «А ну-ка, эрудиты!», - Ростовн/Д: Феникс, 2008- 28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орот-99 или Сварожий круг: Настольная книга вожатого. – Н. Новгород: Нижегородский гуманитарный центр, 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пенский П. «Ключ к загадкам мира». - СПб, 1992. – 75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Ушакова О.Д. «Боги и Герои Древней Греции».- СПб.:2014- 96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«Хроника мировой культуры».- М., 2001- 15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а И.В., Заярская Г.В., Клемяшова Е.М., Мурашова А.Г.Радуга над Эколандией. Экологическое воспитание в условиях оздоровительного лагеря. Кипарис-10. Методическое пособие / Общ. Ред. И.В. Цветковой. – М.: Педагогическое сообщество России, 200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баева С.О. «Развивающие и обучающие игры».- М., 2010г - 32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ульман Т. «Игры, очень полезные для развития ребенка!»- М. – 2009г. 153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Электронный ресурс, код доступа -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mify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org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kun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shtml</w:t>
      </w:r>
      <w:r>
        <w:rPr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Энциклопедия литературных героев».- М.- 1997г.- 95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Электронный ресурс, код доступа -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.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greece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dier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s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Электронный ресурс, код доступа - </w:t>
      </w:r>
      <w:r>
        <w:rPr>
          <w:sz w:val="28"/>
          <w:szCs w:val="28"/>
          <w:lang w:val="en-US" w:eastAsia="en-US"/>
        </w:rPr>
        <w:t>teremok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in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Mifologiya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Mifi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  <w:lang w:val="en-US" w:eastAsia="en-US"/>
        </w:rPr>
        <w:t>gretsii</w:t>
      </w:r>
      <w:r>
        <w:rPr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Электронный ресурс, код доступа -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.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snpltd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child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  <w:lang w:val="en-US" w:eastAsia="en-US"/>
        </w:rPr>
        <w:t>rest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deti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  <w:lang w:val="en-US" w:eastAsia="en-US"/>
        </w:rPr>
        <w:t>greciya</w:t>
      </w:r>
      <w:r>
        <w:rPr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Электронный ресурс, код доступа -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.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ssianabc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org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SummerCamp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html</w:t>
      </w:r>
      <w:r>
        <w:rPr>
          <w:sz w:val="28"/>
          <w:szCs w:val="28"/>
          <w:lang w:eastAsia="en-US"/>
        </w:rPr>
        <w:t>.</w:t>
      </w:r>
    </w:p>
    <w:p>
      <w:pPr>
        <w:pStyle w:val="Style18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табло</w:t>
      </w:r>
    </w:p>
    <w:p>
      <w:pPr>
        <w:pStyle w:val="Normal"/>
        <w:spacing w:lineRule="auto" w:line="360"/>
        <w:jc w:val="center"/>
        <w:rPr/>
      </w:pPr>
      <w:r>
        <w:rPr/>
        <w:t>Протокол соревнований «Олимпийских игр Прометея»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425"/>
        <w:gridCol w:w="567"/>
        <w:gridCol w:w="426"/>
        <w:gridCol w:w="425"/>
        <w:gridCol w:w="709"/>
        <w:gridCol w:w="708"/>
        <w:gridCol w:w="426"/>
        <w:gridCol w:w="425"/>
        <w:gridCol w:w="567"/>
        <w:gridCol w:w="425"/>
        <w:gridCol w:w="567"/>
        <w:gridCol w:w="425"/>
        <w:gridCol w:w="709"/>
        <w:gridCol w:w="425"/>
        <w:gridCol w:w="425"/>
        <w:gridCol w:w="426"/>
        <w:gridCol w:w="567"/>
        <w:gridCol w:w="425"/>
      </w:tblGrid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тбол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онербол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хматы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ш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доброй вол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рт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ядр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мрестлинг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ходьб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улинг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лые стар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с препятств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ккей на трав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мнастика 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0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жим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жизни отря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92"/>
        <w:gridCol w:w="844"/>
        <w:gridCol w:w="843"/>
        <w:gridCol w:w="844"/>
        <w:gridCol w:w="844"/>
        <w:gridCol w:w="844"/>
        <w:gridCol w:w="844"/>
        <w:gridCol w:w="844"/>
        <w:gridCol w:w="845"/>
      </w:tblGrid>
      <w:tr>
        <w:trPr>
          <w:trHeight w:val="58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учащегос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омощь в подготовке мероприятий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ый участник соревнован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шение зала (кабинета)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стюм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кияж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ически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ивный участник соревнован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ый участник мероприят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ивный участник мероприят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ее поведение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ый участник выездных мероприят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ивный участник выездных мероприятий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ятный вид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помощник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ник воспитателя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ивный участник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ascii="Verdana" w:hAnsi="Verdana" w:cs="Verdana"/>
      <w:color w:val="5C6A59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2:00Z</dcterms:created>
  <dc:creator>Наташа</dc:creator>
  <dc:description/>
  <cp:keywords/>
  <dc:language>en-US</dc:language>
  <cp:lastModifiedBy>Admin</cp:lastModifiedBy>
  <cp:lastPrinted>2014-08-12T15:34:00Z</cp:lastPrinted>
  <dcterms:modified xsi:type="dcterms:W3CDTF">2019-11-06T11:56:00Z</dcterms:modified>
  <cp:revision>23</cp:revision>
  <dc:subject/>
  <dc:title/>
</cp:coreProperties>
</file>