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ОМО «Усть-Удинский район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общеобразовательное учреждение</w:t>
        <w:br/>
        <w:t xml:space="preserve"> «Усть-Удинская средняя общеобразовательная школа №2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Утверждено приказом директора                         </w:t>
        <w:br/>
        <w:t xml:space="preserve">                                                                                                    МБОУ «Усть –Удинская СОШ №2»</w:t>
        <w:br/>
        <w:t xml:space="preserve">                                                                                             от «7» сентября 2015 №120-1/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 по биологи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Cs w:val="28"/>
        </w:rPr>
        <w:t>Уровень обучения: ООО ФГОС</w:t>
        <w:br/>
        <w:t xml:space="preserve"> 5-9 классы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ставители программы:</w:t>
        <w:br/>
        <w:t xml:space="preserve">                                                                                                                            Щукина Н.Г- учитель химии, биологии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бочая программа по предмету «Биология» составлена на основе Федерального государственного образовательного стандарта основного общего образования, авторской учебной программы Н. И. Сонина, В.Б. Захарова «Биология. 5 – 9 классы»,  М.: Дрофа, концентрический курс обучения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Учебное содержание курса биолог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онин, Н.И. Биология: Введение в биологию . 5 класс: учебник/ Н.И. Сонин, А.А. Плешаков. – М.: Дрофа, 2015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онин, Н.И. Биология. Живой организм. 6 класс. учеб. для общеобразовательных учреждений/ Н.И. Сонин. – М.: Дрофа, 2013 ;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харов, В.Б.Биология: Многообразие живых организмов. В.Б. Захаров, Н.И. Сонин. – М.: Дрофа, 2014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Cs/>
          <w:sz w:val="24"/>
          <w:szCs w:val="24"/>
        </w:rPr>
        <w:t xml:space="preserve">Сонин, Н. И., Сапин, М. Р. </w:t>
      </w:r>
      <w:r>
        <w:rPr>
          <w:sz w:val="24"/>
          <w:szCs w:val="24"/>
        </w:rPr>
        <w:t xml:space="preserve">Биология. Человек. 8 класс: учебник/ </w:t>
      </w:r>
      <w:r>
        <w:rPr>
          <w:iCs/>
          <w:sz w:val="24"/>
          <w:szCs w:val="24"/>
        </w:rPr>
        <w:t xml:space="preserve">Сонин, Н. И., Сапин, М. Р. </w:t>
      </w:r>
      <w:r>
        <w:rPr>
          <w:sz w:val="24"/>
          <w:szCs w:val="24"/>
        </w:rPr>
        <w:t>— М.: Дрофа,  2015 г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амонтов С. Г., Захаров В. Б., Агафонова И. Б., Сонин Н. И. </w:t>
      </w:r>
      <w:r>
        <w:rPr>
          <w:sz w:val="24"/>
          <w:szCs w:val="24"/>
        </w:rPr>
        <w:t>Биология. Общие закономерности. 9 класс: учебник/</w:t>
      </w:r>
      <w:r>
        <w:rPr>
          <w:iCs/>
          <w:sz w:val="24"/>
          <w:szCs w:val="24"/>
        </w:rPr>
        <w:t xml:space="preserve"> Мамонтов С. Г., Захаров В. Б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Cs/>
          <w:sz w:val="24"/>
          <w:szCs w:val="24"/>
        </w:rPr>
        <w:t>и др.</w:t>
      </w:r>
      <w:r>
        <w:rPr>
          <w:sz w:val="24"/>
          <w:szCs w:val="24"/>
        </w:rPr>
        <w:t xml:space="preserve"> — М.: Дрофа, 2014 г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 в биологию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чностные результаты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ответственного отношения к обуч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познавательных интересов и мотивов к обуч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навыков поведения в природе, осознания ценности живых объек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знание ценности здорового и безопасн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основ экологической культуры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оводить простейшие наблюдения, измерения, опыт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авить учебную задачу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истематизировать и обобщать разные виды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составлять план выполнения учебной задач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оводить простейшую классификацию живых организмов по отдельным царств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использовать дополнительные источники информации для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амостоятельно готовить устное сообщение на 2— 3 мин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ходить и использовать причинно - следственные связ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улировать и выдвига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делять в тексте смысловые части и озаглавливать их, ставить вопросы к тексту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в 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простой и сложный план текст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частвовать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текстом параграфа и его компонентам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знавать изучаемые объекты на таблицах,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признаки жив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стройство светового микроскоп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органоиды клетк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основные органические и минеральные вещества, входящие в состав клетк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едущих естествоиспытателей и их роль в изучении прир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ественные признаки строения и жизнедеятельности изучаемых биологических объек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признаки представителей царств жив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среды обита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родные зоны нашей планеты, их обитателе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едков человека, их характерные черты, образ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экологические проблемы, стоящие перед современным человечеств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авила поведения человека в опасных ситуациях природного происхож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остейшие способы оказания первой помощи при ожогах, обморожении и др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значение биологических знаний в повседнев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методы биологических исследовани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лупой и световым микроскоп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знавать на таблицах и микропрепаратах основные органоиды клет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роль органических и минеральных веществ в клет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блюдать правила поведения и работы с приборами и инструментами в кабинете биолог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ять принадлежность биологических объектов к одному из царств живой прир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станавливать черты сходства и различия у представителей основных царст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личать изученные объекты в природе, на таблиц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станавливать черты приспособленности организмов к среде обита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роль представителей царств живой природы в жизн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равнивать различные среды обит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условия жизни в различных средах обит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равнивать условия обитания в различных природных зон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являть черты приспособленности живых организмов к определённым условия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водить примеры обитателей морей и оке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блюдать за живыми организм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причины негативного влияния хозяйственной деятельности человека на природ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роль растений и животных в жизн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основывать необходимость принятия мер по охране живой природы; соблюдать правила поведения в прир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личать на живых объектах, таблицах опасные для жизни человека виды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ести здоровый образ жизни и проводить борьбу с вредными привычками своих товарище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вой организм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ответственного отношения к обуч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познавательных интересов и мотивов, направленных на изучение програм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витие навыков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социальных норм и навыков поведения в классе, школе, дома и др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и доброжелательные отношения к мнению другого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учителями, посторонними людьми в процессе учебной, общественной и друг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знание ценности здорового и безопасн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знание значения семьи в жизн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важительное отношение к старшим и младшим товарищам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рганизовывать свою учебную деятель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ланировать свою деятельность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план работ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дополнительными источникам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уществлять поиск дополнительной информации на бумажных и электронных носителя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определе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биологическими объектам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частвовать в групповой работе (малая группа, класс)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текстом параграфа и его компонентам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план от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вопросы к тексту, разбивать его на отдельные смысловые части, делать подзаголовк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знавать изучаемые объекты на таблица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ценивать свой ответ, свою работу, а также работу одноклассников;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ть основных понятий и терми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органоиды клетки, ткани растений и животных, органы и системы органов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ение частей побега, основных органов и систем органов животных, указывать их знач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лияние  факторов среды  на живые организ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 взаимосвязей между живыми организмами в природном со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уктуру природного со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спознавать и показывать на таблицах основные органоиды клетки, растительные и животные ткани, основные органы и системы органов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исследовать строение основных органов раст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ять  черты различия в строении растительной и животной кле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станавливать взаимосвязь между строением побега и его функц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исследовать строение частей побега на натуральных объектах, определять их на таблиц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основывать важность взаимосвязи всех органов и систем органов для обеспечения целостности организ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ять и показывать на таблице органы и системы, составляющие организмы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сущность основных процессов жизнедеятельности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основывать взаимосвязь процессов жизнедеятельности между соб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равнивать процессы жизнедеятельности различн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блюдать за биологическими процессами, описывать их, делать вывод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исследовать строение отдельных органов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иксировать свои наблюдения в виде рисунков, схем, таблиц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блюдать правила поведения в кабинете биологи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образие живых организмов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витие и формирование интереса к изучению прир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витие интеллектуальных и творческих способ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оспитание бережного отношения к природе, формирование экологического с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знание высокой ценности жизни, здоровья своего и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витие мотивации к получению новых знаний, дальнейшему изучению естественных наук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характеристику методов изучения биологических объек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рабатывать план - конспект темы, используя разные источник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готовить устные сообщения и письменные рефераты на основе обобщения информации учебника и дополнительных источ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находить информацию о живых организмах  в научно - популярной литературе, анализировать и оценивать её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блюдать и описывать различных представителей животно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ходить в различных источниках необходимую информацию о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равнивать животных изученных таксономических групп между соб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являть признаки сходства и различия в строении, образе жизни и поведении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дополнительными источниками информации, использовать для поиска информации возможности Интернет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общать и делать выводы по изученному материал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едставлять изученный материал, используя возможности компьютерных технолог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ение и основные процессы жизнедеятельности бактерий и гриб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оль бактерий и грибов в природе и жизн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методы профилактики инфекционных заболе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понятия, относящиеся к строению прокариотической  и эукариотической клеток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методы изучения раст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группы растений,  особенности их строения и  жизнедеятельности, многообраз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оль растений в биосфере и жизн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знаки организма как целост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свойства животн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ходство и различия между растительным и животным организмам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знаки,  основные систематические группы простейших, их значение в экологических систем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аразитических простейших, вызываемые ими заболевания у человека и соответствующие меры профилакт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временные представления о возникновении многоклеточных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типа Кишечнополостны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типа Плоские черв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типа Круглые черв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типа Кольчатые черв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типа Членистоноги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типа Хордовы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временные представления о возникновении хордовых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направления эволюции хордовы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надкласса Рыб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класса Земноводны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класса Пресмыкающиес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класса Птиц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щую характеристику класса Млекопитающи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менять полученные знания в повседневн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общую характеристику бактерий и гриб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строение грибов и лишай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водить примеры распространённости грибов и лишай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роль грибов и лишайников в биоценоза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ять несъедобные шляпочные гриб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роль растений в биосфе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характеристику основных групп раст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происхождение растений и основные этапы развития растительно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распространение растений в различных климатических зонах Земл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едставлять эволюционный путь развития животно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классифицировать животные объекты по их принадлежности к систематическим групп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менять двойные названия животных при подготовке сообщений, докладов, презент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ять систематическую принадлежность животных к той или иной таксономической групп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блюдать за поведением животных в прир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взаимосвязь строения и функций органов и  их систем, образа жизни и среды обитания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онимать взаимосвязи, сложившиеся в природе, и их значение для экологических сист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делять животных, занесённых в Красную книгу, и способствовать сохранению их численности и мест обит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казывать первую медицинскую помощь при укусах опасных или ядовитых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использовать меры профилактики паразитарных заболевани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значение зоологических знаний для сохранения жизни на планете, разведения редких и охраняемых животных, выведения новых пород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использовать знания  в повседневн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ловек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ответственного отношения к учению, труду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целостного мировозз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осознанности и уважительного отношения к коллегам, другим люд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коммуникативной компетенции в общении с коллегам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основ экологическ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ланировать собственную учебную деятельность как самостоятельно, так и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частвовать в совместной деятельности (работа в малых группа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в соответствии с поставленной задачей, плано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делять главные и существенные признаки поняти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описание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простые и сложные планы 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уществлять поиск и отбор информации в дополнительных источник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являть причинно - следственные связ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о всеми компонентами текст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ценивать свою работу и деятельность одноклассник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биологические и социальные факторы антропогенез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этапы эволюци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черты рас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клад отечественных учёных в развитие знаний об организме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признаки организм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оль регуляторных систе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механизм действия гормон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части скелета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имический состав и строение косте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скелетные мышцы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знаки внутренней среды организм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знаки иммунитет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ность прививок и их значени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ественные признаки транспорта веществ в организм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рганы дыхания, их строение и функци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гигиенические меры и меры профилактики лёгочных заболевани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рганы пищеваритель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гигиенические меры и меры профилактики нарушения работы пищеваритель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рганы мочевыделитель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меры профилактики заболеваний мочевыделительной сист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бенности пластического и энергетического обмена в организме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оль витамин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ение и функции кож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гигиенические требования по уходу за кожей, ногтями, волосами, обувью и одежд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ение и функции органов половой системы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этапы внутриутробного и возрастного развития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бенности высшей нервной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значение сна, его фаз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ёмы рациональной организации труда и отдых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трицательное влияние вредных привычек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знавать основные структурные компоненты клеток, тканей на таблицах и микропрепара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станавливать и объяснять взаимосвязь между строением и функциями клеток тканей, органов и их систем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являть существенные признаки строения и функционирования органов чувст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блюдать меры профилактики заболеваний органов чувст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спознавать части скелета на наглядных пособия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находить на наглядных пособиях основные мышц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казывать первую доврачебную помощь при перелом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равнивать между собой строение и функции клеток кров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механизмы свёртывания и переливания кров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личать и описывать органы кровеносной и лимфатической систе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измерять пульс и кровяное давлени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казывать первую доврачебную помощь при кровотечения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являть существенные признаки дыхательной системы, процессы дыхания и газообмен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казывать первую доврачебную помощь при спасении утопающего и отравлении угарным газо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пищеварение в разных отделах пищеваритель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механизм терморегуляци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являть существенные признаки обмена веществ и превращения энерги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казывать первую помощь при повреждениях кожи, тепловых и солнечных удара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делять существенные признаки психик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типы нервной сист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блюдать нормы личной гигиены и профилактики заболевани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казывать первую доврачебную помощь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закономерности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чувства российской гражданской идентичности: патриотизма, любви и уважения к Отечеству, чувства гордости за свою Роди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знание учащимися ответственности и долга перед Родин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тветственное отношение к обучению, готовность и способность к самообразова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мотивации к обучению и познанию, осознанному выбору будущей профе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пособность учащихся строить дальнейшую индивидуальную траекторию образования на базе ориентации в мире профессий и профессиональных предпочт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блюдение и пропаганда учащимися правил поведения в природе, их участие в природоохра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мение реализовывать теоретические познания на практи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знание значения образования для повседневной жизни и осознанный выбор профессии учащими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пособность учащихся проводить работу над ошибками для внесения корректив в усваиваемые 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знание учащимися права каждого человека на собственное аргументированное мн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готовность учащихся к самостоятельным поступкам и активным действиям на природоохранительном поприщ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мение аргументированно и обоснованно отстаи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критичное отношение к своим поступкам, осознание ответственности за их результ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знанное, уважительное и доброжелательное отношение к другому человеку, его мнению, мировоззрению, культу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осознание важности формирования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мение слушать и слышать другое мнение, вести дискуссию, умение оперировать фактами, как для доказательства, так и для опровержения существующего мн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схемы и таблицы для интеграции полученных знани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общать и делать выводы по изученному материал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конспект параграфа учебника до и/или после изучения материала на урок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рабатывать план - конспект темы, используя разные источник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дополнительными источниками информации и использовать их для поиска необходимого материа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готовить устные сообщения и письменные рефераты на основе обобщения материала учебника и дополнительной литератур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ользоваться поисковыми системами Интерн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едставлять изученный материал, используя возможности компьютерных технолог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рисунки и схемы, представленные в учебни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амостоятельно составлять схемы процессов, протекающих в клетке, и «привязывать» отдельные их этапы к различным клеточным структур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иллюстрировать ответ простейшими схемами и рисунк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ботать с микроскопом и готовить  простейшие препараты для микроскопического исслед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характеристику генетических методов изучения биологически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макроэлементы, микроэлементы, их вклад в образование неорганических и органических молекул живого веществ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имические свойства и биологическую роль в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оль катионов и анионов в обеспечении процессов жизне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ровни структурной организации белковых молеку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нципы структурной организации и функции углево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нципы структурной организации и функции жи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уктуру нуклеиновых кислот (ДНК и РНК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исывать обмен веществ и превращение энергии в клетк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водить подробную схему процесса биосинтеза белк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ения понятий: «прокариоты», «эукариоты»,«хромосомы», «кариотип», «митоз»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ение прокариотической клет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ение прокариот (бактерии и синезелёные водоросли (цианобактерии))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ение эукариотической клетк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многообразие эукарио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бенности строения растительной и животной клеток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главные части клетк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рганоиды цитоплазмы, вклю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адии митотического цикла и события, происходящие в клетке на каждой из ни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оложения клеточной теории строения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биологический смысл митоз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многообразие форм бесполого размножения и группы организмов, для которых они характерн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ность полового размножения и его биологическое значени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оцесс гаметогенез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мейоз и его биологическое значени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ность оплодотворе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ение понятия «онтогенез»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ериодизацию индивидуального развит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этапы эмбрионального развития (дробление, гаструляция, органогенез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ы постэмбрионального периода развития: непрямое развитие, развитие полным и неполным превращение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ямое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биогенетический закон Э. Геккеля и Ф. Мюлл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ения основных генетических поня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ность гибридологического метода изучения наследственност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законы Мендел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закон Морган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иды изменчивости и различия между ним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методы селекции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мысл и значение явления гетерозиса и полиплоид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уровни организации живой материи и научные дисциплины, занимающиеся изучением процессов жизнедеятельности на каждом из ни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имический состав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оль химических элементов в образовании органических молеку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войства живых систем и отличие их проявлений от сходных процессов, происходящих в неживой прир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царства живой природы, систематику и представителей разных таксо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едставления естествоиспытателей додарвиновской эпохи о сущности жив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згляды К. Линнея на систему живо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положения эволюционной теории Ж. Б. Ламарка, её позитивные и ошибочные черты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чение Ч. Дарвина об искусственном отбор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учение Ч. Дарвина о естественном отбор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типы покровительственной окраски и их значение для выжива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относительный характер приспособлений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обенности приспособительного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значение заботы о потомстве для выжива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ения понятий «вид» и «популяция»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ность генетических процессов в популяция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формы видо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главные направления эволюции: биологический прогресс и биологический регресс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сновные закономерности эволюции: дивергенцию, конвергенцию и параллелиз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результаты эволю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теорию академика А. И. Опарина о происхождении жизни на Земле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принцип действия фермент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функции белк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тмечать энергетическую роль углеводов и пластическую функцию жи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метаболизм  прокариот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исывать генетический аппарат бакте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исывать процессы спорообразования и размножения прокариот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место и роль прокариот в биоценоз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функции органоидов цитоплазмы, значение включений в жизнедеятельности клет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исывать строение и функции хромос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биологическое значение бесполого размноже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процесс мейоза, приводящий к образованию гаплоидных гам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исывать процессы, протекающие при дроблении, гаструляции и органогенез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формы постэмбрионального развит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зличать события, сопровождающие развитие организма при полном и неполном превращ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биологический смысл развития с метаморфозом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этапы онтогенеза при прямом постэмбриональном развит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использовать при решении задач генетическую символи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генотипы организмов и записывать их гаме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троить схемы скрещивания при независимом и сцепленном наследовании, наследовании, сцепленном с пол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сущность генетического определения пола у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генотип как систему взаимодействующих генов организм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составлять простейшие родословные и решать генетические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спознавать мутационную и комбинативную изменчивость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механизмы передачи признаков и свойств из поколения в поколение и возникновение отличий от родительских форм у потом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определения уровней организации живого и характеризовать процессы жизнедеятельности на каждом из них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свойства живых сист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, как проявляются свойства живого на каждом из уровне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водить краткую характеристику искусственной и естественной систем классификации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, почему организмы относят к разным систематическим групп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ценивать значение эволюционной теории Ж. Б. Ламарка для развития биолог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предпосылки возникновения эволюционной теории Ч. Дарвина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определения понятий «вид» и «популяция»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причины борьбы за существова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пределять значение внутривидовой, межвидовой борьбы за существование и борьбы с абиотическими факторами сре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давать оценку естественного отбора как результата борьбы за существовани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водить примеры приспособительного строения тела, покровительственной окраски покровов и поведе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объяснять причины разделения видов, занимающих обширный ареал обитания, на популя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процесс экологического и географического видо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оценивать скорость видообразования в различных систематических категориях животных, растений и микро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пути достижения биологического прогресса: ароморфоз, идиоадаптацию и общую дегенерац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водить примеры гомологичных и аналогичны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характеризовать химический, предбиологический, биологический и социальный этапы развития живой матер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Биология. Введение в биологию. 5 класс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Живой организм: строение и изуч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Многообразие живых организмов. Основные свойства живых организмов: клеточное строение, сходный химический состав, обмен веществ и энергии, питание, дыхание, выделение, рост и развитие, раздражимость, движение, размножение. Биология — наука о живых организм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Методы изучения природы: наблюдение, эксперимент (опыт), измерение. Оборудование для научных исследований (лабораторное оборудование, увеличительные приборы, измерительные приборы). Увеличительные приборы: ручная лупа, световой микроскоп. Клетка — элементарная единица живого. Безъядерные и ядерные клетки. Строение и функции ядра, цитоплазмы и её органоидов. Хромосомы, их значение. Различия в строении растительной и животной клеток. Содержание химических элементов в клетке. Вода, другие неорганические вещества, их роль в жизнедеятельности клеток. Органические вещества и их роль в клетке. Вещества и явления в окружающем мире. Великие естествоиспытател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оборудованием для научных исслед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ведение наблюдений, опытов и измерений с целью конкретизации знаний о методах изучения прир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Устройство ручной лупы, светового микроскоп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троение клеток </w:t>
      </w:r>
      <w:r>
        <w:rPr>
          <w:sz w:val="24"/>
          <w:szCs w:val="24"/>
        </w:rPr>
        <w:t>(</w:t>
      </w:r>
      <w:r>
        <w:rPr>
          <w:iCs/>
          <w:sz w:val="24"/>
          <w:szCs w:val="24"/>
        </w:rPr>
        <w:t>на готовых микропрепаратах</w:t>
      </w:r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троение клеток кожицы чешуи лу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остава семян пшениц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пределение физических свойств белков, жиров, углевод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. Многообразие живых организ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звитие жизни на Земле: жизнь в древнем океане; леса каменноугольного периода; расцвет древних пресмыкающихся; птицы и звери прошлого. Разнообразие живых организмов. Классификация организмов. Вид. Царства живой природы: Бактерии, Грибы, Растения, Живот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ущественные признаки представителей основных царств, их характеристика, строение, особенности жизнедеятельности, места обитания, их роль в природе и жизни человека. Охрана живой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Среда обитания живых организм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Наземно_- воздушная, водная и почвенная среды обитания организмов. Приспособленность организмов к среде обитания. Растения и животные разных материков. Природные зоны Земли: тундра, тайга, смешанные и широколиственные леса, травянистые равнины степи и саванны, пустыни, влажные тропические леса. Жизнь в морях и океанах. Сообщества поверхности и толщи воды, донное сообщество, сообщество кораллового рифа, глубоководное сообщество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пределение (узнавание) наиболее распространённых растений и животных с использованием различных источников информации (фотографий, атласов - определителей, чучел, гербариев и др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сследование особенностей строения растений и животных, связанных со средой обит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Знакомство с экологическими проблемами местности и доступными путями их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. Человек на Земле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учные представления о происхождении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Человек умелый. Человек прямоходящий. Человек разумный (неандерталец, кроманьонец, современный человек). Изменения в природе, вызванные деятельностью человека. Кислотные дожди, озоновая дыра, парниковый эффект, радиоактивные отходы. Биологическое разнообразие, его обеднение и пути сохранения. Опустынивание и его причины, борьба с опустыниванием. Важнейшие экологические проблемы: сохранение биологического разнообразия, борьба с уничтожением лесов и опустыниванием, защита планеты от всех видов загрязнений. Здоровье человека и безопасность жизни. Взаимосвязь здоровья и образа жизни. </w:t>
      </w:r>
      <w:r>
        <w:rPr>
          <w:i/>
          <w:iCs/>
          <w:sz w:val="24"/>
          <w:szCs w:val="24"/>
        </w:rPr>
        <w:t xml:space="preserve">Вредные привычки и их профилактика. Среда обитания человека. </w:t>
      </w:r>
      <w:r>
        <w:rPr>
          <w:sz w:val="24"/>
          <w:szCs w:val="24"/>
        </w:rPr>
        <w:t>Правила поведения человека в опасных ситуациях природного происхождения. Простейшие способы оказания первой помощ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Ядовитые растения и опасные животные своей местн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мерение своего роста и массы тел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простейшими способами оказания первой доврачебной помощи.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Биология. Живой организм. 6 клас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>Раздел 1. Строение и свойства живых организмов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1. ОСНОВНЫЕ СВОЙСТВА ЖИВЫХ ОРГАНИЗ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Многообразие живых организмов. Основные свойства живых организмов: клеточное строение, сходный химический состав, обмен веществ и энергии, питание, дыхание, выделение, рост и развитие, раздражимость, движение, размножени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2. ХИМИЧЕСКИЙ СОСТАВ КЛЕТОК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одержание химических элементов в клетке. Вода, другие неорганические вещества, их роль в жизнедеятельности клеток. Органические вещества: белки, жиры, углеводы, нуклеиновые кислоты, их роль в клетк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остава семян пшеницы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3. СТРОЕНИЕ РАСТИТЕЛЬНОЙ И ЖИВОТНОЙ КЛЕТОК. КЛЕТКА— ЖИВАЯ СИСТЕМ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Клетка — элементарная единица живого. Безъядерные и ядерные клетки. Строение и функции ядра, цитоплазмы и её органоидов. Хромосомы, их значение. Различия в строении растительной и животной клеток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троение клеток живых организмов (на готовых микропрепаратах)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4. ДЕЛЕНИЕ КЛЕТ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Деление— важнейшее свойство клеток. Значение деления для роста и развития многоклеточного организма. Два типа деления. Деление— основа размножения организмов. Основные типы деления клеток. Митоз. Основные этапы митоза. Сущность мейоза и его биологическое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инамическое пособие  «Митоз»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5. ТКАНИ РАСТЕНИЙ И ЖИВОТНЫХ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нятие «ткань». Клеточные элементы и межклеточное вещество. Типы тканей растений, их многообразие, значение, особенности строения. Типы тканей животных организмов, их строение и функци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кани живых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6. ОРГАНЫ И СИСТЕМЫ ОРГАН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нятие «орган». Органы цветкового растения. Внешнее строение и значение корня. Корневые системы. Видоизменения корней. Строение и значение побега. Почка  - зачаточный побег. Стебель как осевой орган побега. Передвижение веществ по стеблю. Лист. Строение и функции. Простые и сложные листья. Цветок, его значение и строение (околоцветник, тычинки, пестики). Соцветия. Плоды, 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значение и разнообразие. Строение семян однодольного и двудольного растений. Системы органов. Основные системы органов животного организма: пищеварительная, опорно_- двигательная, нервная, эндокринная, размнож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органов растений и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7. РАСТЕНИЯ И ЖИВОТНЫЕ КАК ЦЕЛОСТНЫЕ ОРГАНИЗМ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Взаимосвязь клеток, тканей и органов в организмах. Живые организмы и окружающая сред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Жизнедеятельность организмов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1. ПИТАНИЕ И ПИЩЕВАР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ущность понятия «питание». Особенности питания растительного организма. Почвенное питание. Воздушное питание (фотосинтез). Особенности питания животных. Травоядные животные, хищники, трупоеды; симбионты, паразиты. Пищеварение и его значение. Особенности строения пищеварительных систем животных. Пищеварительные ферменты и их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2. ДЫХА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Значение дыхания. Роль кислорода в процессе расщепления органических веществ и освобождения энерг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Дыхание растений. Роль устьиц и чечевичек в дыхании растений. Дыхание животных. Органы дыхания животных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пыты, иллюстрирующие обнаружение углекислого газа в выдыхаемом воздух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3. ПЕРЕДВИЖЕНИЕ ВЕЩЕСТВ В ОРГАНИЗМ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еренос веществ в организме, его значение. Передвижение веществ в растении. Особенности строения органов растений, обеспечивающих процесс переноса веществ. Особенности переноса веществ в организмах животных. Кровеносная система, её строение и функции. Гемолимфа. Кровь и её составные части (плазма, клетки крови)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Микропрепараты «Строение клеток крови»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движение воды и минеральных веществ по стеблю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4. ВЫДЕЛЕНИЕ. ОБМЕН ВЕЩЕСТВ И ЭНЕРГ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оль выделения в процессе жизнедеятельности организмов. Продукты выделения у растений и животных. Выделение у растений. Выделение у животных. Основные выделительные системы у животных. Обмен веществ и энерг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5. ОПОРНЫЕ СИСТЕМ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Значение опорных систем в жизни организмов. Опорные системы растений. Опорные системы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келеты млекопитающих. Распилы костей. Раковины моллюсков. Коллекции насеком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опорных систем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6. ДВИЖ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Движение как важнейшая особенность животных организмов. Значение двигательной активности. Механизмы, обеспечивающие движение живых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вижение инфузории туфельк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дождевого червя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7. РЕГУЛЯЦИЯ ПРОЦЕССОВ ЖИЗНЕДЕЯТЕЛЬНО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Жизнедеятельность организма и её связь с окружающей средой. Регуляция процессов жизнедеятельности организмов. Раздражимость. Нервная система, особенности строения. Рефлекс, инстинкт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8. РАЗМНОЖ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Биологическое значение размножения. Виды размножения. Бесполое размножение животных (деление простейших, почкование гидры). Бесполое размножение растений. Половое размножение организмов. Особенности полового размножения животных. Органы размн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ловые клетки. Оплодотворение. Половое размножение растений. Опыление. Двойное оплодотворение. Образование плодов и семян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пособы размножения растений. Разнообразие и строение соцвет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 размножение комнатных растени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9. РОСТ И РАЗВИТИЕ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ост и развитие растений. Индивидуальное развитие. Распространение плодов и семян. Состояние покоя, его значение в жизни растений. Условия прорастания семян. Питание и рост проростков. Особенности развития животных организмов. Развитие зародыша (на примере ланцетник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стэмбриональное развитие животных. Прямое и непрямое развит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пособы распространения плодов и семян. Прорастание семян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ямое и непрямое развитие насекомых (на коллекционном материале)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10. ОРГАНИЗМ КАК ЕДИНОЕ ЦЕЛО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заимосвязь клеток, тканей и органов в организме. Регуляторная деятельность нервной и гуморальной систем. Организм функционирует как единое целое. Организм биологическая система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Организм и среда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1. СРЕДА ОБИТАНИЯ. ФАКТОРЫ СРЕД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Влияние факторов неживой природы (температуры, влажности, света) на живые организмы. Взаимосвязи живых организмов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2. ПРИРОДНЫЕ СООБЩЕСТВ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иродное сообщество. Экосистема. Структура и связи в природном сообществе. Цепи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Коллекции, иллюстрирующие пищевые цепи и сети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Биология. Многообразие живых организмов. 7 класс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Мир живых организмов. Уровни организации и свойства живого. Экосистемы. Биосфера— глобальная экологическая система; границы и компоненты биосферы. Причины многообразия живых организмов. Эволюционная теория Ч. Дарвина о приспособленности к разнообразным условиям среды обитания. Естественная система классификации как отражение процесса эволюции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Царство Прокариоты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1. МНОГООБРАЗИЕ, ОСОБЕННОСТИ СТРОЕНИЯ И ПРОИСХОЖДЕНИЕ ПРОКАРИОТИЧЕСКИХ ОРГАНИЗ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и эволюция бактерий. Общие свойства прокариотических организмов. Многообразие форм бактерий. Особенности строения бактериальной клетки. Понятие о типах обмена у прокариот. Особенности организации и жизнедеятельности прокариот; распространённость и роль в биоценозах. Экологическая роль и медицинское значение (на примере представителей подцарства Настоящие бактерии). Строение клеток различных прокариот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рисовка схемы строения прокариотической клетк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. Царство Грибы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1. ОБЩАЯ ХАРАКТЕРИСТИКА ГРИБ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исхождение и эволюция грибов. </w:t>
      </w:r>
      <w:r>
        <w:rPr>
          <w:i/>
          <w:iCs/>
          <w:sz w:val="24"/>
          <w:szCs w:val="24"/>
        </w:rPr>
        <w:t>Особенности строения клеток грибов. Основные черты организации многоклеточных грибов. Отделы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Хитридиомикота, Зигомикота, Аскомикота, Базидиомикота, Оомикота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группа Несовершенные грибы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обенности жизнедеятельности и распространение. Роль грибов в биоценозах и хозяйственной деятельност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а строения плодового тела шляпочного гриб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троение плесневого гриба мук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спознавание съедобных и ядовитых гриб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Тема 2.2. ЛИШАЙНИКИ Понятие о симбиозе. Общая характеристика лишайников. Типы слоевищ лишайников; особенности жизнедеятельности, распространённость и экологическая роль лишайник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 строения лишайников, различные представители лишайников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нание учащимися систематических таксонов не является обязательным)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Царство Растения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1. ОБЩАЯ ХАРАКТЕРИСТИКА РАСТЕНИ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стительный организм как целостная система. Клетки, ткани, органы и системы органов растений. Регуляция жизнедеятельности растений; фитогормоны. Особенности жизнедеятельности растений. Фотосинтез. Пигменты. Систематика растений; низшие и высшие раст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исунки учебника, показывающие особенности строения и жизнедеятельности различных представителей цар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стений. Схемы, отражающие основные направления эволюции растительных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2. НИЗШИЕ РАСТ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Водоросли как древнейшая группа растений. Общая характеристика водорослей. Особенности строения тела. Одноклеточные и многоклеточные водоросли. Многообразие водорослей: отделы Зелёные водоросли, Бурые водоросли и Красные водоросли. Распространение в водных и наземных биоценозах, экологическая роль водорослей. Практическое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хемы строения водорослей различных отде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внешнего строения водоросл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3. ВЫСШИЕ СПОРОВЫЕ РАСТ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исхождение и общая характеристика высших растений. Особенности организации и индивидуального развития высших растений. Споровые растения. Общая характеристика, происхождение. Отдел Моховидные; особенности организации, жизненного цикла. Распространение и роль в биоценозах. Отдел Плауновидные; особенности организации, жизненного цикла. Распространение и роль 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биоценозах. Отдел Хвощевидные; особенности организации, жизненного цикла. Распространение и роль в биоценозах. Отдел Папоротниковидные. Происхождение и особенности организации папоротников. Жизненный цикл папоротников. Распространение и роль в биоценоза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 строения и жизненных циклов мхов, хвощей и плаунов, различные представители мхов, плаунов и хвощей, схемы строения папоротника; древние папоротниковидные, схема цикла развития папоротника, различные представители папоротниковидн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внешнего строения мх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внешнего строения папоротни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4. ВЫСШИЕ СЕМЕННЫЕ РАСТЕНИЯ. ОТДЕЛ ГОЛОСЕМЕННЫЕ РАСТ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ённость голосеменных, их роль в биоценозах и практическое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 строения голосеменных, цикл развития сосны, различные представители голосеменн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строения и многообразия голосеменных растени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5. ВЫСШИЕ СЕМЕННЫЕ РАСТЕНИЯ. ОТДЕЛ ПОКРЫТОСЕМЕННЫЕ (ЦВЕТКОВЫЕ) РАСТ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. Основные семейства покрытосеменных растений (2 семейства однодольных и 3 семейства двудольных растений). Многообразие, распространённость цветковых, их роль в биоценозах, в жизни человека и его хозяйствен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а строения цветкового растения; строения цветка, цикл развития цветковых растений (двойное оплодотворение), представители различных семейств покрытосеменных растен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строения покрытосеменных раст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спознавание наиболее распространённых растений своей местности, определение их систематического положения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4. Царство Животные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. ОБЩАЯ ХАРАКТЕРИСТИКА ЖИВОТНЫХ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Животный организм как целостная система. Клетки, ткани, органы и системы органов животных. Регуляция жизнедеятельности животных; нервная и эндокринная регуляции. Особенности жизнедеятельности животных, отличающие их от представителей других царств жив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ироды. Систематика животных; таксономические категории; одноклеточные и многоклеточные (беспозвоночные и хордовые) животные. Взаимоотношения животных в биоценозах; трофические уровни и цепи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спределение животных и растений по планете: биогеографические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2. ПОДЦАРСТВО ОДНОКЛЕТОЧНЫ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Тип Саркожгутиконосцы; многообразие форм саркодовых и жгутиковых. Тип Споровики; споровики— паразиты человека и животных. Особенности организации представителей. Тип Инфузории. Многообразие инфузорий и их роль в биоценоза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 строения амёбы, эвглены зелёной и инфузории туфельки, представители различных групп одноклеточн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роение амёбы, эвглены зелёной и инфузории туфельк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3. ПОДЦАРСТВО МНОГОКЛЕТОЧНЫ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бщая характеристика многоклеточных животных; типы симметрии. Клетки и ткани животных. Простейшие многоклеточные— губки; их распространение и экологическое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Типы симметрии у многоклеточных животных, многообразие губок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4. ТИП КИШЕЧНОПОЛОСТНЫ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овые полипы. Роль в природных сообщества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а строения гидры, медузы и колонии коралловых полипов. Внешнее и внутреннее  строение кишечнополостн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плакатов и таблиц, отражающих ход регенерации у гидры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5. ТИП ПЛОСКИЕ ЧЕРВ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организации плоских червей. Свободно живущие ресничные черви. Многообразие ресничных червей и их роль в биоценозах. Приспособления к паразитизму у плоских червей; классы Сосальщики и Ленточные черв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нятие о жизненном цикле; циклы развития печёночного сосальщика и бычьего цепня. Многообразие плоских червей - паразитов; меры профилактики паразитарных заболеван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 строения плоских червей, ведущих свободный и паразитический образ жизни. Различные представители ресничных червей. Схемы жизненных циклов печёночного сосальщика и бычьего цепн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Жизненные циклы печёночного сосальщика и бычьего цепня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6. ТИП КРУГЛЫЕ ЧЕРВ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организации круглых червей (на примере человеческой аскариды). Свободноживущие и паразитические круглые черви. Цикл развития человеческой аскариды; меры профилактики аскаридоз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хема строения и цикл развития человеческой аскари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зличные свободноживущие и паразитические формы круглых черве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человеческой аскариды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7. ТИП КОЛЬЧАТЫЕ ЧЕРВ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многощетинковые и малощетинковые кольчатые черви, пиявки. Значение кольчатых червей в биоценоза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. Различные представители типа Кольчатые черв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нешнее строение дождевого червя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8. ТИП МОЛЛЮС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организации моллюсков; смешанная полость тела. Многообразие моллюсков; классы Брюхоногие, Двустворчатые и Головоногие моллюски. Значение моллюсков в биоценозах. Роль в жизни человека и его хозяйствен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а строения брюхоногих, двустворчатых и головоногих моллюсков. Различные представители типа моллюск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нешнее строение моллюсков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9. ТИП ЧЛЕНИСТОНОГ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и особенности организации членистоногих. Многообразие членистоногих; классы Ракообразные, Паукообразные, Насекомые и Многоножки. 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 Класс Паукообразные. Общая характеристика паукообразных. Пауки, скорпионы, клещи. Многообразие и значение паукообразных в биоценозах. Класс Насекомые. Многообразие насекомых. Общая характеристика класса насекомых; отряды насекомых с полным и неполным превращением. Многообразие и значение насекомых в биоценозах. Многоножк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а строения речного рака. Различные представители низших и высших ракообразных. Схема строения паука крестовика. Различные представители класса Паукообразные. Схемы строения насекомых различных отряд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внешнего строения и многообразия членистоногих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0. ТИП ИГЛОКОЖ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Общая характеристика типа. Многообразие иглокожих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классы Морские звёзды, Морские ежи, Голотурии. Многообразие и экологическое знач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Схемы строения морской звезды, морского ежа и голотурии. Схема придонного биоценоз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1. ТИП ХОРДОВЫЕ. ПОДТИП  БЕСЧЕРЕПНЫ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низации и распро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строения ланцетника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2. ПОДТИП ПОЗВОНОЧНЫЕ (ЧЕРЕПНЫЕ).НАДКЛАСС РЫБ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бщая характеристика позвоночных. Происхождение рыб. Общая характеристика рыб. Классы Хрящевые (акулы и скаты) и Костные рыбы. Многообразие костных рыб: хрящекостные, кистепёрые, двоякодышащие и лучепёрые. Многообразие видов и черты приспособленности к среде обитания. Экологическое и хозяйственное значение рыб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образие рыб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внешнего строения рыб в связи с образом жизн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3. КЛАСС ЗЕМНОВОДНЫ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ервые земноводные. Общая характеристика земноводных как первых наземных позвоночных. Бесхвостые, хвостатые и безногие амфибии; многообразие, среда обитания и экологические особенности. Структурно_функциональная организация земноводных на примере лягушки. Экологическая роль и многообразие земноводн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образие амфибий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внешнего строения лягушки, связанные с её образом жизн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4. КЛАСС ПРЕСМЫКАЮЩИЕС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рептилий. Общая характеристика пресмыкающихся как первичноназемных животных. Структурно_-  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; положение в экологических системах. Вымершие группы пресмыкающихс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Многообразие пресмыкающихся. Схемы строения земноводных и рептили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5. КЛАСС ПТИЦ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птиц; первоптицы и их предки; настоящие птицы. Килегрудые, или летающие; бескилевые, или бегающие; пингвины, или плаваю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ёмов и побережий). Охрана и привлечение птиц; домашние птицы. Роль птиц в природе, жизни человека и его хозяйствен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птиц. Схемы строения рептилий и птиц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внешнего строения птиц, связанные с их образом жизн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6. КЛАСС МЛЕКОПИТАЮЩ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исхождение млекопитающих. Первозвери (утконос и ехидна). Низшие звери (сумчатые). Настоящие звери (плацентарные). Структурно - 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 и др. Значение млекопитающих в природе и хозяйственной деятельности человека.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Многообразие млекопитающих. Схемы строения рептилий и млекопитающи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строения млекопитающ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спознавание животных своей местности, определение их систематического положения и значения в жизн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5. Вирусы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1. МНОГООБРАЗИЕ, ОСОБЕННОСТИ СТРОЕНИЯ И ПРОИСХОЖДЕНИЯ ВИРУС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 — возбудители опасных заболеваний человека. Профилактика заболевания гриппом. Происхождение вирус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, отражающие процесс развития вирусных заболевани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обенности организации и многообразие живых организмов.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иология. Человек. 8 класс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Раздел 1. Место человека в системе органического мир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Человек как часть живой природы. Место человека в системе органического мира. Черты сходства человека и животных. Сходство и различия человека и человекообразных обезьян. Человек разумны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Таблицы, схемы, рисунки, раскрывающие черты сходства человека и животных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. Происхождение человек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Биологические и социальные факторы антропосоциогенеза. Этапы антропогенеза и факторы становления человека. Расы человека, их происхождение и единство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представителей различных рас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. Краткая история развития знаний о строении и функциях организма человек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Науки о человеке: анатомия, физиология, гигиена. Великие анатомы и физиологи: Гиппократ, Клавдий Гален, Андреас Везал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ртреты великих учёных— анатомов и физиологов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4. Общий обзор строения и функций организма человек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Клеточное строение организма. Ткани: эпителиальные, соединительные, мышечные, нервная. Органы человеческого организма. Системы органов. Взаимосвязь органов и систем органов как основа гомеостаз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хемы строения систем органов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микроскопического строения ткан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на таблицах органов и систем орган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Координация и регуляц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Гуморальная регуляция. Железы внутренней секреции. Гормоны и их роль в обменных процессах. Нервно - гуморальная регуляц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Таблицы, иллюстрирующие эндокринные железы. Фотографии больных с различными нарушениями функций эндокринных желёз. Нервная регуляция. Значение нервной системы. Центральная и периферическая нервные системы. Вегетативная и соматическая части нервной системы. Рефлекс; проведение нервного импульса. Строение и функции спинного мозга, отделов головного мозга. Большие полушария головного мозга. Кора больших полушарий. Значение коры больших полушарий и её связи с другими отделами мозга. Органы чувств (анализаторы), их строение и функции. Строение, функции и гигиена органов зрения. Строение и функции органов слуха. Предупреждение нарушений слуха. Органы осязания, вкуса, обоняния. Гигиена органов чувст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яж головного мозга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головного мозга человека (по муляжам)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изменения размера зрачк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6. Опора и движ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келет человека, его отделы: осевой скелет, скелет поясов конечностей. Особенности скелета человек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Возрастные изменения в строении костей. Типы соединения костей. Заболевания опорно - двигательной системы и их профилактика. Мышечная система. Строение и развитие мышц. Основные группы мышц, их функции. Работа мышц; статическая и динамическая нагрузки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а труда для правильного формирования опорно - двигательной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келет человека, отдельных костей. Распилы ко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иёмы оказания первой помощи при повреждениях (травмах) опорно - двигательной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внешнего строения кост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мерение массы и роста своего организ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Выявление влияния статической и динамической нагрузки на утомление мышц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7. Внутренняя среда организма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ятие «внутренняя среда». Тканевая жидк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Кровь, её состав и значение в обеспечении жизнедеятельности организма. Клеточные элементы крови: эритроциты, лейкоциты, тромбоциты. Плазма крови. Свёртывание крови. Группы крови. Лимфа. Иммунитет. Инфекционные заболевания. Предупредительные прививки. Переливание крови. Донорство. </w:t>
      </w:r>
      <w:r>
        <w:rPr>
          <w:i/>
          <w:iCs/>
          <w:sz w:val="24"/>
          <w:szCs w:val="24"/>
        </w:rPr>
        <w:t>Значение работ Л. Пастера и И. И. Мечникова в области иммунитет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 и таблицы, посвящённые составу крови, группам кров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микроскопического строения кров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8. Транспорт вещест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ердце, его строение и регуляция деятельности.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дель сердца человека. Таблицы и схемы, иллюстрирующие строение клеток крови и органов кровообращ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мерение кровяного давления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ульса и подсчёт числа сердечных сокращен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9. Дыха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требность организма человека в кислороде воздуха. Органы дыхания, их строение. Дыхательные движения. Газообмен в лёгких, тканях. Перенос газов эритроцитами и плазмой крови. Регуляция дыхания. Искусственное дыхание. Голосовой аппарат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 гортани, лёгких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частоты дыха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0. Пищевар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</w:t>
      </w:r>
      <w:r>
        <w:rPr>
          <w:i/>
          <w:iCs/>
          <w:sz w:val="24"/>
          <w:szCs w:val="24"/>
        </w:rPr>
        <w:t>Исследования И. П. Павлова в области пищевар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Рельефная модель</w:t>
      </w:r>
      <w:r>
        <w:rPr>
          <w:sz w:val="24"/>
          <w:szCs w:val="24"/>
        </w:rPr>
        <w:t xml:space="preserve"> внутренних органов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Воздействие желудочного сока на белки, слюны — на крахмал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орм рационального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1. Обмен веществ и энергии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обмена веществ и энергии. Пластический и энергетический обмен, их взаимосвязь. Витамины, их роль в обмене веществ. Гиповитаминоз. Гипервитаминоз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2. Выдел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Конечные продукты обмена веществ. Органы выделения. Почки, их строение и функции. Образование мочи.Роль кожи в выведении из организма продуктов обмена вещест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дель почек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3. Покровы тел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троение и функции кожи. Роль кожи в теплорегуляции. Закаливание. Гигиенические требования к одежде, обуви. Заболевания кожи и их предупрежд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, иллюстрирующие строение кожных покровов человека, производные кож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4. Размножение и развит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истема органов размножения: строение и гигиена. Оплодотворение. Внутриутробное развитие, роды. Лактация. Рост и развитие ребёнка. Планирование семь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5. Высшая нервная деятельность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Рефлекс — основа нервной деятельности. </w:t>
      </w:r>
      <w:r>
        <w:rPr>
          <w:i/>
          <w:iCs/>
          <w:sz w:val="24"/>
          <w:szCs w:val="24"/>
        </w:rPr>
        <w:t xml:space="preserve">Исследования И. М. Сеченова, И.П. Павлова, А. А. Ухтомского,П. К. Анохина. </w:t>
      </w:r>
      <w:r>
        <w:rPr>
          <w:sz w:val="24"/>
          <w:szCs w:val="24"/>
        </w:rPr>
        <w:t>Виды рефлексов. Формы поведения. Особенности высшей нервной деятельности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Память. Эмоции. Особенности психик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6. Человек и его здоровь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облюдение санитарно - гигиенических норм и правил здорового образа жизни. Оказание первой доврачебной помощи при кровотечении, отравлении угарным газом, спасении утопающего, травмах, ожогах, обморожении. Укрепление здоровья: двигательная активность, закаливание. Факторы риска: стрессы, гиподинамия, переутомление. Вредные привычки, их влияние на здоровье человека. Человек и окружающая среда. Окружающая среда как источник веществ и энергии. Среда обитания. Правила поведения человека в окружающей сред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приёмов остановки артериального и венозного кровотеч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Анализ и оценка влияния на здоровье человека факторов окружающей среды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иология. Общие закономерности. 9 класс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Место курса в системе естественнонаучных дисциплин, а также в биологических науках. Цели и задачи курса. Значение предмета для понимания единства всего живого и взаимозависимости всех частей биосферы Земли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Структурная организация живых организмов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1. ХИМИЧЕСКАЯ ОРГАНИЗАЦИЯ КЛЕТ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Элементный состав клетки. Распространённость элементов, их в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 Неорганические молекулы живого вещества. Вода; её химические свойства и биологическая роль. Соли неорганических кислот, их вклад в обеспечение процессов жизнедеятельности и поддержание гомеостаза. Роль катионов и анионов в обеспечении процессов жизнедеятельности. Осмос и осмотическое давление; осмотическое поступление молекул в клетку. Органические молекулы. Биологические полимеры — белки; их структурная организация. Функции белковых молекул. Углеводы, их строение и биологическая роль. Жиры — основной структурный компонент клеточных мембран и источник энергии. ДНК— молекулы наследственности. Редупликация ДНК, передача наследственной информации из поколения в поколение. Передача наследственной информации из ядра в цитоплазму; транскрипция. РНК, её структура и функции. Информационные, транспортные, рибосомальные РНК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ная модель ДНК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2. ОБМЕН ВЕЩЕСТВ И ПРЕОБРАЗОВАНИЕ ЭНЕРГИИ В КЛЕТК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бмен веществ и преобразование энергии в клетке. Транспорт веществ через клеточную мембрану. Пино - и фагоцитоз. Внутриклеточное пищеварение и накопление энергии; расщепление глюкозы. Биосинтез белков, жиров и углеводов в клетк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3. СТРОЕНИЕ И ФУНКЦИИ КЛЕТОК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окариотические клетки: форма и размеры. Цитоплазма бактериальной клетки. Организация метаболизма у прокариот. Генетический аппарат бактерий. Спорообразование. Размножение. Место и роль прокариот в биоценозах. Эукариотическая клетка. Цитоплазма эукариотической клетки. Органеллы цитоплазмы, их структура и функции. Цитоскелет. Включения и их роль в метаболизме клет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Клеточное ядро — центр управления жизнедеятельностью клетки. Структуры клеточного ядра: ядерная оболочка, хроматин (гетерохроматин), ядрышко. Особенности строения растительной клетки. Деление клеток. Клетки в многоклеточном организме. Понятие о дифференцировке клеток многоклеточного организма. Митотический цикл: интерфаза, редупликация ДНК; митоз, фазы митотического деления и преобразования хромосом. Биологический смысл и значение митоза (бесполое размножение, рост, восполнение клеточных потерь в физиологических и патологических условиях). Клеточная теория строения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иальные схемы устройства светового и электронного микроскопа. Модели клетки. Схемы строения органоидов растительной и животной клеток. Микропрепараты клеток растений, животных и одноклеточных грибов. Схема  митотического деления  клетки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клеток бактерий, растений и животных на готовых микропрепарата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. Размножение и индивидуальное развитие организмов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1. РАЗМНОЖЕНИЕ ОРГАНИЗ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Гаметогенез. Периоды образования половых клеток: размножение, рост, созревание (мейоз) и формирование половых клеток. Особенности сперматогенеза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овогенеза. Оплодотворе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лакаты, иллюстрирующие способы вегетативного размножения плодовых деревьев и овощных культур. Микропрепараты яйцеклеток. Фотографии, отражающие разнообразие потомства у одной пары родител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2. ИНДИВИДУАЛЬНОЕ РАЗВИТИЕ ОРГАНИЗМОВ (ОНТОГЕНЕЗ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Эмбриональный период развития. Основные закономерности дробления; образование однослойного зародыша — бластулы. Гаструляция; закономерности образования двухслойного зародыша— гаструлы. Первичный органогенез и дальнейшая дифференцировка тканей, органов и систем. Постэмбриональный период развития. Формы постэмбрионального периода развития. Непрямое развитие; полный и неполный метаморфоз. Биологический смысл развития с метаморфозом. Прямое развитие. Старение. Общие закономерности развития. Биогенетический закон. Сходство зародышей и эмбриональная дивергенция признаков (закон К. Бэра). Биогенетический закон (Э. Геккель и Ф. Мюллер). Работы А. Н. Северцова об эмбриональной изменчив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ы, иллюстрирующие процесс метаморфоза у беспозвоночных (жесткокрылых и чешуйчатокрылых насекомых) и позвоночных (амфибий). Таблицы, отражающие сходство зародышей позвоночных животных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1. ЗАКОНОМЕРНОСТИ НАСЛЕДОВАНИЯ ПРИЗНАК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ткрытие Г. Менделем закономерностей наследования признаков. Гибридологический метод изучения наследственности. Моногибридное и полигибридное скрещивание. Законы Менделя. Независимое и сцепленное наследование. Генетическое определение пола. Генотип как целостная система. Взаимодействие аллельных и неаллельных генов в определении признак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одословные. Хромосомные аномалии человека и их фенотипические проявления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ение генетических задач и составление родословных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2. ЗАКОНОМЕРНОСТИ ИЗМЕНЧИВО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сновные формы изменчивости. Генотипическая изменчивость. Мутации. Значение мутаций для практики  сельского хозяйства и биотехнологии. Комбинативная изменчивость. Эволюционное значение комбинативной изменчивости. Фенотипическая, или модификационная изменчивость. Роль условий внешней среды в развитии и проявлении признаков и свойст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меры модификационной изменчив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строение вариационной кривой (размеры листьев растений, антропометрические данные учащихся)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3. СЕЛЕКЦИЯ РАСТЕНИЙ, ЖИВОТНЫХ И МИКРООРГАНИЗ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Центры происхождения и многообразия культурных растений. Сорт, порода, штамм. Методы селекции растений и животных. Достижения и основные направления современной селекции. Значение селекции для развития сельскохозяйственного производства, медицинской, микробиологической и других отраслей промышленн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равнительный анализ пород домашних животных,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. Эволюция живого мира на Земле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1. МНОГООБРАЗИЕ ЖИВОГО МИРА. УРОВНИ ОРГАНИЗАЦИИ И ОСНОВНЫЕ СВОЙСТВА ЖИВЫХ ОРГАНИЗ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Уровни организации жизни: молекулярно - генетический, клеточный, тканевый, органный, организменный, популяционно - видовой, биогеоценотический и биосферный. 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вещества и взаимоотношения части и целого в биосистемах. Энергозависимость живых организмов; формы потребления энергии. Царства живой природы; краткая характеристика естественной системы классификации живых организмов. Видовое разнообраз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хемы, отражающие структуры царств живой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2. РАЗВИТИЕ БИОЛОГИИ В ДОДАРВИНОВСКИЙ ПЕРИОД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Развитие биологии в додарвиновский период. Господство в науке представлений об «изначальной целесообразности» и неизменности живой природы. Работы К. Линнея по систематике растений и животных. Эволюционная теория Ж. Б. Ламарк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sz w:val="24"/>
          <w:szCs w:val="24"/>
        </w:rPr>
        <w:t>Биографии учёных, внёсших вклад в развитие эволюционных идей. Жизнь и деятельность Ж. Б. Ламарк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3. ТЕОРИЯ Ч. ДАРВИНА О ПРОИСХОЖДЕНИИ ВИДОВ ПУТЁМ ЕСТЕСТВЕННОГО ОТБОР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 Учение Ч. Дарвина о естественном отборе. Вид—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Биография Ч. Дарвина. Маршрут и конкретные находки Ч. Дарвина во время путешествия на корабле «Бигль»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4. ПРИСПОСОБЛЕННОСТЬ ОРГАНИЗМОВ К УСЛОВИЯМ ВНЕШНЕЙ СРЕДЫ КАК РЕЗУЛЬТАТ ДЕЙСТВИЯ ЕСТЕСТВЕННОГО ОТБОР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испособительные особенности строения. Покровительственная окраска покровов тела: скрывающая окраска (однотонная, двутоновая, расчленяющая и др.); предостерегающая окраска. Мимикрия. Приспособительное поведение животных. Забота о потомстве. Физиологические адаптации. Относительность приспособленност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ллюстрации, демонстрирующие строение тела животных и растительных организмов, обеспечивающие выживание в типичных для них условиях существования. Примеры различных видов покровительственной окраски у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бсуждение на моделях роли приспособительного поведения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5. МИКРОЭВОЛЮЦ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Вид как генетически изолированная система; репродуктивная изоляция и её механизмы. Популяционная структура вида; экологические и генетические характеристики популяций. Популяция — 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ы, иллюстрирующие процесс географического видообразования. Гербарии и коллекции, показывающие индивидуальную изменчивость и разнообразие сортов культурных растений и пород домашних животных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приспособленности организмов к среде обитания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учение изменчивости, критериев вида, результатов искусственного отбора на сортах культурных растени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6. БИОЛОГИЧЕСКИЕ ПОСЛЕДСТВИЯ АДАПТАЦИИ. МАКРОЭВОЛЮЦ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Основные закономерности эволюции: дивергенция, конвергенция, параллелизм. Правила эволюции групп организмов. 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имеры гомологичных и аналогичных органов, их строения и происхождения в онтогенезе. Схемы соотношения путей прогрессивной биологической эволюции. Материалы, характеризующие представителей животных и растений, внесённых в Красную книгу и находящихся под охраной государств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7. ВОЗНИКНОВЕНИЕ ЖИЗНИ НА ЗЕМЛ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Органический мир как результат эволюции. Возникновение и развитие жизни на Земле. Химический, предбиологический (теория академика А. И. Опарина), биологический и социальный этапы развития живой матер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Филогенетическиесвязи в живой природе; естественная классификация живых организм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 возникновения одноклеточных эукариот, многоклеточных организмов, развития царств растений и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8. РАЗВИТИЕ ЖИЗНИ НА ЗЕМЛ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 Развитие жизни на Земле в палеозойскую эру. Появление и эволюция сухопутных растений. Папоротники, семенные папоротники, голосеменные растения. Возникновение позвоночных: рыбы, земноводные, пресмыкающиеся. Развитие жизни на Земле в мезозойскую и кайнозойскую эры. Появление и распространение покрытосеменных растений. Возникновение птиц и млекопитающих. Появление и развитие приматов. Происхождение человека. Место человека в живой природе. Систематическое положение вида Homo sapiens в системе животного мира. Признаки и свойства человека, позволяющие отнести его к различным систематическим группам царства животных. Стадии эволюции человека: древнейший человек, древний человек, первые современные люди. Свойства человека как биологического вида. Популяционная структура вида Homo sapiens; человеческие расы; расообразование; единство происхождения рас. Антинаучная сущность расизма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Взаимоотношения организма и среды. Основы экологии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1. БИОСФЕРА, ЕЁ СТРУКТУРА И ФУНК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Биосфера — живая оболочка планеты. Структура биосферы. Компоненты биосферы: живое вещество, видовой состав, разнообразие и вклад в биомассу. Биокосное и косное вещество биосферы (В. И. Вернадский). Круговорот веществ в природе. Естественные сообщества живых организмов. Биогеоценозы. Компоненты биогеоценозов: продуценты, консументы, редуценты. Биоценозы: видовое разнообраз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лотность популяций, биомасса. Абиотические факторы среды. Роль температуры, освещё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Экологические пирамиды: чисел, биомассы, энергии. Смена биоценозов. Причины смены биоценозов; формирование новых сообществ. Формы взаимоотношений между организм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озитивные отношения — симбиоз: мутуализм, кооперация, комменсализм. Антибиотические отношения: хищничество, паразитизм, конкуренция. Нейтральные отношения— нейтрализм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хемы, иллюстрирующие структуру биосферы и характеризующие её отдельные составные части. Таблицы видового состава и разнообразия живых организмов биосферы. Схемы круговорота веществ в природе. Карты, отражающие геологическую историю материков, распространённость основных биомов суши. Диафильмы и кинофильмы «Биосфера». Примеры симбиоза между представителями различных царств живой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Составление схем передачи веществ и энергии (цепей пита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Изучение и описание экосистемы своей местности, выявление типов взаимодействия разных видов в данной экосистеме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2. БИОСФЕРА И ЧЕЛОВЕК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иродные ресурсы и их использование. 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 на селения планеты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нстрация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рты заповедных территорий нашей страны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ые и 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нализ и оценка последствий деятельности человека в экосистемах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с указанием количества часов, отводимое на освоение каждой тем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12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8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дел, тем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иология. Введение в биологию. 5 клас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дел 1. Живой организм: строение и изучение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дел 2. Многообразие живых организмов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3. Среда обитания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4. Человек на Земл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Биология. Живой организм. 6 класс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1. Строение и свойства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дел 2. Жизнедеятельность организма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3. Организм и сред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иология. Многообразие живых организмов. 7 клас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1. Царство Прокариоты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2. Царство Грибы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3. Царство Растения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4. Царство Животны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5. Вирусы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люче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иология. Человек. 8 клас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 (в т. ч. 5 часов – резервное врем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о человека в системе органического мир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исхождение  человек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ткая история развития знаний о строении и функциях организма человек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ий обзор строения и функций организма человек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ординация и регуляция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ора и движе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среда организма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 веществ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ыха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ищеварение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мен веществ и энерги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деле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ровы тел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ножение и развитие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шая нерв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ловек и его здоровь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иология. Общие закономерности. 9 клас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8 (в т. ч. 5 часов – резервное врем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дел 1. Структурная организация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дел 2. Размножение и индивидуальное развитие организмов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дел 3. Наследственность и изменчивость организмов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дел 4.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волюция живого мира на Земле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дел 5. Взаимоотношения организма и среды. Основы экологии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лючение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8"/>
                        <w:gridCol w:w="4680"/>
                      </w:tblGrid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дел, тем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иология. Введение в биологию. 5 класс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дел 1. Живой организм: строение и изучение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дел 2. Многообразие живых организмов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3. Среда обитания живых организмов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4. Человек на Земл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Биология. Живой организм. 6 класс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1. Строение и свойства живых организмов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дел 2. Жизнедеятельность организма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3. Организм и сред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иология. Многообразие живых организмов. 7 класс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1. Царство Прокариоты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2. Царство Грибы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3. Царство Растения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4. Царство Животны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5. Вирусы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иология. Человек. 8 класс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 (в т. ч. 5 часов – резервное врем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 человека в системе органического мир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схождение  человек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ткая история развития знаний о строении и функциях организма человек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бзор строения и функций организма человек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ординация и регуляция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ора и движени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среда организма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 веществ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ыхани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щеварение  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мен веществ и энергии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елени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ровы тел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ножение и развитие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шая нервная деятельность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 и его здоровь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иология. Общие закономерности. 9 класс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8 (в т. ч. 5 часов – резервное врем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дел 1. Структурная организация живых организмов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дел 2. Размножение и индивидуальное развитие организмов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дел 3. Наследственность и изменчивость организмов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дел 4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Эволюция живого мира на Земле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дел 5. Взаимоотношения организма и среды. Основы экологии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ключение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215"/>
        <w:gridCol w:w="3118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учебного предм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Введение в биолог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Живой орган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Многообразие живых организм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Челов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. Общие закономер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час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20:00Z</dcterms:created>
  <dc:creator>user</dc:creator>
  <dc:description/>
  <cp:keywords/>
  <dc:language>en-US</dc:language>
  <cp:lastModifiedBy>Пользователь</cp:lastModifiedBy>
  <dcterms:modified xsi:type="dcterms:W3CDTF">2019-11-27T13:48:00Z</dcterms:modified>
  <cp:revision>3</cp:revision>
  <dc:subject/>
  <dc:title/>
</cp:coreProperties>
</file>