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анное сердц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жды, в один из осенних теплых вечеров, возвращаясь из школы, я увидел собаку, сидящую у нашего подъезда. Это был соседский спаниель Рэм - веселый, добрый пес. Его радостный и звонкий лай часто слышался, когда с ним хозяева играли в мяч или велели принести палочку. По нему было видно, как его собачья преданность становилась для него счастьем. Когда-то он был домашним любимцем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случилось так, что соседи уехали в другой город, а того, кого приручили, бросили. Он  часто приходил к своей двери, но тех  людей, которые были дороги ему, не находил. Он лежал в подъезде, прижавшись к тёплой батарее, и думал: о предстоящих заморозках, объявленных по радио, о кошках, которые миролюбиво поглядывали на него, и конечно о той  жизни, в которой он был счастли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 в батарее тихонько, по-осеннему, журчала вод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ногие люди, с доброй душой и неравнодушным сердцем, приносили ему еду, а некоторые хотели забрать к себе домой. Я тоже желал отогреть его «замерзшее» от людского предательства сердце: играл с ним, кормил, пытался его развеселить. Хотелось услышать его звонкий лай, увидеть глаза, наполненные радостью от встречи. Но они были всегда печальные, тоскливые, словно говорили: « Не верю! За мной вернутся! Меня не могут бросить! И я буду ждать!»  И он ждал... Ждал под проливным дождём осенью, ждал в суровые сибирские морозы. В долгие часы ожидания, он, наверняка, думал о своём прошлом. О том, когда он был счастлив со своими хозяев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«Наверное, им очень необходимо было уехать, наверное, они не смогли меня взять с собой,- думал Рэм, засыпая.- Ну, ничего… Подожду до лета!» Потом он внезапно вскакивал, осматривался, нюхал по углам, прислушивался к тишине и вновь ложился у двери, где прошло его детство. Ждать. Нужно ждать. Никто из жильцов его не обижал, наоборот, все жалели и понимали добрую, несчастную собаку, которая страдала и тосковала. Теперь она была всеобщей любимице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, он ждал… Прислушивался к шагам жильцов подъезда, проходивших мимо него. Так прошла долгая зима, весна. А летом, когда мы вернулись из отпуска, Рэма уже не было. Он умер от тоски.  Молодой здоровый пес не смог пережить разлуки с людьми, к которым сохранил навсегда преданность в своем собачьем сердце. Так хочется, чтобы все люди, которые заводят домашних питомцев, знали, как страдают и погибают без них эти преданные и верные суще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Мы в ответе за тех, кого приручили», - сказал   Антуан де Сент-Экзюпери в своей повести «Маленький принц». И эта истина, с которой должен жить каждый человек, храня ее в своем сердц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нося в дом маленький пушистый комочек, люди должны понимать, что это не игрушка, а живое существо, которому больно от нашей черствости и радостно от любви и заботы. Они являются символом верности, надежды и предан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бы животные могли говорить, то обязательно сказали бы нам: «Мы ваши меньшие братья, а братьев не предают!»</w:t>
      </w:r>
    </w:p>
    <w:p>
      <w:pPr>
        <w:pStyle w:val="Normal"/>
        <w:tabs>
          <w:tab w:val="clear" w:pos="708"/>
          <w:tab w:val="left" w:pos="7008" w:leader="none"/>
        </w:tabs>
        <w:jc w:val="right"/>
        <w:rPr/>
      </w:pPr>
      <w:r>
        <w:rPr/>
        <w:tab/>
      </w:r>
      <w:r>
        <w:rPr>
          <w:rFonts w:cs="Times New Roman" w:ascii="Times New Roman" w:hAnsi="Times New Roman"/>
        </w:rPr>
        <w:t>Шуваев Дмитрий, ученик 7 класса,</w:t>
      </w:r>
    </w:p>
    <w:p>
      <w:pPr>
        <w:pStyle w:val="Normal"/>
        <w:tabs>
          <w:tab w:val="clear" w:pos="708"/>
          <w:tab w:val="left" w:pos="7008" w:leader="none"/>
        </w:tabs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регионального проекта «Мы в ответе за тех, кого приручили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2:31:00Z</dcterms:created>
  <dc:creator>Палыч</dc:creator>
  <dc:description/>
  <cp:keywords/>
  <dc:language>en-US</dc:language>
  <cp:lastModifiedBy>Home</cp:lastModifiedBy>
  <dcterms:modified xsi:type="dcterms:W3CDTF">2017-03-24T13:06:00Z</dcterms:modified>
  <cp:revision>3</cp:revision>
  <dc:subject/>
  <dc:title/>
</cp:coreProperties>
</file>